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90</wp:posOffset>
                </wp:positionH>
                <wp:positionV relativeFrom="paragraph">
                  <wp:posOffset>46355</wp:posOffset>
                </wp:positionV>
                <wp:extent cx="7315200" cy="5486400"/>
                <wp:effectExtent l="34925" t="34925" r="355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48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Jabatan Pendidikan Negeri Joh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endidikan Mo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ancangan Pengajaran d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urikulum Bersepadu Sekolah Meneng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ngkatan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 0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DISEDIAKAN OLEH CIK NOORAZI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MK TENGKU ARIS BENDAH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LUANG, JOH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4.7pt;margin-top:3.65pt;width:575.95pt;height:43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Jabatan Pendidikan Negeri Joh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endidikan Mor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ancangan Pengajaran d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Kurikulum Bersepadu Sekolah Meneng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ngkatan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 0 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DISEDIAKAN OLEH CIK NOORAZI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MK TENGKU ARIS BENDAHA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KLUANG, JOHO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18"/>
          <w:lang w:val="sv-SE"/>
        </w:rPr>
        <w:t xml:space="preserve">Rancangan Pengajaran dan Pembelajaran Berfokus Tahunan Pendidikan Moral 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  <w:t xml:space="preserve">Tingkatan Empat 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  <w:t>201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 Semester 1 ]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890"/>
      </w:tblGrid>
      <w:tr>
        <w:trPr>
          <w:trHeight w:val="46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ggu 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3-7 Jan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ggu Orientasi/Suaikenal Tingkatan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ang Pembelajaran(BP)1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lai Berkaitan dengan Perkembangan Diri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ndungan Akademik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bjektif/Hasil Pembelajaran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Aktiviti Pembelajaran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0-15 J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P 1.1  Kepercayaan Kepada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>Tuhan</w:t>
            </w:r>
          </w:p>
          <w:p>
            <w:pPr>
              <w:pStyle w:val="Normal"/>
              <w:ind w:left="2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BodyText2"/>
              <w:ind w:left="288" w:hanging="0"/>
              <w:rPr/>
            </w:pPr>
            <w:r>
              <w:rPr/>
              <w:t>Keyakinan wujudnya Tuhan sebagai pencipta alam dan mematuhi segala suruhan-Nya berlandaskan pegangan agama masing-masing selaras dengan prinsip Rukun Negar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Manusia diamanahkan untuk mengurus alam dan penghuninya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anan dan tanggungjawab sebagai satu amanah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ikap bertanggungjawab terhadap setiap tindakan untuk kesejahteraan diri dan orang lain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lakuan yang baik perlu dilakukan oleh setiap individu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8"/>
              </w:rPr>
            </w:pPr>
            <w:r>
              <w:rPr>
                <w:sz w:val="18"/>
              </w:rPr>
              <w:t>Menerima hakikat                                                bahawa manusia dipertanggungjawab menjaga dan melindungi alam dan penghuniny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8"/>
              </w:rPr>
            </w:pPr>
            <w:r>
              <w:rPr>
                <w:sz w:val="18"/>
              </w:rPr>
              <w:t>Rujuk juga objektif    Unit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i. Mengkaji kesan tindakan manusia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menguruskan alam terhadap 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enghuninya.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  Bencana alam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  Pencemaran</w:t>
            </w:r>
          </w:p>
          <w:p>
            <w:pPr>
              <w:pStyle w:val="BodyText2"/>
              <w:rPr/>
            </w:pPr>
            <w:r>
              <w:rPr/>
              <w:t xml:space="preserve">ii.Membincangkan kata-kata hikmat 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yang bertemakan manusia dan alam 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aripada Kung Fu Tze, Lao Tze dan</w:t>
            </w:r>
          </w:p>
          <w:p>
            <w:pPr>
              <w:pStyle w:val="BodyText2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hirukural.</w:t>
            </w:r>
          </w:p>
          <w:p>
            <w:pPr>
              <w:pStyle w:val="BodyText2"/>
              <w:rPr/>
            </w:pPr>
            <w:r>
              <w:rPr/>
              <w:t>iii.Rujuk juga aktiviti Buku Teks Unit 1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Unit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17-22 J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  1.2 Aman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8" w:hanging="0"/>
              <w:rPr/>
            </w:pPr>
            <w:r>
              <w:rPr/>
              <w:t>Sikap bertanggungjawab yang  boleh menimbulkan kepercayaan dan keyakinan orang lai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kap amanah sebagai pegangan hidup.</w:t>
            </w:r>
          </w:p>
          <w:p>
            <w:pPr>
              <w:pStyle w:val="Normal"/>
              <w:rPr/>
            </w:pPr>
            <w:r>
              <w:rPr/>
              <w:t>Amalan amanah dalam kehidupa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Amalan slogan ‘Bersih,Cekap dan Amanah’ dalam setiap tugas dan tanggungjawab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Jentera pentadbir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giatan politik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malan amanah mengikut perspektif aga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l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dh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n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isti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k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elaksanakan setiap tugas dan tanggungjawab dengan amanah seperti yang dituntut oleh agam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Rujuk juga objektif Unit 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Mengadakan forum bertaju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‘</w:t>
            </w:r>
            <w:r>
              <w:rPr/>
              <w:t xml:space="preserve">Bersih Cekap dan Amanah’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dalam  pentadbiran kerajaan dan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giatan  politik.</w:t>
            </w:r>
          </w:p>
          <w:p>
            <w:pPr>
              <w:pStyle w:val="Normal"/>
              <w:rPr/>
            </w:pPr>
            <w:r>
              <w:rPr/>
              <w:t xml:space="preserve">ii.Membincangkan amalan amanah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engikut perspektif agama.</w:t>
            </w:r>
          </w:p>
          <w:p>
            <w:pPr>
              <w:pStyle w:val="Normal"/>
              <w:rPr/>
            </w:pPr>
            <w:r>
              <w:rPr/>
              <w:t xml:space="preserve">iii.Rujuk juga aktiviti Buku Tek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880"/>
        <w:gridCol w:w="3510"/>
        <w:gridCol w:w="2486"/>
        <w:gridCol w:w="3150"/>
        <w:gridCol w:w="1908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4-29 Ja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Jan-4 Fe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ti Tahun Baru C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   1.3  Harga Diri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8" w:hanging="0"/>
              <w:rPr/>
            </w:pPr>
            <w:r>
              <w:rPr/>
              <w:t>Keupayaan dan keyakinan diri agar mampu memulia dan menjaga maruah diri dalam kehidupa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ecemerlangan tunggak kehidu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nentuan matlamat hidup yang diingini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tlamat untuk mencapai kesejahteraan hidu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rjay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hagi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engiktirafan masyarakat kepada individu yang mempunyai harga di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kong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lak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enentukan matlamat yang diingini untuk mencapai kesejahteraan hidup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ujuk juga objektif Unit 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Menyusun dan membincang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matlamat hidup yang diingin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engikut keutamaan.</w:t>
            </w:r>
          </w:p>
          <w:p>
            <w:pPr>
              <w:pStyle w:val="Normal"/>
              <w:rPr/>
            </w:pPr>
            <w:r>
              <w:rPr/>
              <w:t xml:space="preserve">ii.Rujuk juga aktiviti Buku Tek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Unit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gg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-11 Fe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   1.4  Bertanggungajwa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8" w:hanging="0"/>
              <w:rPr/>
            </w:pPr>
            <w:r>
              <w:rPr/>
              <w:t>Kesanggupan diri seseorang untuk memikul dan melaksanakan tugas serta kewajipan dengan sempurn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ngurusan masa tanggungjawab setiap insan.</w:t>
            </w:r>
          </w:p>
          <w:p>
            <w:pPr>
              <w:pStyle w:val="Normal"/>
              <w:rPr/>
            </w:pPr>
            <w:r>
              <w:rPr/>
              <w:t>Pengurusan masa meningkatkan daya produktiviti diri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engurusan masa secara bijaks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ancangan masa bela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ancangan masa untuk aktiviti kokurikulu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ancangan masa untuk keluarg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ancangan masa untuk diri</w:t>
            </w:r>
          </w:p>
          <w:p>
            <w:pPr>
              <w:pStyle w:val="Normal"/>
              <w:ind w:left="720" w:hanging="0"/>
              <w:rPr/>
            </w:pPr>
            <w:r>
              <w:rPr/>
              <w:t>(beristirehat dan hobi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Merancang pengurusan masa secara bijaksana dengan penuh tanggungjawab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 xml:space="preserve">Rujuk juga objektif </w:t>
            </w:r>
          </w:p>
          <w:p>
            <w:pPr>
              <w:pStyle w:val="Normal"/>
              <w:ind w:left="495" w:hanging="0"/>
              <w:rPr/>
            </w:pPr>
            <w:r>
              <w:rPr/>
              <w:t>Unit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mbina jadual pengurusan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asa mingguan.</w:t>
            </w:r>
          </w:p>
          <w:p>
            <w:pPr>
              <w:pStyle w:val="Normal"/>
              <w:rPr/>
            </w:pPr>
            <w:r>
              <w:rPr/>
              <w:t xml:space="preserve">ii. Menghasilkan statistik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pengagihan masa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ontoh : graf/carta.</w:t>
            </w:r>
          </w:p>
          <w:p>
            <w:pPr>
              <w:pStyle w:val="Normal"/>
              <w:rPr/>
            </w:pPr>
            <w:r>
              <w:rPr/>
              <w:t>iii.Rujuk juga aktiviti Buku Tek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-19 Fe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 1.5 Hemah Tingg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Beradab sopan dan berbud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Pekerti mulia dala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rgaulan seharian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alan berhemah tinggi pemangkin tindakan yang bijaksana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indakan yang bijaksana melalui pendekatan berhemah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amah mesra tanpa mengira status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saha menyesuaikan diri dalam pelbagai situasi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entiasa berlaku sopan dalam setiap tindakan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ujuk juga objektif Unit 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 Membincangkan ciri-cir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sopanan dalam sesuatu situas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ontoh : Ketika menghadir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Upacara kelahiran,perkahwin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an pengebumian.</w:t>
            </w:r>
          </w:p>
          <w:p>
            <w:pPr>
              <w:pStyle w:val="Normal"/>
              <w:rPr/>
            </w:pPr>
            <w:r>
              <w:rPr/>
              <w:t xml:space="preserve">ii. Rujuk juga aktiviti buku tek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486"/>
        <w:gridCol w:w="34"/>
        <w:gridCol w:w="3116"/>
        <w:gridCol w:w="34"/>
        <w:gridCol w:w="1874"/>
        <w:gridCol w:w="1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ungan Akademik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pelajaran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1-25 Fe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6  Toleran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>Kesanggupan bertolak ansur, sabar dan mengawal diri bagi mengelakkan berlakunya pertelingkahan dan perselisihan faham dan kesejahteraan hidu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leransi asas perpaduan ka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eransi mewujudkan perpaduan masyarak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malan hidup pelbagai kaum perlu dihorma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ama/Kepercaya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a hid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t resa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Menghormati amalan hidup pelbagai kaum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Rujuk juga objektif Unit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mbincangkan contoh-contoh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dat resam dan kepercaya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pelbagai kaum berkaitan deng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lahiran,perkahwinan d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matian.</w:t>
            </w:r>
          </w:p>
          <w:p>
            <w:pPr>
              <w:pStyle w:val="Normal"/>
              <w:rPr/>
            </w:pPr>
            <w:r>
              <w:rPr/>
              <w:t xml:space="preserve">ii.  Sketsa tentang adat resa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rkahwinan sesuatu kaum.</w:t>
            </w:r>
          </w:p>
          <w:p>
            <w:pPr>
              <w:pStyle w:val="Normal"/>
              <w:rPr/>
            </w:pPr>
            <w:r>
              <w:rPr/>
              <w:t xml:space="preserve">iii. Rujuk aktiviti buku teks Unit 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 Feb-4 Ma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7  Berdik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Kebolehan dan kesanggupan melakukan sesuatu tanpa bergantung kepada orang la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lan berdikari pemangkin pembangunan negara.</w:t>
            </w:r>
          </w:p>
          <w:p>
            <w:pPr>
              <w:pStyle w:val="Normal"/>
              <w:rPr/>
            </w:pPr>
            <w:r>
              <w:rPr/>
              <w:t>Ilmu menjana masyarakat berdikar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asyarakat berilmu yang berdikari membantu membangunkan nega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ndidik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ins dan teknolog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Menyertai kepenting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erilmu supaya dapa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membantu hidu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erdkari.</w:t>
            </w:r>
          </w:p>
          <w:p>
            <w:pPr>
              <w:pStyle w:val="Normal"/>
              <w:rPr/>
            </w:pPr>
            <w:r>
              <w:rPr/>
              <w:t xml:space="preserve">2.Berusaha menuntu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ilmu untuk hidu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erdikari.</w:t>
            </w:r>
          </w:p>
          <w:p>
            <w:pPr>
              <w:pStyle w:val="Normal"/>
              <w:rPr/>
            </w:pPr>
            <w:r>
              <w:rPr/>
              <w:t xml:space="preserve">3. Rujuk juga objektif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Sumbang saran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epentingan mendapatkan ilmu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tuk membantu hidup berdik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Rujuk aktiviti buku teks Unit 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7-11 Mac)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8  Kerajin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>Usaha yang berterusan        penuh dengan semangat ketekunan,kecekalan, kegigihan, dedikasi dan berdaya maju dalam melakukan sesuatu perkar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ecekalan membawa kejayaan dalam hidup.</w:t>
            </w:r>
          </w:p>
          <w:p>
            <w:pPr>
              <w:pStyle w:val="Normal"/>
              <w:rPr/>
            </w:pPr>
            <w:r>
              <w:rPr/>
              <w:t>Berkat cekal dan yakin dalam menghadapi segala rintangan akan menghasilkan kejayaan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ekal menghadapi dugaan dan cabaran kunc kejaya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njelaja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erekacipt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ne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Berkeyakinan dan tabah menghadapi dugaan dan cabaran untuk mencapai kejayaan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Rujuk juga objektif Unit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Membuat satu lakaran untu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menggambarkan konse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erajinan dan mempamer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lakaran di papan kenyataan kelas</w:t>
            </w:r>
          </w:p>
          <w:p>
            <w:pPr>
              <w:pStyle w:val="Normal"/>
              <w:rPr/>
            </w:pPr>
            <w:r>
              <w:rPr/>
              <w:t xml:space="preserve">ii. Menghasilkan folio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enjelajah/perekacipta/penemu.</w:t>
            </w:r>
          </w:p>
          <w:p>
            <w:pPr>
              <w:pStyle w:val="Normal"/>
              <w:rPr/>
            </w:pPr>
            <w:r>
              <w:rPr/>
              <w:t>iii.Rujuk Aktiviti Buku Teks Unit 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14-18 Mac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ti Pertangahan Semester 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1-25 Mac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ilaian Kurikulum 1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28-1 Ap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9 Kasih Saya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>Kepekaan dan perasaan cinta yang mendalam serta berbekalkan yang lahir daripada hati yang ikhla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mu yang bermanfaat boleh mengukuh kasih sayang</w:t>
            </w:r>
          </w:p>
          <w:p>
            <w:pPr>
              <w:pStyle w:val="Normal"/>
              <w:rPr/>
            </w:pPr>
            <w:r>
              <w:rPr/>
              <w:t>Manusia yang menyayangi diri dan orang lain senantiasa melengkapkan diri dengan ilmu yang bermanfa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nggunaan ilmu untuk kesejahteraan hidup bersa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mu teknologi maklumat dan komunikas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mu perubata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enyalahgunaan ilmu pengetahuan sains dan teknologi harus dielakk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ptaan senjata nuklear dan kim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nggunaan manusia/haiwan dalam ujikaj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engamalkan kasih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dengan mengguna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lbagai ilmu secar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ijaksana tanpa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nyalahgunakan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Mengamalkan kasih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sayang dala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hidupan seharian.</w:t>
            </w:r>
          </w:p>
          <w:p>
            <w:pPr>
              <w:pStyle w:val="Normal"/>
              <w:rPr/>
            </w:pPr>
            <w:r>
              <w:rPr/>
              <w:t xml:space="preserve">3.  Rujuk juga objektif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Unit 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Membincangkan penyataan beriku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alam konteks penyalahgunaan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lmu pengetahuan sains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eknologi – “Pengebom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iroshima dan Nagasaki telah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anyak  mengorbankan nyawa ”  </w:t>
            </w:r>
          </w:p>
          <w:p>
            <w:pPr>
              <w:pStyle w:val="Normal"/>
              <w:rPr/>
            </w:pPr>
            <w:r>
              <w:rPr/>
              <w:t xml:space="preserve">ii. Rujuk aktiviti buku teks Unit 9.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10 Keadi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>Tindakan dan keputusan yang saksama serta tidak berat sebelah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ngadilan yang telus pemangkin keamanan dan keharmonian.</w:t>
            </w:r>
          </w:p>
          <w:p>
            <w:pPr>
              <w:pStyle w:val="Normal"/>
              <w:rPr/>
            </w:pPr>
            <w:r>
              <w:rPr/>
              <w:t>Keadilan menjamin kesejahteraan masyarakat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eranan pelbagai pihak dalam menjamin keadil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stem Kehakiman di Malays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ruhanjaya Hak Asasi Manusia (SUHAK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 Menerima amal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melalui siste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hakiman neg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Bersikap adil dala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engambil tindak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dan membua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putusan.</w:t>
            </w:r>
          </w:p>
          <w:p>
            <w:pPr>
              <w:pStyle w:val="Normal"/>
              <w:rPr/>
            </w:pPr>
            <w:r>
              <w:rPr/>
              <w:t>3. Rujuk juga objek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1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mbina carta organisasi jenis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jenis mahkam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Simulasi : Perbicara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mahkamah</w:t>
            </w:r>
          </w:p>
          <w:p>
            <w:pPr>
              <w:pStyle w:val="Normal"/>
              <w:rPr/>
            </w:pPr>
            <w:r>
              <w:rPr/>
              <w:t>iii. Rujuk aktiviti buku teks Unit 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4-9 Ap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11 Ras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  <w:t>Boleh berfikir berdasarkan alasan dan bukti yang nyata dan dapat mengambil tindakan berasaskan pertimbangan yang waja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kap rasional asas pertimbangan yang wajar</w:t>
            </w:r>
          </w:p>
          <w:p>
            <w:pPr>
              <w:pStyle w:val="Normal"/>
              <w:rPr/>
            </w:pPr>
            <w:r>
              <w:rPr/>
              <w:t>Pemikiran yang matang melahirkan tindakan berhikma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Kesudian memberi teguran yang membina dan bersedia menerima teguran orang lain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malan berfikir sebelum bertinda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ngamalkan sikap rasional dalam setiap tindaka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ujuk juga objektif Unit 1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ngadakan perbahasan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epentingan bertindak secara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rasional dalam kehidupan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ontoh : Tajuk perbahasan 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“</w:t>
            </w:r>
            <w:r>
              <w:rPr/>
              <w:t xml:space="preserve">Mengejar kebenda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enyebabkan keruntuhan mora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asyarakat”</w:t>
            </w:r>
          </w:p>
          <w:p>
            <w:pPr>
              <w:pStyle w:val="Normal"/>
              <w:rPr/>
            </w:pPr>
            <w:r>
              <w:rPr/>
              <w:t>ii. Rujuk aktiviti buku teks Unit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9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P 1.12 Kesederhan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8" w:hanging="0"/>
              <w:rPr/>
            </w:pPr>
            <w:r>
              <w:rPr/>
              <w:t>Bersikap tidak keterlaluan dalam membuat pertimbangan dan tindakan sama ada dalam pemikiran, pertuturan atau perlakuan tanpa mengabaikan kepentingan diri dan orang lain.</w:t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  <w:p>
            <w:pPr>
              <w:pStyle w:val="Normal"/>
              <w:ind w:left="288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esederhanaan sikap yang mul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kap kesederhanaan dalam kehidupan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Amalan kesederhanaan mengikut perspektif agam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l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ddh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nd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isti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k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gamalkan sikap kesederhanaan seperti yang dituntut oleh agam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ujuk juga objektif Unit 1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 Mencari beberapa kata hikma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yang menggambarkan nila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sederhana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Menyediakan poster y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menggambarkan nila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sederhanaan bersama deng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ogan kata sesua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Mengarang cerpen yang bertem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‘</w:t>
            </w:r>
            <w:r>
              <w:rPr>
                <w:rFonts w:eastAsia="Times New Roman"/>
              </w:rPr>
              <w:t xml:space="preserve"> </w:t>
            </w:r>
            <w:r>
              <w:rPr/>
              <w:t>kesederhanaan’</w:t>
            </w:r>
          </w:p>
          <w:p>
            <w:pPr>
              <w:pStyle w:val="Normal"/>
              <w:rPr/>
            </w:pPr>
            <w:r>
              <w:rPr/>
              <w:t>iv. Rujuk aktiviti buku teks Unit 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ang Pembelajaran (BP)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lai Berkaitan dengan kekeluarga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-15 Ap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 2.1 Kasih Sayang terhadap 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Keluar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/>
              <w:t xml:space="preserve">Perasaan cinta , kasih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sayang yang mendalam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berkekalan terhada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keluarg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daya penyayang pegangan hid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keluar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ari istimewa keluarga menjalin kemesraan sesama anggota keluarga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Hari istimewa keluarga diraikan bersam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i ibu / bap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lang tahun perkahwin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lang tahun kelahir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i-hari peray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Meraikan hari-har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istimewa keluarga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bagai menunjukk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kasih sayang terhada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luarga</w:t>
            </w:r>
          </w:p>
          <w:p>
            <w:pPr>
              <w:pStyle w:val="Normal"/>
              <w:rPr/>
            </w:pPr>
            <w:r>
              <w:rPr/>
              <w:t xml:space="preserve">2.  Menunjuk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rasaan kasih d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sayang terhadap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luarga.</w:t>
            </w:r>
          </w:p>
          <w:p>
            <w:pPr>
              <w:pStyle w:val="Normal"/>
              <w:rPr/>
            </w:pPr>
            <w:r>
              <w:rPr/>
              <w:t>3. Rujuk juga objek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it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nulis puisi untuk mengharga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jasa bakti ibu ba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Merancang sambutan satu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rayaan di kalangan anggot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keluarga.</w:t>
            </w:r>
          </w:p>
          <w:p>
            <w:pPr>
              <w:pStyle w:val="Normal"/>
              <w:rPr/>
            </w:pPr>
            <w:r>
              <w:rPr/>
              <w:t>iii. Rujuk aktiviti buku teks Unit 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-23 Ap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 2.1Hormat dan Taat 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 xml:space="preserve">kepada Anggota 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Keluarga</w:t>
            </w:r>
          </w:p>
          <w:p>
            <w:pPr>
              <w:pStyle w:val="Normal"/>
              <w:ind w:left="4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5" w:hanging="0"/>
              <w:rPr/>
            </w:pPr>
            <w:r>
              <w:rPr/>
              <w:t>Memuliakan setiap anggota</w:t>
            </w:r>
          </w:p>
          <w:p>
            <w:pPr>
              <w:pStyle w:val="Normal"/>
              <w:ind w:left="405" w:hanging="0"/>
              <w:rPr/>
            </w:pPr>
            <w:r>
              <w:rPr/>
              <w:t>keluarga dengan berinteraksi dan memberi layanan secara bersopan untuk mewujudkan keluarga yang harmoni.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alan hormat-menghormati menghindari konfl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kap prihatin menjamin kesejahteraan keluarga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Saling memahami antara anggota </w:t>
            </w:r>
          </w:p>
          <w:p>
            <w:pPr>
              <w:pStyle w:val="Normal"/>
              <w:ind w:left="360" w:hanging="0"/>
              <w:rPr/>
            </w:pPr>
            <w:r>
              <w:rPr/>
              <w:t>keluarga dengan mengambil kiri aspek perasaan, minat, pendapat dan perlakua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eka terhadap keperluan dan perasaan anggota keluarga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ujuk juga objektif Unit 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Syarahan / pidato tentang amal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hormat-menghormati untu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menghidari konflik di kalang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nggota keluarga</w:t>
            </w:r>
          </w:p>
          <w:p>
            <w:pPr>
              <w:pStyle w:val="Normal"/>
              <w:rPr/>
            </w:pPr>
            <w:r>
              <w:rPr/>
              <w:t>ii. Rujuk aktiviti buku teks Unit 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-29 Ap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P 2.3 Mengekalkan Tradisi 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Kekeluarg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Menerima, menghormat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an mengamalkan sesuatu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kebiasaan, adat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kepercayaan yang diwaris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secara turun-menuru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dalam keluarg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gekalan tradisi kekeluargaan tanggungjawab setiap anggota keluarga</w:t>
            </w:r>
          </w:p>
          <w:p>
            <w:pPr>
              <w:pStyle w:val="Normal"/>
              <w:rPr/>
            </w:pPr>
            <w:r>
              <w:rPr/>
              <w:t>Tanggungjawab setiap anggota keluarga mengekalkan tradisi keluarg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malan sesuatu tradisi keluarga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malan tradisi keluarga sebagai cara hidu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ngamalkan tradisi keluarga dalam kehidupan sehari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Rujuk juga objektif Unit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ngumpul maklumat tenta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radisi kekeluargaan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embincangkanny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Mengadakan perbahas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ertajuk ‘Tradisi Kekeluarga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Bukan Penghalang Kemajuan’</w:t>
            </w:r>
          </w:p>
          <w:p>
            <w:pPr>
              <w:pStyle w:val="Normal"/>
              <w:rPr/>
            </w:pPr>
            <w:r>
              <w:rPr/>
              <w:t>iii. Rujuk aktiviti buku teks Unit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BP 2.4 Tanggungjawab 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terhadap Keluarga</w:t>
            </w:r>
          </w:p>
          <w:p>
            <w:pPr>
              <w:pStyle w:val="Normal"/>
              <w:ind w:left="405" w:hanging="0"/>
              <w:rPr/>
            </w:pPr>
            <w:r>
              <w:rPr/>
              <w:t>Kewajipan yang harus dilaksanakan oleh setiap individu terhadap keluarga untuk melahirkan keluarga bahagia,meningkatkan imej dan menjaga maruah keluarga.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umahku Syurga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hidpan keluarga berkualiti tanggungjawab anggotanya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Usaha meningkatkan dan mengekalkan suasana kehidupan keluarga yang berkuali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padu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mesra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kongsian masa suka dan d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Bertanggungjawab terhadap keluarga bagi membentuk keluarga bahagia.</w:t>
            </w:r>
          </w:p>
          <w:p>
            <w:pPr>
              <w:pStyle w:val="Normal"/>
              <w:rPr/>
            </w:pPr>
            <w:r>
              <w:rPr/>
              <w:t>2.Rujuk juga objektif Unit 1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ngumpul maklumat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eluarga bahagia dan menuli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karangan ringkas berdasar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hasil sumbangsaran tersebut.</w:t>
            </w:r>
          </w:p>
          <w:p>
            <w:pPr>
              <w:pStyle w:val="Normal"/>
              <w:rPr/>
            </w:pPr>
            <w:r>
              <w:rPr/>
              <w:t>ii. Rujuk aktiviti buku teks Unit 16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ang Pembelajaran (BP)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lai Berkaitan dengan Alam Sekit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-7 Me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 3.1  Menyayangi dan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 xml:space="preserve">Menghargai Ala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Sekita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esedaran tentang perluny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memelihara dan memulihar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alam sekeliling untu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mengekalkan keseimbang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kosist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Cintai alam hargai kehidu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meliharaan dan pemuliharaan alam sekitar dijayakan bersam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saha penghutanan semula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saha mengekalkan keseimbangan ekosist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us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ora dan faun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laksanakan tanggung-jawab bersama dengan memelihara dan memulihara alam sekitar.</w:t>
            </w:r>
          </w:p>
          <w:p>
            <w:pPr>
              <w:pStyle w:val="Normal"/>
              <w:rPr/>
            </w:pPr>
            <w:r>
              <w:rPr/>
              <w:t>2.Rujuk juga objektif Unit 1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ngadakan projek kitar semula.</w:t>
            </w:r>
          </w:p>
          <w:p>
            <w:pPr>
              <w:pStyle w:val="Normal"/>
              <w:rPr/>
            </w:pPr>
            <w:r>
              <w:rPr/>
              <w:t xml:space="preserve">ii.  Lawatan ke Institut Penyelidi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Perhutanan Malaysia ( FRIM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tau tempat yang berkait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dengan penghutanan semula.</w:t>
            </w:r>
          </w:p>
          <w:p>
            <w:pPr>
              <w:pStyle w:val="Normal"/>
              <w:rPr/>
            </w:pPr>
            <w:r>
              <w:rPr/>
              <w:t>iii. Rujuk aktiviti buku teks Unit 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 3.2 Keharmonian anta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Manusia dengan Al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Sekitar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Keadaan saling memerlukan</w:t>
            </w:r>
          </w:p>
          <w:p>
            <w:pPr>
              <w:pStyle w:val="Normal"/>
              <w:ind w:left="360" w:hanging="0"/>
              <w:rPr/>
            </w:pPr>
            <w:r>
              <w:rPr/>
              <w:t>hubungan yang harmonis antara manusia dengan alam sekeliling supaya kualiti kehidupan manusia dan alam sekeliling terpelihar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ancangan dan pengurusan sisa yang sistematik menjamin keselesaan hid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lupusan sisa secara terancang dan berteknologi menjamin persekitaran berkualiti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Usaha mengurangkan penggunaan bahan sumber yang terhad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Usaha mengguna semula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Usaha mengitar semu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libatkan diri dalam penjimatan penggunaan sumber dan menguruskan sisa secara bijaksana</w:t>
            </w:r>
          </w:p>
          <w:p>
            <w:pPr>
              <w:pStyle w:val="Normal"/>
              <w:rPr/>
            </w:pPr>
            <w:r>
              <w:rPr/>
              <w:t>2.Rujuk juga objektif Unit 1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 Mengadakan lawatan sambi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elajar ke satu tempat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engurusan sisa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Contoh : Logi Kumbahan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Pusat Kitaran Semula</w:t>
            </w:r>
          </w:p>
          <w:p>
            <w:pPr>
              <w:pStyle w:val="Normal"/>
              <w:rPr/>
            </w:pPr>
            <w:r>
              <w:rPr/>
              <w:t xml:space="preserve">ii   Merancang Minggu Kita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mula di bilik darjah / sekolah.</w:t>
            </w:r>
          </w:p>
          <w:p>
            <w:pPr>
              <w:pStyle w:val="Normal"/>
              <w:rPr/>
            </w:pPr>
            <w:r>
              <w:rPr/>
              <w:t>iii. Rujuk aktiviti buku teks Unit 18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27 Mei)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Peperiksaan Akhir Semester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 Mei-10Jun)</w:t>
            </w:r>
          </w:p>
        </w:tc>
        <w:tc>
          <w:tcPr>
            <w:tcW w:w="1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Cuti Akhir Semeste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  <w:t xml:space="preserve">Rancangan Pengajaran dan Pembelajaran Berfokus Tahunan Pendidikan Moral 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  <w:t xml:space="preserve">Tingkatan Empat 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  <w:t>201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[ Semester 2 ]</w:t>
      </w:r>
    </w:p>
    <w:p>
      <w:pPr>
        <w:pStyle w:val="Normal"/>
        <w:jc w:val="center"/>
        <w:rPr>
          <w:b/>
          <w:b/>
          <w:sz w:val="18"/>
          <w:lang w:val="sv-SE"/>
        </w:rPr>
      </w:pPr>
      <w:r>
        <w:rPr>
          <w:b/>
          <w:sz w:val="18"/>
          <w:lang w:val="sv-SE"/>
        </w:rPr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-17 Ju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emapanan Alam Sekit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Pengekalan keseimbangan alam sekeliling sebagai tanggungjawab bersama untuk kesejahteraan hidu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ngurusan yang berhikmah menjamin keseimbangan al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ngurusan tanah secara berhikmah menjamin kehidupan berkualiti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engurusan tanah secara bertanggungjawab untuk pelbagai aktivi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industri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tani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lombong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tempat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njaga dan menguruskan alam sekitar dengan sebaik-baiknya</w:t>
            </w:r>
          </w:p>
          <w:p>
            <w:pPr>
              <w:pStyle w:val="Normal"/>
              <w:rPr/>
            </w:pPr>
            <w:r>
              <w:rPr/>
              <w:t>2.Rujuk juga objektif Unit 1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Projek individu / berkumpula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50" w:leader="none"/>
              </w:tabs>
              <w:ind w:left="450" w:hanging="360"/>
              <w:rPr/>
            </w:pPr>
            <w:r>
              <w:rPr/>
              <w:t>Mengenalpasti satu kawasan  tanah di sekolah untuk projek pertanian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50" w:leader="none"/>
              </w:tabs>
              <w:ind w:left="450" w:hanging="360"/>
              <w:rPr/>
            </w:pPr>
            <w:r>
              <w:rPr/>
              <w:t>Melakarkan pelan pengurusan tanah tersebut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50" w:leader="none"/>
              </w:tabs>
              <w:ind w:left="450" w:hanging="360"/>
              <w:rPr/>
            </w:pPr>
            <w:r>
              <w:rPr/>
              <w:t>Membentangkan kertas kerja tentang pengurusan tanah tersebut.</w:t>
            </w:r>
          </w:p>
          <w:p>
            <w:pPr>
              <w:pStyle w:val="Normal"/>
              <w:rPr/>
            </w:pPr>
            <w:r>
              <w:rPr/>
              <w:t>ii. Rujuk aktiviti buku teks Unit 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Peka terhadap isu-isu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lam Sekitar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Prihatin terhadap persoalan yang berkaitan dengan alam sekeliling dan berusaha menyelesaikanny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eseimbangan alam sekitar menjamin kesejahteraan semua hidu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gekalan keseimbangan alam sekitar tanggungjawab bersama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Peranan pelbagai pihak dalam menjaga kualiti alam sekitar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Individu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Agensi kerajaan </w:t>
            </w:r>
          </w:p>
          <w:p>
            <w:pPr>
              <w:pStyle w:val="Normal"/>
              <w:ind w:left="720" w:hanging="0"/>
              <w:rPr/>
            </w:pPr>
            <w:r>
              <w:rPr/>
              <w:t>( Jabatan Alam Sekitar )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Badan bukan kerajaan (NGO) </w:t>
            </w:r>
          </w:p>
          <w:p>
            <w:pPr>
              <w:pStyle w:val="Normal"/>
              <w:ind w:left="720" w:hanging="0"/>
              <w:rPr/>
            </w:pPr>
            <w:r>
              <w:rPr/>
              <w:t>tempat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Badan NGO antarabangsa </w:t>
            </w:r>
          </w:p>
          <w:p>
            <w:pPr>
              <w:pStyle w:val="Normal"/>
              <w:ind w:left="720" w:hanging="0"/>
              <w:rPr/>
            </w:pPr>
            <w:r>
              <w:rPr/>
              <w:t>( World Wildlife Fund dan       Green Peace 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libatkan diri dengan agensi-agensi berkaitan dalam menjaga kualiti alam sekitar.</w:t>
            </w:r>
          </w:p>
          <w:p>
            <w:pPr>
              <w:pStyle w:val="Normal"/>
              <w:rPr/>
            </w:pPr>
            <w:r>
              <w:rPr/>
              <w:t>2.Rujuk juga objektif</w:t>
            </w:r>
          </w:p>
          <w:p>
            <w:pPr>
              <w:pStyle w:val="Normal"/>
              <w:rPr/>
            </w:pPr>
            <w:r>
              <w:rPr/>
              <w:t>Unit 2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ngumpul maklumat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peranan pelbagai agensi dalam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enjaga kualiti alam sekitar d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membincangkanny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 Merancang dan menjalank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ktiviti penjagaan alam sekitar d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kolah.</w:t>
            </w:r>
          </w:p>
          <w:p>
            <w:pPr>
              <w:pStyle w:val="Normal"/>
              <w:rPr/>
            </w:pPr>
            <w:r>
              <w:rPr/>
              <w:t>iii. Rujuk aktiviti buku teks Unit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880"/>
        <w:gridCol w:w="3510"/>
        <w:gridCol w:w="2250"/>
        <w:gridCol w:w="3150"/>
        <w:gridCol w:w="190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-24 Ju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rPr>
                <w:b/>
                <w:b/>
              </w:rPr>
            </w:pPr>
            <w:r>
              <w:rPr>
                <w:b/>
              </w:rPr>
              <w:t>Cinta akan Neg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Perassan sayang dan bangga kepada negara serta meletakkan kepentingan negara melebihi kepentingan diri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inta akan negara membawa kemaju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majuan negara kebanggaan rakyat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Bangga dengan kemajuan negara dalam pelbagai bidang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Ekonom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ains dan teknolog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Bangga dan menyokong usaha pelbagai bagi memajukan negara dalam pelbagi bidang.</w:t>
            </w:r>
          </w:p>
          <w:p>
            <w:pPr>
              <w:pStyle w:val="Normal"/>
              <w:rPr/>
            </w:pPr>
            <w:r>
              <w:rPr/>
              <w:t>2.Rujuk juga objektif Unit 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mbincangkan cara-cara untu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menunjukkan rasa terima kasih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kepada kerajaan kerana berusaha </w:t>
            </w:r>
          </w:p>
          <w:p>
            <w:pPr>
              <w:pStyle w:val="Normal"/>
              <w:rPr/>
            </w:pPr>
            <w:r>
              <w:rPr/>
              <w:t>ii.  Rujuk aktiviti buku teks Unit 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7 Jun-1 Ju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4"/>
              </w:numPr>
              <w:rPr/>
            </w:pPr>
            <w:r>
              <w:rPr/>
              <w:t>Taat Setia kepada Raja dan Neg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Kepatuhan dan kesetiaan yang berkekalan kepada Raja dan negar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jarah negara pemangkin semangat patriot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setiaan rakyat dalam memperjuangkan kemerdekaan dan kedaulatan negara menjadi teladan generasi kini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Perjuangan anak watan menentang penaklukan penjajah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ato’Onn bin Jaafar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atuk Penglima Bukit Gantang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ato’ Nik Ahmad Kamil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ato’ Hamzah Abdullah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Rosli Dhob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erjuangan untuk menuntut kemerdekaan negara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akatan murni ke Lond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Patuh dan setia kepada negara sebagaimana yang ditunjukkan oleh tokoh-tokoh yang mempertahankan maruah negara.</w:t>
            </w:r>
          </w:p>
          <w:p>
            <w:pPr>
              <w:pStyle w:val="Normal"/>
              <w:rPr/>
            </w:pPr>
            <w:r>
              <w:rPr/>
              <w:t>2.Rujuk juga objektif Unit 2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mbuat kajian kes tent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perjuangan salah seorang anak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atan dalam menentang penjaja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Sketsa tentang tuntut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merdeka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Rujuk aktiviti buku teks Unit 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g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-8 Ju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4"/>
              </w:numPr>
              <w:rPr/>
            </w:pPr>
            <w:r>
              <w:rPr/>
              <w:t>Sanggup Berkorban untuk Negara</w:t>
            </w:r>
          </w:p>
          <w:p>
            <w:pPr>
              <w:pStyle w:val="TextBody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 w:val="false"/>
              </w:rPr>
              <w:t xml:space="preserve">Kerelaan melakukan atau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 xml:space="preserve">menyerahkan sesuatu 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</w:t>
            </w:r>
            <w:r>
              <w:rPr>
                <w:b w:val="false"/>
              </w:rPr>
              <w:t xml:space="preserve">termasuk nyawa sebagai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</w:t>
            </w:r>
            <w:r>
              <w:rPr>
                <w:b w:val="false"/>
              </w:rPr>
              <w:t xml:space="preserve">tanda kebaktian untuk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</w:t>
            </w:r>
            <w:r>
              <w:rPr>
                <w:b w:val="false"/>
              </w:rPr>
              <w:t>nega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kyat setia negara gemila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rkorban demi negara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Kesanggupan rakyat berkorban untuk berbakti kepada negara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Nyaw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Harta bend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njadi rakyat ya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sanggup berkorban d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erbakti untuk negara.</w:t>
            </w:r>
          </w:p>
          <w:p>
            <w:pPr>
              <w:pStyle w:val="Normal"/>
              <w:rPr/>
            </w:pPr>
            <w:r>
              <w:rPr/>
              <w:t xml:space="preserve">2.Rujuk juga objektif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Unit 2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.  Menghasilkan cerpen/esei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ertema ‘Pengorbanan rakya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untuk negara’</w:t>
            </w:r>
          </w:p>
          <w:p>
            <w:pPr>
              <w:pStyle w:val="Normal"/>
              <w:rPr/>
            </w:pPr>
            <w:r>
              <w:rPr/>
              <w:t>ii. Rujuk aktiviti buku teks Unit.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  <w:t xml:space="preserve">Minggu </w:t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-15 Ju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dang Pembelajaran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lai Berkaitan deng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k Asasi Manus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60"/>
              </w:numPr>
              <w:rPr>
                <w:b/>
                <w:b/>
              </w:rPr>
            </w:pPr>
            <w:r>
              <w:rPr>
                <w:b/>
              </w:rPr>
              <w:t>Melindungi Hak Kanak-kanak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Membela, memberi naungan dan memelihara hak kanak-kanak bagi menjamin kehidupan mereka yang sempu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engiktirafan menjadi pemangk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kembangan di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engiktirafan kanak-kanak dari segi bakat dan keboleh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Peringkat pengiktiraf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ekolah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/>
                <w:b/>
              </w:rPr>
            </w:pPr>
            <w:r>
              <w:rPr/>
              <w:t>Kebangsaa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/>
              <w:t>Bentuk-bentuk pengiktiraf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Lis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    Bertul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nyedari hak mendapat layanan dan pengiktirafan setimpal dengan bakat dan pencapaian.</w:t>
            </w:r>
          </w:p>
          <w:p>
            <w:pPr>
              <w:pStyle w:val="Normal"/>
              <w:rPr/>
            </w:pPr>
            <w:r>
              <w:rPr/>
              <w:t>2. Rujuk juga objektif Unit 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Sumbang saran tentang jenis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engiktirafan dan layanan ya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ajar diberikan kepada murid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murid atas pencapaian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kebolehan mereka.</w:t>
            </w:r>
          </w:p>
          <w:p>
            <w:pPr>
              <w:pStyle w:val="Normal"/>
              <w:rPr/>
            </w:pPr>
            <w:r>
              <w:rPr/>
              <w:t>ii. Rujuk aktiviti buku teks Unit 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-22 Ju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0"/>
              </w:numPr>
              <w:rPr/>
            </w:pPr>
            <w:r>
              <w:rPr/>
              <w:t>Menghormati Hak Wanita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/>
              <w:t xml:space="preserve">Melindungi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mengiktiraf wanita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sebagai individu ya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oleh memberi sumbang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n dalam pembangun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keluarga, masyarakat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neg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ak wanita diperuntukan dalam undang-unda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asar Wanita Negara menjana kemajuan </w:t>
            </w:r>
          </w:p>
          <w:p>
            <w:pPr>
              <w:pStyle w:val="Normal"/>
              <w:rPr/>
            </w:pPr>
            <w:r>
              <w:rPr/>
              <w:t>Wanita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Penggubalan Dasar Wanita Negara</w:t>
            </w:r>
          </w:p>
          <w:p>
            <w:pPr>
              <w:pStyle w:val="Normal"/>
              <w:ind w:left="360" w:hanging="0"/>
              <w:rPr/>
            </w:pPr>
            <w:r>
              <w:rPr/>
              <w:t>Menjamin kebajikan dan kepentingan wanit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di luar bandar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urang berupaya dan cacat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Pekerjaan 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eperluan kesihat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eluang pendidika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Menyokong usaha pelbagai pihak dalam mengangkat martabat wanita.</w:t>
            </w:r>
          </w:p>
          <w:p>
            <w:pPr>
              <w:pStyle w:val="Normal"/>
              <w:rPr/>
            </w:pPr>
            <w:r>
              <w:rPr/>
              <w:t>2.  Rujuk juga objektif Unit 2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Kajian kes tentang usaha kerajaan dalam menjamin kebajikan dan kepentingan wani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Rujuk juga aktiviti buku teks Unit 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-29 Ju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0"/>
              </w:numPr>
              <w:rPr>
                <w:b/>
                <w:b/>
              </w:rPr>
            </w:pPr>
            <w:r>
              <w:rPr>
                <w:b/>
              </w:rPr>
              <w:t>Melindungi Hak Peker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Menghormati,menghargai dan mengiktiraf perkhidmatan,jasa dan sumbangan golongan pekerja dalam pembangunan neg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kerja berkualiti teras kejayaan negara.</w:t>
            </w:r>
          </w:p>
          <w:p>
            <w:pPr>
              <w:pStyle w:val="Normal"/>
              <w:rPr/>
            </w:pPr>
            <w:r>
              <w:rPr/>
              <w:t>Usaha meningkatkan kualiti perkhidmatan pekerja tanggungjawab bersama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eranan pelbagai pihak bagi meningkatkan mutu perkhidmatan pekerja.</w:t>
            </w:r>
          </w:p>
          <w:p>
            <w:pPr>
              <w:pStyle w:val="Normal"/>
              <w:ind w:left="360" w:hanging="0"/>
              <w:rPr/>
            </w:pPr>
            <w:r>
              <w:rPr/>
              <w:t>-Kementerian Sumber Manusia</w:t>
            </w:r>
          </w:p>
          <w:p>
            <w:pPr>
              <w:pStyle w:val="Normal"/>
              <w:ind w:left="360" w:hanging="0"/>
              <w:rPr/>
            </w:pPr>
            <w:r>
              <w:rPr/>
              <w:t>-Kesatuan Sekerja</w:t>
            </w:r>
          </w:p>
          <w:p>
            <w:pPr>
              <w:pStyle w:val="Normal"/>
              <w:ind w:left="360" w:hanging="0"/>
              <w:rPr/>
            </w:pPr>
            <w:r>
              <w:rPr/>
              <w:t>-Pertubuhan Buruh Antarabangs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nyokong usaha pelbagai pihak dalam meningkatkan kualiti perkhidmatan pekerja.</w:t>
            </w:r>
          </w:p>
          <w:p>
            <w:pPr>
              <w:pStyle w:val="Normal"/>
              <w:rPr/>
            </w:pPr>
            <w:r>
              <w:rPr/>
              <w:t>2.Rujuk juga objektif unit 2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Perbincangan tentang cara meningkatkan mutu perkhidmatan pekerja.</w:t>
            </w:r>
          </w:p>
          <w:p>
            <w:pPr>
              <w:pStyle w:val="Normal"/>
              <w:rPr/>
            </w:pPr>
            <w:r>
              <w:rPr/>
              <w:t>ii. Rujuk aktiviti buku teks Unit 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-5 Ogo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0"/>
              </w:numPr>
              <w:rPr/>
            </w:pPr>
            <w:r>
              <w:rPr/>
              <w:t>Menghormati Hak Golongan Kurang Berupay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Memberi layanan yang bersopan kepada golongan kurang berupaya supaya tidak berasa tersisih dan mengiktiraf mereka sebagai insan ciptaan Tuh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olongan kurang berupaya aset neg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Kecacatan tidak menghalang seseorang individu untuk berjaya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Golongan kurang berupaya berkebolehan untuk berjay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Tempatan/negar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Antarabang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. Menerima bahawa kecatatan bukan penghalang untuk berjaya dan menjadi terke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.  Mengiktiraf sumbangan golongan yang kurang berupay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Rujuk juga objektif Unit 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Memilih seorang individu yang tidak sempurna sifat fizikalnya tetapi berjaya dalam bidang yang diceburinya.  Ceritakan penglaman dan pencapaiannya.</w:t>
            </w:r>
          </w:p>
          <w:p>
            <w:pPr>
              <w:pStyle w:val="Normal"/>
              <w:rPr/>
            </w:pPr>
            <w:r>
              <w:rPr/>
              <w:t>ii. Rujuk aktiviti buku teks Unit 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2 Ogo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0"/>
              </w:numPr>
              <w:rPr/>
            </w:pPr>
            <w:r>
              <w:rPr/>
              <w:t>Melindungi Hak Penggu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Membela dan memelihara hak individu untuk menjadi pengguna yang berilmu,mendapat perkhidmatan serta barangan yang berkualiti dan tidak mudah dieksplotas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ngguna penggerak kualiti perkhidmat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ak pengguna wajar diperjuangka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saha mendapatkan layanan yang adil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malan berwaspada terhadap akibat pengeksploitasian pengguna atau pengelu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mbela hak pengguna untuk mendapat barangan dan perkhidmatan yang berkualiti.</w:t>
            </w:r>
          </w:p>
          <w:p>
            <w:pPr>
              <w:pStyle w:val="Normal"/>
              <w:rPr/>
            </w:pPr>
            <w:r>
              <w:rPr/>
              <w:t>2. Rujuk juga objektif Unit 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Sketsa tentang hak pengguna untuk mendapat barangan dan perkhidmatan yang berkuali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Rujuk aktiviti buku teks Unit 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ilai dan Penerangan</w:t>
            </w:r>
          </w:p>
          <w:p>
            <w:pPr>
              <w:pStyle w:val="Heading2"/>
              <w:jc w:val="left"/>
              <w:rPr/>
            </w:pPr>
            <w:r>
              <w:rPr/>
              <w:t>Bidang Pembelajaran 6</w:t>
            </w:r>
          </w:p>
          <w:p>
            <w:pPr>
              <w:pStyle w:val="TextBody"/>
              <w:rPr/>
            </w:pPr>
            <w:r>
              <w:rPr/>
              <w:t>Nilai Berkaitan Dengan Demokras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5-19 Ogo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6.1 Mematuhi Peraturan dan  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Undang-unda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 w:val="false"/>
              </w:rPr>
              <w:t>Menerima dan mematuhi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peraturan dan undang-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 xml:space="preserve">undang yang telah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ditentukan tanpa mengira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sesiapa dan di mana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</w:t>
            </w:r>
            <w:r>
              <w:rPr>
                <w:b w:val="false"/>
              </w:rPr>
              <w:t>seseorang itu berada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enguatkuasaan undang-undang menjamin kestabilan nega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nggungjawab rakyat mematuhi undang-undang negara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atuh kepada undang-undang yang diperuntukkan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kta Keselamatan Dalam Negeri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kta dadah Berbahay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kta Juvan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kta Cukai Pendapata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nerima kenyataan bahawa setiap kegiatan yang mematuhi undang-undang penting untuk pembangunan dan kestabilan negara.</w:t>
            </w:r>
          </w:p>
          <w:p>
            <w:pPr>
              <w:pStyle w:val="Normal"/>
              <w:rPr/>
            </w:pPr>
            <w:r>
              <w:rPr/>
              <w:t>2.. Mematuhi undang-undang negara.</w:t>
            </w:r>
          </w:p>
          <w:p>
            <w:pPr>
              <w:pStyle w:val="Normal"/>
              <w:rPr/>
            </w:pPr>
            <w:r>
              <w:rPr/>
              <w:t>3.  Rujuk juga objektif Unit 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Membincangkan kepentingan mematuhi peraturan pembayaran cukai pendapatan untuk pembangunan nega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Forum : Kepentingan akta dalam penguatkuasaan undang-unda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Rujuk aktiviti buku teks Unit 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2-26 Ogo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taksiran Kurikulum 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9 Ogos-2 Sep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ti Hari Raya Pua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9 Se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 Kebebasan Bersu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Kebebasan berucap d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mengeluarkan fikir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engan batasan tertentu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agi menjaga keselamata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an ketenteram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ebebasan bersuara di tempat awam berasaskan adab dan peraturan</w:t>
            </w:r>
          </w:p>
          <w:p>
            <w:pPr>
              <w:pStyle w:val="Normal"/>
              <w:rPr/>
            </w:pPr>
            <w:r>
              <w:rPr/>
              <w:t>Kebebasan bersuara dengan batasan menjamin ketenteraman bersama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Batasan berucap di tempat awa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eraturan berucap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Tidak menyentuh isu sensitif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Tidak menimbulkan huru-ha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matuhi peraturan berucap di tempat awa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Rujuk juga objektif Unit 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Berpidato/berucap/syarahan berasaskan adab dan peratur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Membincangkan kesan buruk ‘tunjuk perasaan’ berdasarkan keratan akhb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Rujuk aktiviti buku teks Unit 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Unit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>
          <w:trHeight w:val="37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-16 Se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 Kebebasan Berag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bebasan setiap individu untuk menganuti dan mengamalkan agamanya seperti yang diperuntukkan dalam Perlembagaan Malays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emelihara kesucian tempat beribadat hak setiap penganut agama.</w:t>
            </w:r>
          </w:p>
          <w:p>
            <w:pPr>
              <w:pStyle w:val="Normal"/>
              <w:rPr/>
            </w:pPr>
            <w:r>
              <w:rPr/>
              <w:t>Sikap saling menghormati tempat beribadat penganut pelbagai agama mengelak prasangka kau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Amalan menghormati tempat beribadat penganut pelbagai agama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asjid dan surau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Tokong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uil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Gerej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Wat Vihar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Gurdwar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.  Menjaga kesucian tempat beribadat agama sendiri dan menghormati tempat beribadat agama penganut l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Menghormati anutan dan amalan agama orang la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Rujuk juga objektif Unit 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. Sumbang saran tentang peraturan di tempat beribadat pelbagai agama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  <w:t>ii. Rujuk aktiviti buku teks Unit 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9-23 Se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47"/>
              </w:numPr>
              <w:rPr/>
            </w:pPr>
            <w:r>
              <w:rPr/>
              <w:t xml:space="preserve">Penglibatan Diri dalam  </w:t>
            </w:r>
          </w:p>
          <w:p>
            <w:pPr>
              <w:pStyle w:val="TextBody"/>
              <w:ind w:left="390" w:hanging="0"/>
              <w:rPr/>
            </w:pPr>
            <w:r>
              <w:rPr/>
              <w:t>Pembangunan Negara</w:t>
            </w:r>
          </w:p>
          <w:p>
            <w:pPr>
              <w:pStyle w:val="TextBody"/>
              <w:ind w:left="390" w:hanging="0"/>
              <w:rPr/>
            </w:pPr>
            <w:r>
              <w:rPr/>
            </w:r>
          </w:p>
          <w:p>
            <w:pPr>
              <w:pStyle w:val="TextBody"/>
              <w:ind w:left="390" w:hanging="0"/>
              <w:rPr>
                <w:b w:val="false"/>
                <w:b w:val="false"/>
              </w:rPr>
            </w:pPr>
            <w:r>
              <w:rPr>
                <w:b w:val="false"/>
              </w:rPr>
              <w:t>Kebebasan untuk melibatkan diri dalam pelbagai aktiviti pembangunan negara dengan mematuhi peraturan,undang-undang dan Perlembagaan Malays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Rakyat penyumbang ke arah pembangunan nega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bebasan melibatkan diri dalam pelbagai aktiviti demi membangunkan negar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aha melibatkan diri dalam aktiviti khidmat sosial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Unit beruniform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Organisasi kebajik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ertubuhan sukarel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.  Memberi khidmat sosial ke arah pembangunan negara demi kebaikan bers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Rujuk juga objektif Unit 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Lawatan sambil belajar ke salah sebuah organisasi kebajikan.</w:t>
            </w:r>
          </w:p>
          <w:p>
            <w:pPr>
              <w:pStyle w:val="Normal"/>
              <w:rPr/>
            </w:pPr>
            <w:r>
              <w:rPr/>
              <w:t>Contoh :  Rumah warga tu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Rumah anak yat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  Membuat laporan tentang cara hidup penghuni rumah kebajikan dan memberi cadangan cara-cara orang ramai dapat membantu mereka.</w:t>
            </w:r>
          </w:p>
          <w:p>
            <w:pPr>
              <w:pStyle w:val="Normal"/>
              <w:rPr/>
            </w:pPr>
            <w:r>
              <w:rPr/>
              <w:t>iii. Rujuk aktiviti buku teks Unit 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6-30 Se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7"/>
              </w:numPr>
              <w:rPr>
                <w:b/>
                <w:b/>
              </w:rPr>
            </w:pPr>
            <w:r>
              <w:rPr>
                <w:b/>
              </w:rPr>
              <w:t>Sikap Keterbuka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0" w:hanging="0"/>
              <w:rPr/>
            </w:pPr>
            <w:r>
              <w:rPr/>
              <w:t>Bersedia memberi dan menerima pandangan, pembaruan dan kritikan selaras dengan kebenaran fakta dan norma masyarakat Malaysi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ikap keterbukaan menjamin hubungan yang harmonis</w:t>
            </w:r>
          </w:p>
          <w:p>
            <w:pPr>
              <w:pStyle w:val="Normal"/>
              <w:rPr/>
            </w:pPr>
            <w:r>
              <w:rPr/>
              <w:t>Amalan sikap terbuka dalam hubungan dengan pelbagai pihak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Nasihat ,kritikan dan teguran diberi dan diterima dengan sikap terbuk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nggota keluarga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Pihak sekolah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nggota masyaraka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Bersedia menerima nasihat,kritikan dan teguran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Rujuk juga objektif    Unit 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ain peranan sebagai seorang yang menerima teguran/kritik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 Sumbang saran tentang kebaikan bersikap terbuka menerima nasihat/ktirikan/tegur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Rujuk aktiviti buku teks Unit 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-7 Ok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dang Pembelajaran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lai Berkaitan Dengan Keamanan dan Keharmon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Hidup Bersama Secara Aman</w:t>
            </w:r>
          </w:p>
          <w:p>
            <w:pPr>
              <w:pStyle w:val="Normal"/>
              <w:ind w:left="360" w:hanging="0"/>
              <w:rPr/>
            </w:pPr>
            <w:r>
              <w:rPr/>
              <w:t>Hidup berbaik-baik antara satu sama lain dengan mengutamakan kedamaian dan keharmonian hidup tanpa mengira agama,bangsa,dan budaya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syarakat Bersatu Negara Makm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erpaduan dan keharmonian negara dipikul bersama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Peranan pelbagai pihak dalam menyatupadukan rakyat ke arah keharmonian negara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Individu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gensi kerajaan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gensi Bukan Kerajaa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Turut serta dalam usaha-usaha ke arah menyatupadukan masyarak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Rujuk juga objektif Unit 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Syarahan/Pidato bertema ‘Perpaduan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Rujuk  aktiviti buku teks Unit 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6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0"/>
        <w:gridCol w:w="3510"/>
        <w:gridCol w:w="2250"/>
        <w:gridCol w:w="3150"/>
        <w:gridCol w:w="19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ai dan Penerang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dungan Akadem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if/Hasil Pembelajar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i Pembelajar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RIKH DISEMPURNAKAN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ingg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4 Ok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7"/>
              </w:numPr>
              <w:rPr/>
            </w:pPr>
            <w:r>
              <w:rPr/>
              <w:t>Saling Membantu dan Bekerjasama</w:t>
            </w:r>
          </w:p>
          <w:p>
            <w:pPr>
              <w:pStyle w:val="TextBodyIndent"/>
              <w:rPr/>
            </w:pPr>
            <w:r>
              <w:rPr/>
              <w:t>Usaha yang baik dan mambina yang dilakukan bersama pada peringkat individu,komuniti atau negara untuk mencapai sesuatu matlam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eningkatan taraf hidup rakyat, usaha bersama.</w:t>
            </w:r>
          </w:p>
          <w:p>
            <w:pPr>
              <w:pStyle w:val="Normal"/>
              <w:rPr/>
            </w:pPr>
            <w:r>
              <w:rPr/>
              <w:t>Wawasan 2020 dijayakan bersama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Iltizam rakyat dalam merealisasikan</w:t>
            </w:r>
          </w:p>
          <w:p>
            <w:pPr>
              <w:pStyle w:val="Normal"/>
              <w:ind w:left="360" w:hanging="0"/>
              <w:rPr/>
            </w:pPr>
            <w:r>
              <w:rPr/>
              <w:t>Wawasan 2020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atlamat Wawasan 2020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Cabaran-cabaran Wawasan 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Menerima cabaran-cabaran wawasan 2020 dan berusaha menjadikan kenyataan.</w:t>
            </w:r>
          </w:p>
          <w:p>
            <w:pPr>
              <w:pStyle w:val="Normal"/>
              <w:rPr/>
            </w:pPr>
            <w:r>
              <w:rPr/>
              <w:t>2. Rujuk juga objektif Unit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Membincangkan cabaran-cabaran Wawasan 2020 di peringkat sekolah.</w:t>
            </w:r>
          </w:p>
          <w:p>
            <w:pPr>
              <w:pStyle w:val="Normal"/>
              <w:rPr/>
            </w:pPr>
            <w:r>
              <w:rPr/>
              <w:t>ii. Rujuk aktiviti buku teks Unit 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1"/>
                <w:numId w:val="7"/>
              </w:numPr>
              <w:rPr/>
            </w:pPr>
            <w:r>
              <w:rPr/>
              <w:t>Saling Menghormati antara Negara</w:t>
            </w:r>
          </w:p>
          <w:p>
            <w:pPr>
              <w:pStyle w:val="Normal"/>
              <w:ind w:left="360" w:hanging="0"/>
              <w:rPr/>
            </w:pPr>
            <w:r>
              <w:rPr/>
              <w:t>Menghargai dan memuliakan hubungan antara negara untuk menjamin kesejahteraan sejagat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asar Malaysia Dihormati Du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laysia pengamal prinsip berkecuali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Dasar Berkecuali Malaysia dan penghormatan dunia terhadapnya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Konsep Zon Aman, Bebas dan Berkecuali (ZOPFAN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Menyokong Dasar Berkecuali Malaysia yang menghormati semua negara di dunia.</w:t>
            </w:r>
          </w:p>
          <w:p>
            <w:pPr>
              <w:pStyle w:val="Normal"/>
              <w:rPr/>
            </w:pPr>
            <w:r>
              <w:rPr/>
              <w:t>2.  Rujuk juga objektif Unit 3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   Membincangkan sejauh mana konsep ZOPFAN dapat mewujudkan suasana yang aman dan bebasa di Asia Tenggara.</w:t>
            </w:r>
          </w:p>
          <w:p>
            <w:pPr>
              <w:pStyle w:val="Normal"/>
              <w:rPr/>
            </w:pPr>
            <w:r>
              <w:rPr/>
              <w:t>ii.  Rujuk aktiviti buku teks Unit 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t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gu 42-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-4 No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eperiksaan Akhir Semester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</w:t>
      </w:r>
    </w:p>
    <w:sectPr>
      <w:type w:val="nextPage"/>
      <w:pgSz w:orient="landscape" w:w="17291" w:h="13680"/>
      <w:pgMar w:left="2160" w:right="2160" w:gutter="0" w:header="0" w:top="1728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288" w:hanging="0"/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40:00Z</dcterms:created>
  <dc:creator>Win95</dc:creator>
  <dc:description/>
  <cp:keywords/>
  <dc:language>en-US</dc:language>
  <cp:lastModifiedBy>LAU</cp:lastModifiedBy>
  <cp:lastPrinted>2005-01-06T11:56:00Z</cp:lastPrinted>
  <dcterms:modified xsi:type="dcterms:W3CDTF">2011-01-06T02:02:00Z</dcterms:modified>
  <cp:revision>7</cp:revision>
  <dc:subject/>
  <dc:title>Rancangan Tahunan Pendidikan Moral Tingkatan Empat 2003</dc:title>
</cp:coreProperties>
</file>