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VISTA: GREEN ARRO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º: 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R: CRUZADO DE CAP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p>
      <w:pPr>
        <w:pStyle w:val="Normal"/>
        <w:spacing w:lineRule="auto" w:line="240" w:before="0" w:after="0"/>
        <w:rPr>
          <w:rFonts w:ascii="Times New Roman" w:hAnsi="Times New Roman" w:cs="Times New Roman"/>
          <w:sz w:val="24"/>
          <w:szCs w:val="24"/>
        </w:rPr>
      </w:pPr>
      <w:bookmarkStart w:id="0" w:name="OLE_LINK5"/>
      <w:bookmarkStart w:id="1" w:name="OLE_LINK4"/>
      <w:bookmarkStart w:id="2" w:name="OLE_LINK1"/>
      <w:bookmarkStart w:id="3" w:name="OLE_LINK2"/>
      <w:bookmarkStart w:id="4" w:name="OLE_LINK3"/>
      <w:bookmarkEnd w:id="2"/>
      <w:bookmarkEnd w:id="3"/>
      <w:bookmarkEnd w:id="4"/>
      <w:r>
        <w:rPr>
          <w:rFonts w:cs="Times New Roman" w:ascii="Times New Roman" w:hAnsi="Times New Roman"/>
          <w:sz w:val="24"/>
          <w:szCs w:val="24"/>
        </w:rPr>
        <w: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UERRA DOS FORASTEIRO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LIVRO 3:</w:t>
      </w:r>
    </w:p>
    <w:p>
      <w:pPr>
        <w:pStyle w:val="Normal"/>
        <w:spacing w:lineRule="auto" w:line="240" w:before="0" w:after="0"/>
        <w:rPr>
          <w:rFonts w:ascii="Times New Roman" w:hAnsi="Times New Roman" w:cs="Times New Roman"/>
          <w:sz w:val="24"/>
          <w:szCs w:val="24"/>
        </w:rPr>
      </w:pPr>
      <w:bookmarkStart w:id="5" w:name="OLE_LINK5"/>
      <w:bookmarkStart w:id="6" w:name="OLE_LINK4"/>
      <w:r>
        <w:rPr>
          <w:rFonts w:cs="Times New Roman" w:ascii="Times New Roman" w:hAnsi="Times New Roman"/>
          <w:sz w:val="24"/>
          <w:szCs w:val="24"/>
        </w:rPr>
        <w:t>A ÚLTIMA LIÇÃO</w:t>
      </w:r>
      <w:bookmarkEnd w:id="5"/>
      <w:bookmarkEnd w:id="6"/>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 w:name="OLE_LINK1"/>
      <w:bookmarkStart w:id="8" w:name="OLE_LINK2"/>
      <w:bookmarkStart w:id="9" w:name="OLE_LINK3"/>
      <w:bookmarkStart w:id="10" w:name="OLE_LINK1"/>
      <w:bookmarkStart w:id="11" w:name="OLE_LINK2"/>
      <w:bookmarkStart w:id="12" w:name="OLE_LINK3"/>
      <w:bookmarkEnd w:id="10"/>
      <w:bookmarkEnd w:id="11"/>
      <w:bookmarkEnd w:id="12"/>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 NOVOS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QUEIRO VER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Ã DO PUN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ç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talid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ependênc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IL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u eu, oliver... estou vivo, fil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meu pai tá mor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ão, oliver. sou eu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NTI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liver, p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ão, shado... nã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m quer que seja você eu vou TE MAT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o ousa usar a CARA DELE! quem é você?!</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ho, por fa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 tipo de truque é es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sua PRIMEIRA CICATRIZ DE BATALHA foi uma FRAMBOE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ê?</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eu sexto aniversário. eu te dei aquela bicicleta... a vermel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você caiu na primeira volta que deu nela. arranhou seu joelho esquerdo. lembra... lembra o que eu disse, filho? eu dis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ão chore, ollie. é só um arranhão, só uma pequena frambroe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s você não gostou des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í então, você dis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ão é uma framboesa, pai... é uma CICATRIZ DE BATALHA. me faz parecer durã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ão pode s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u eu, ollie... sou eu MESMO. estou aqui. estou vivo, fil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om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ve entender, oliver, o que fiz, eu fiz para PROTEGER VOCÊ.</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ndo lacroix... komodo TROCOU de lado... quando ele se uniu aos forasteiros, eu sabia que ele nunca iria parar... NUNCA... não apenas até que eu me fosse, mas meu herdeiro també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emerson e eu não trabalhávamos sozinhos. MAGUS nos ajudou. o trapaceiro imortal. há muito mais nele do que os olhos pode ver, oli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 a ajuda dele, armamos minha a ‘morte’ nas mãos do komodo. para saciar a sede dele por sang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s antes de encenarmos o meu elaborado assassinato, nos certificamos que teríamos um lugar seguro para eu meu esconder... e me preparar. eu comprei essa ilha e passei os dois anos seguintes esperando... por você.</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ravés do emerson eu fiquei de olho em você e sua mãe em seattle. e assim que você alcançou idade o bastante, TE TROUXEMOS AQ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s eu sabia que você não estava pronto para a verdade. e eu sabia que você não estava pronto para A GUERRA que os forasteiros fariam para nos derrub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quando você era um menino, eu tentei te afastar de tudo o que eu estava me envolvido. mas aquela vida fez de você frágil. eu sabia que se fosse para você ter qualquer chance de sobreviver, você teria de ser preparado... TREINA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eu sei que isso aquilo não foi fácil, filho. sei que você pode me odiar pelo que fiz a você... mas olhe só para o que você é agora... olhe para o que você se TORN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u estou tão orgulhoso de você, oliver. estou tão orgulhoso do ARQUEIRO VER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GULHOS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liver, e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quele dia... o dia que eu “escapei”... ERA VOCÊ.</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ocê ME DEIXOU IR. foi o meu ÙLTIMO TESTE, não fo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tudo mais-- ficar encalhado aqui, SER TORTURADO-- aquilo tudo foi só as preliminares, certo? apenas você se aprontando pro grande espetácu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ra você. era você o tempo to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u tinha de TER CERTEZA, oli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É página única – leitura na sequência dos quadros da luta, de um lado ao outro da pági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inha de ter certeza que você estava PRONTO PRA PART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você teria feito, não ter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ocê teria ME MATA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eu teria... s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você não vê? se você não estivesse pronto, se você não estivesse PREPARADO, você teria morrido lá fora assim que partis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o invés disso, você se tornou o que precisava s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ma AR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funcionou, ollie. na verdade, funcionou MUITO BEM... você era de longe muito mais formidável do que o esperado. eu me MACHUQUEI FEIO em nossa lu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e tudo poderia ter terminado numa horrível e cruel piada. eu poderia MESMO ter morrido naquelas rochas e você nunca teria descoberto a verdade... nunca teria escapado para se torna o arqueiro ver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s o magus me salvou. ele tratou de mim aqui na il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emerson providênciou o seu ‘resgate’ logo depo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levou quase dois anos para eu me recuperar totalmente, enquanto o alcance dos forasteiros continuava a crescer. mas nós não tínhamos escolha. éramos apenas três contra UM EXÉRCITO. tínhamos de esperar a nossa h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ado ficou impaciente. ela foi atrás deles sozin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lacroix plantou uma pista falsa em vlatava. ela pensou que poderia encontrar emiko lá. e no lugar ela encontrou o mercenário, conde verti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daí você emergiu. o arqueiro verde. um herói maior do que eu podia esper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s que atraiu a atenção de komodo também. depois dele te atacar em seattle, eu sabia que tínhamos de ag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eu enviei magus a seattle para ajudar você, libertar shado, e eventualmente lhe guiar até aq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p>
      <w:pPr>
        <w:pStyle w:val="Normal"/>
        <w:spacing w:lineRule="auto" w:line="240" w:before="0" w:after="0"/>
        <w:rPr/>
      </w:pPr>
      <w:r>
        <w:rPr>
          <w:rFonts w:cs="Times New Roman" w:ascii="Times New Roman" w:hAnsi="Times New Roman"/>
          <w:sz w:val="24"/>
          <w:szCs w:val="24"/>
        </w:rPr>
        <w:t>...lhe guiar de volta até M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 hora é agora, filho. magus está reunindo nossos aliados enquanto conversamos. se existe mesmo uma hora para se enfrentar os forasteiros... para ir à guerra... é agora. JUNT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lecha verde. NOSSA flec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estamos prontos para clamar o nosso legado... para clamar OS FORASTEIR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é uma flecha. É SÓ UMA FLECHA. você me deixou-- deixou a mãe-- por ISS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eu estava com ela quando ela adoeceu...quando ela definhava na cama...e você estava VIVO esse tempo to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você-- você NÃO É MEU PAI. deixou de ser. você é um MALU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llie, por fa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e  VOCÊ! você sabia DISSO O TEMPO TODO?! me levou por aí como um palerma! como pô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z o que precisava ser fei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llie, se acal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ão me diga o que faz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shhhh</w:t>
      </w:r>
      <w:r>
        <w:rPr>
          <w:rFonts w:cs="Times New Roman" w:ascii="Times New Roman" w:hAnsi="Times New Roman"/>
          <w:sz w:val="24"/>
          <w:szCs w:val="24"/>
        </w:rPr>
        <w:t xml:space="preserve">! façam silêncio os dois! acho que ouvi al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p>
      <w:pPr>
        <w:pStyle w:val="Normal"/>
        <w:spacing w:lineRule="auto" w:line="240" w:before="0" w:after="0"/>
        <w:rPr/>
      </w:pPr>
      <w:r>
        <w:rPr>
          <w:rFonts w:cs="Times New Roman" w:ascii="Times New Roman" w:hAnsi="Times New Roman"/>
          <w:sz w:val="24"/>
          <w:szCs w:val="24"/>
        </w:rPr>
        <w:t>tarde demais. pude escutar vocês futricando um quilômetro daq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DI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AT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tá saindo do controle, henry. a polícia de seattle já tá presumindo que jin fung e jimmy macgowan morreram. todo mundo sabe que eles mandavam na orla marítima e chinatow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MAZÉM-BASE DO ARQUEIRO VER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mesmo ruim como eles eram, pelo menos com eles no controle, sabíamos onde o submundo ficava. agora tá um caos lá fora. os tiras tão perto de perder de vez a cid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quanto ao billy tockman, naomi? ele ainda não aparece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em sinal. acho que ele tá em algum lugar bem no fundo do submundo. mas os homens dele ainda protegem o território dele... ao menos por h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cê ainda acha que esse tal de DRAGON é re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ergunte pra shado se ele é de verdade, fyff. ele quase matou ela. RICHARD DRAGON tá por trás disso e continua LÁ FORA. mas eu não consigo encontrar droga nenhuma sobre 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não vai. richard dragon é um FANTAS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q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o é que você conseguiu entrar aq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eu deveria estar perguntando o mesmo a VOCÊS. esse costumava ser MEU esconderij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ggle? JOHN DIGG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primeiro e único. imagino que oliver te falou de mim, </w:t>
      </w:r>
      <w:r>
        <w:rPr>
          <w:rFonts w:cs="Times New Roman" w:ascii="Times New Roman" w:hAnsi="Times New Roman"/>
          <w:i/>
          <w:sz w:val="24"/>
          <w:szCs w:val="24"/>
        </w:rPr>
        <w:t>hei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hum</w:t>
      </w:r>
      <w:r>
        <w:rPr>
          <w:rFonts w:cs="Times New Roman" w:ascii="Times New Roman" w:hAnsi="Times New Roman"/>
          <w:sz w:val="24"/>
          <w:szCs w:val="24"/>
        </w:rPr>
        <w:t>, pode me contar o que rola aqui, nao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john diggle costumava ser...bem, ele e roy harper costumavam ser UM SÓ, fyff--os dois braços direito do ollie. o harper ia na missões, e diggle era... bem mais do que só envolvido. isso foi antes de eu entr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cês arrumaram um pouco esse lugar desde minha época. bela arruma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ão esquentem, não vim aqui tomar o trabalho de vocês. eu vi aqui encontrar o oliver. porque essa cidade está à beira da guerra e ela PRECISA do arqueiro ver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llie-- o arqueiro verde não tá aqui. ele tá...bem, não sabemos onde ele está, somos apenas nó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sigh</w:t>
      </w:r>
      <w:r>
        <w:rPr>
          <w:rFonts w:cs="Times New Roman" w:ascii="Times New Roman" w:hAnsi="Times New Roman"/>
          <w:sz w:val="24"/>
          <w:szCs w:val="24"/>
        </w:rPr>
        <w:t>] me deixa adivinhar, ele saiu atrás de alguma bela e misteriosa mulher pelo mundo afora? parece o padrão do oll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so não é jus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ão é? seattle tá em problemas. richard dragon tá determinado a incendiá-la toda. e se o arqueiro verde não tá aqui, entã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única pergunta que resta é, vocês dois vão pra ME ajudar a parar o drag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GA.    A RESIDÊNCIA PARTICULAR DE SIMON LaCROIX, VULGO KOMO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so não é jus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ora não, emiko, querida... papai só tem um pequeno assunto PARTICULAR a resol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ão treinamos a semanas, pai! desde seattle. e na primeira vez que você sai como komodo, você me deixa esperando aqui com ESSE vermezinho care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u tenho de ir À CATEDRAL, emi. sabe que você não é permitida lá. pelo menos, AINDA nã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u odeio o modo que ELES mandam em você, papai. eles te fazem rastejar como se fosse um cachor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do pelo que trabalhamos está se tornando real, queri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 breve, FINALMENTE serei reconhecido com o VERDADEIRO líder do CLÃ DA FLEC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tão iremos fazer tudo o que quiserm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or que apenas não mata os outros? VOCÊ devia ser o líder dos forasteir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nca mais repita iss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H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e--me desculpe, emi. mas se ELE escutam você dizer esse tipo de coi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você deve ter muito, MUITO cuidado com o que diz. está entenden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s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m. agora seja uma boa menina e FIQUE AQ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tudo for bem hoje, nós logo ESTAREMOS CAÇANDO novamen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IL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se é teu melhor tiro, velho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em muito mais de onde essa veio, kodi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G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 tá... tu é só pap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liver, fique calm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á estou farto de ouvir vocês dois, sha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ora, ora... ainda assim, o menino de vocês tem muito sangue no olho, né não? nada tão brilhante, de qualquer jei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re as mãos de meu fil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ão preciso de sua aju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 tu tem treta com o papai ou o que, pirral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sigh</w:t>
      </w:r>
      <w:r>
        <w:rPr>
          <w:rFonts w:cs="Times New Roman" w:ascii="Times New Roman" w:hAnsi="Times New Roman"/>
          <w:sz w:val="24"/>
          <w:szCs w:val="24"/>
        </w:rPr>
        <w:t>] garotos imbec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uas flechas são ligeiras, mas cês são pequeninhos... e ADORO quebrar trecos pequeninh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i-- esqueceu de m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q--?</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e você acha que NÓS falamos dema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RG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rrateirazin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ORA OLI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ó me dá um al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m trabal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g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LI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i pro inferno, sha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leva ELE conti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ATEDRAL.     LOCAL DE ENCONTRO DOS CLÃS PÁRIAS DOS FORASTEIR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asteiros... obrigado por se reunirem em tão pouco tempo. como líder dos sete clãs, é com pesar no coração que lhes digo h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ós perdemos contato com kodiak na ilha. devemos presumir que ele caiu frente ao arqueiro verde e shado. precisamos nos preparar para e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você não devia ter enviado o clã do escudo, GÓLGOTA. eu falei que esta era MINHA LU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eu já disse a VOCÊ, komodo... sem a posse da FLECHA-TOTEM, você não é o líder de seu clã e não tem VOZ aq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ora SENTE-SE e CALE-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lar? por quê, gólgota? está preocupado que seu monte de acólitos, as massas leais, finalmente comece a questionar sua lideranç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tá preocupado que eles finalmente percebam a FARSA que você é?</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ie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ão! sob seu comando, os forasteiros se tornaram mais e mais fragmentados. você nos deixou vulneráveis a um ataq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ora mesmo, magus está reunindo os clãs rebeldes. KATANA e AÇOQUEIRO estão do lado dele e trarão os clãs da espada e do machado com e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r quanto tempo tem praticado esse pequeno discurso, komodo? esse era o seu grande plano? reunir os acólit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alvez minha falta SEJA essa. precisarmos de você, lacroi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recisarmos de sua companhia, a stellmoor internacional, como uma fachada, e por consequência, eu acolher você por tempo demais. bem, não ma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esmo sem o escudo, nós somos fortes e unidos sob meu clã da lanç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ostre a ele, ONYX. mostre a ele que o punho continua com a lança. mostre a esse pequeno arqueiro que insolência não será tolerada. MATE 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u acho que nã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que você dis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u disse nã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o ou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lado, velho--cansei de receber ordens de você.</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g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ho vence a lanç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toda v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ã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você não pode fazer iss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á fi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rg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so acabar com 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culpa, onyx... mas eu esperei muito tempo por iss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Ã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 tempos estão mudan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os forasteiros precisam mudar també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us companheiros forasteiros... nós somos sete, mas somos um só. nós somos ARMAS da  JUSTIÇA em um mundo CORRUPTO e APODRECI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tempo de se esconder nas sombras acab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é hora dos forasteiros </w:t>
      </w:r>
      <w:r>
        <w:rPr>
          <w:rFonts w:cs="Times New Roman" w:ascii="Times New Roman" w:hAnsi="Times New Roman"/>
          <w:caps/>
          <w:sz w:val="24"/>
          <w:szCs w:val="24"/>
        </w:rPr>
        <w:t>TOMAREM</w:t>
      </w:r>
      <w:r>
        <w:rPr>
          <w:rFonts w:cs="Times New Roman" w:ascii="Times New Roman" w:hAnsi="Times New Roman"/>
          <w:sz w:val="24"/>
          <w:szCs w:val="24"/>
        </w:rPr>
        <w:t xml:space="preserve"> O CONTR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 hora de nos erguerm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A GUERRA DOS FORASTEIROS            </w:t>
      </w:r>
      <w:r>
        <w:rPr>
          <w:rFonts w:cs="Times New Roman" w:ascii="Times New Roman" w:hAnsi="Times New Roman"/>
          <w:sz w:val="24"/>
          <w:szCs w:val="24"/>
          <w:u w:val="single"/>
        </w:rPr>
        <w:t>LIVRO 3:</w:t>
      </w:r>
      <w:r>
        <w:rPr>
          <w:rFonts w:cs="Times New Roman" w:ascii="Times New Roman" w:hAnsi="Times New Roman"/>
          <w:sz w:val="24"/>
          <w:szCs w:val="24"/>
        </w:rPr>
        <w:t xml:space="preserve">            A ÚLTIMA LIÇÃO</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 h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 GUER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AL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ORTAGEM INVESTIGATI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 CANAL 52, nos orgulhamos de entregar notícias de entretenimento contundentes e baseados em fat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tão, quando a prova do relacionamento entre MULHER-MARAVILHA e SUPERMAN caiu nos noticiários como uma espaçonave alienígena se chocando na ter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u poderia ter dito alguma coisa sobre como o canal 52 ficaria de olho nas estórias reais e não cairia nesse massivo exagero, a ponderação detalhada sobre o potencial do pandemônio se eles se voltarem para o m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s o canal 52 MANTERÁ O CURS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veria cobertura do tempo e esportes, dro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s obviamente, isto duraria todos os dois segundos quando o universo inteiro comer com os olhos a mulher-maravilha chegar na primeira base com o super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mos transmitir tudo em CÂMERA LENTA por horas e nossa audiência vai bomb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o eu disse, o canal 52 sempre dá as pessoas o que elas querem, então, vamos oficialmente cobrir 24 horas por dia o romance do superman com a mulher-maravil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is beijos! mais depoimentos de especialistas! mais de seus emails e telefonemas furiosos! reconstituições, especulações e sem mencionar como isso poderia possivelmente dar errado em uma escala global! é tudo isso pra você...</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RQUE O CANAL 52 SE IMPOR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M É A FILHA DO CORIN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uquíssimos personagens tiveram tanto impacto nos Novos 52 como a louca assassina conhecida como a Filha do Coringa! Desde carregar por aí o rosto verdadeiro do Coringa como se fosse uma máscara (eca), a mandar na mais nova localização da DC – O Submundo de Gotham – tudo em que a Filha do Coringa se envolve é bem extremo, e ela só está se aquecendo! Mas quem é ela e ela quer com Gotham? Com o especial do mês, A FILHA DO CORINGA #1, nós iremos responder a essas questões e levantar novas, bem como revelar mais do que nunca sobre essa mulher diabólica. Você deve esperar grandes coisas da FILHA DO CORINGA nesse ano, e esse especial é um ótimo lugar para você descobrir tudo o precisa sa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ESSO</w:t>
      </w:r>
    </w:p>
    <w:p>
      <w:pPr>
        <w:pStyle w:val="Normal"/>
        <w:spacing w:lineRule="auto" w:line="240" w:before="0" w:after="0"/>
        <w:rPr/>
      </w:pPr>
      <w:r>
        <w:rPr>
          <w:rFonts w:cs="Times New Roman" w:ascii="Times New Roman" w:hAnsi="Times New Roman"/>
          <w:sz w:val="24"/>
          <w:szCs w:val="24"/>
        </w:rPr>
        <w:t>TO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DE FEVEREIRO DE 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RIZA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3:42:00Z</dcterms:created>
  <dc:creator>Joab</dc:creator>
  <dc:description/>
  <cp:keywords/>
  <dc:language>en-US</dc:language>
  <cp:lastModifiedBy>Joab</cp:lastModifiedBy>
  <dcterms:modified xsi:type="dcterms:W3CDTF">2014-03-12T16:37:00Z</dcterms:modified>
  <cp:revision>73</cp:revision>
  <dc:subject/>
  <dc:title/>
</cp:coreProperties>
</file>