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Athanasius" w:hAnsi="Athanasius" w:cs="Athanasius"/>
          <w:color w:val="FF0000"/>
          <w:sz w:val="48"/>
        </w:rPr>
      </w:pPr>
      <w:r>
        <w:rPr>
          <w:rFonts w:cs="Athanasius" w:ascii="Athanasius" w:hAnsi="Athanasius"/>
          <w:color w:val="FF0000"/>
          <w:sz w:val="48"/>
          <w:rtl w:val="true"/>
        </w:rPr>
        <w:t>@</w:t>
      </w:r>
    </w:p>
    <w:p>
      <w:pPr>
        <w:pStyle w:val="Normal"/>
        <w:ind w:left="0" w:right="0" w:hanging="0"/>
        <w:jc w:val="center"/>
        <w:rPr>
          <w:rFonts w:ascii="Athanasius" w:hAnsi="Athanasius" w:cs="Athanasius"/>
          <w:b/>
          <w:b/>
          <w:bCs/>
          <w:color w:val="0000FF"/>
          <w:sz w:val="48"/>
          <w:szCs w:val="40"/>
        </w:rPr>
      </w:pPr>
      <w:r>
        <w:rPr>
          <w:rFonts w:cs="Athanasius" w:ascii="Athanasius" w:hAnsi="Athanasius"/>
          <w:b/>
          <w:bCs/>
          <w:color w:val="0000FF"/>
          <w:sz w:val="48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518285</wp:posOffset>
                </wp:positionH>
                <wp:positionV relativeFrom="paragraph">
                  <wp:posOffset>80010</wp:posOffset>
                </wp:positionV>
                <wp:extent cx="2621280" cy="617855"/>
                <wp:effectExtent l="0" t="0" r="3810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16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raditional Arabic" w:hAnsi="Traditional Arabic" w:eastAsia="Traditional Arabic" w:cs="Traditional Arabic"/>
                                <w:lang w:bidi="hi-IN"/>
                              </w:rPr>
                              <w:t>باسم الآب والابن والروح الق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f" o:allowincell="f" style="position:absolute;margin-left:119.55pt;margin-top:6.3pt;width:206.35pt;height:48.6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raditional Arabic" w:hAnsi="Traditional Arabic" w:eastAsia="Traditional Arabic" w:cs="Traditional Arabic"/>
                          <w:lang w:bidi="hi-IN"/>
                        </w:rPr>
                        <w:t>باسم الآب والابن والروح القدس</w:t>
                      </w:r>
                    </w:p>
                  </w:txbxContent>
                </v:textbox>
                <v:path textpathok="t"/>
                <v:textpath on="t" fitshape="t" string="باسم الآب والابن والروح القدس" style="font-family:&quot;Traditional Arabic&quot;;font-size:24pt"/>
                <v:fill o:detectmouseclick="t" color2="#009999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Athanasius" w:hAnsi="Athanasius" w:cs="Athanasius"/>
          <w:b/>
          <w:b/>
          <w:bCs/>
          <w:color w:val="0000FF"/>
          <w:sz w:val="48"/>
          <w:szCs w:val="40"/>
        </w:rPr>
      </w:pPr>
      <w:r>
        <w:rPr>
          <w:rFonts w:cs="Athanasius" w:ascii="Athanasius" w:hAnsi="Athanasius"/>
          <w:b/>
          <w:bCs/>
          <w:color w:val="0000FF"/>
          <w:sz w:val="4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thanasius" w:hAnsi="Athanasius" w:cs="Athanasius"/>
          <w:b/>
          <w:b/>
          <w:bCs/>
          <w:color w:val="0000FF"/>
          <w:sz w:val="48"/>
          <w:szCs w:val="40"/>
        </w:rPr>
      </w:pPr>
      <w:r>
        <w:rPr>
          <w:rFonts w:cs="Athanasius" w:ascii="Athanasius" w:hAnsi="Athanasius"/>
          <w:b/>
          <w:bCs/>
          <w:color w:val="0000FF"/>
          <w:sz w:val="4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thanasius" w:hAnsi="Athanasius" w:cs="Athanasius"/>
          <w:b/>
          <w:b/>
          <w:bCs/>
          <w:color w:val="0000FF"/>
          <w:sz w:val="48"/>
          <w:szCs w:val="40"/>
        </w:rPr>
      </w:pPr>
      <w:r>
        <w:rPr>
          <w:rFonts w:cs="Athanasius" w:ascii="Athanasius" w:hAnsi="Athanasius"/>
          <w:b/>
          <w:bCs/>
          <w:color w:val="0000FF"/>
          <w:sz w:val="4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thanasius" w:hAnsi="Athanasius" w:cs="Athanasius"/>
          <w:b/>
          <w:b/>
          <w:bCs/>
          <w:color w:val="0000FF"/>
          <w:sz w:val="48"/>
          <w:szCs w:val="40"/>
        </w:rPr>
      </w:pPr>
      <w:r>
        <w:rPr>
          <w:rFonts w:cs="Athanasius" w:ascii="Athanasius" w:hAnsi="Athanasius"/>
          <w:b/>
          <w:bCs/>
          <w:color w:val="0000FF"/>
          <w:sz w:val="48"/>
          <w:szCs w:val="40"/>
          <w:rtl w:val="true"/>
        </w:rPr>
        <mc:AlternateContent>
          <mc:Choice Requires="wps">
            <w:drawing>
              <wp:anchor behindDoc="0" distT="0" distB="0" distL="85725" distR="114935" simplePos="0" locked="0" layoutInCell="0" allowOverlap="1" relativeHeight="451">
                <wp:simplePos x="0" y="0"/>
                <wp:positionH relativeFrom="page">
                  <wp:posOffset>1838325</wp:posOffset>
                </wp:positionH>
                <wp:positionV relativeFrom="paragraph">
                  <wp:posOffset>168910</wp:posOffset>
                </wp:positionV>
                <wp:extent cx="2026920" cy="3017520"/>
                <wp:effectExtent l="0" t="0" r="450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0" cy="30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" w:hAnsi="DecoType Naskh" w:eastAsia="DecoType Naskh" w:cs="DecoType Naskh"/>
                                <w:lang w:bidi="hi-IN"/>
                              </w:rPr>
                              <w:t>أقوال وميا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" w:hAnsi="DecoType Naskh" w:eastAsia="DecoType Naskh" w:cs="DecoType Naskh"/>
                                <w:lang w:bidi="hi-IN"/>
                              </w:rPr>
                              <w:t>القدي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" w:hAnsi="DecoType Naskh" w:eastAsia="DecoType Naskh" w:cs="DecoType Naskh"/>
                                <w:lang w:bidi="hi-IN"/>
                              </w:rPr>
                              <w:t>مار إشعياء الإسقيط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#b2b2b2" stroked="t" o:allowincell="f" style="position:absolute;margin-left:144.75pt;margin-top:13.3pt;width:159.55pt;height:237.55pt;mso-wrap-style:none;v-text-anchor:middle;mso-position-horizontal-relative:page" type="_x0000_t14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" w:hAnsi="DecoType Naskh" w:eastAsia="DecoType Naskh" w:cs="DecoType Naskh"/>
                          <w:lang w:bidi="hi-IN"/>
                        </w:rPr>
                        <w:t>أقوال وميامر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" w:hAnsi="DecoType Naskh" w:eastAsia="DecoType Naskh" w:cs="DecoType Naskh"/>
                          <w:lang w:bidi="hi-IN"/>
                        </w:rPr>
                        <w:t>القديس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" w:hAnsi="DecoType Naskh" w:eastAsia="DecoType Naskh" w:cs="DecoType Naskh"/>
                          <w:lang w:bidi="hi-IN"/>
                        </w:rPr>
                        <w:t>مار إشعياء الإسقيطي</w:t>
                      </w:r>
                    </w:p>
                  </w:txbxContent>
                </v:textbox>
                <v:path textpathok="t"/>
                <v:textpath on="t" fitshape="t" string="أقوال وميامر&#10;القديس&#10;مار إشعياء الإسقيطي" style="font-family:&quot;DecoType Naskh&quot;;font-size:28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Athanasius" w:hAnsi="Athanasius" w:cs="Athanasius"/>
          <w:b/>
          <w:b/>
          <w:bCs/>
          <w:color w:val="0000FF"/>
          <w:sz w:val="48"/>
          <w:szCs w:val="40"/>
        </w:rPr>
      </w:pPr>
      <w:r>
        <w:rPr>
          <w:rFonts w:eastAsia="Athanasius" w:cs="Athanasius" w:ascii="Athanasius" w:hAnsi="Athanasius"/>
          <w:b/>
          <w:bCs/>
          <w:color w:val="0000FF"/>
          <w:sz w:val="48"/>
          <w:szCs w:val="40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rFonts w:ascii="Athanasius" w:hAnsi="Athanasius" w:cs="Athanasius"/>
          <w:b/>
          <w:b/>
          <w:bCs/>
          <w:color w:val="FF0000"/>
          <w:sz w:val="40"/>
          <w:szCs w:val="32"/>
        </w:rPr>
      </w:pPr>
      <w:r>
        <w:rPr>
          <w:rFonts w:cs="Athanasius" w:ascii="Athanasius" w:hAnsi="Athanasius"/>
          <w:b/>
          <w:bCs/>
          <w:color w:val="FF0000"/>
          <w:sz w:val="40"/>
          <w:szCs w:val="32"/>
        </w:rPr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rFonts w:ascii="Athanasius" w:hAnsi="Athanasius" w:cs="Athanasius"/>
          <w:color w:val="FF0000"/>
          <w:sz w:val="40"/>
          <w:szCs w:val="32"/>
        </w:rPr>
      </w:pPr>
      <w:r>
        <w:rPr>
          <w:rFonts w:cs="Athanasius" w:ascii="Athanasius" w:hAnsi="Athanasius"/>
          <w:color w:val="FF0000"/>
          <w:sz w:val="40"/>
          <w:szCs w:val="32"/>
        </w:rPr>
        <w:t>@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أول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  <w:rtl w:val="true"/>
        </w:rPr>
      </w:r>
    </w:p>
    <w:p>
      <w:pPr>
        <w:pStyle w:val="Heading7"/>
        <w:spacing w:lineRule="exact" w:line="440"/>
        <w:ind w:left="0" w:right="0" w:hanging="0"/>
        <w:jc w:val="center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ه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حر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ا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ث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َّ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ت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فظ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يا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ل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أ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ز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ش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جا</w:t>
      </w:r>
      <w:r>
        <w:rPr>
          <w:szCs w:val="32"/>
        </w:rPr>
        <w:t>9: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</w:t>
      </w:r>
      <w:r>
        <w:rPr>
          <w:szCs w:val="32"/>
        </w:rPr>
        <w:t>13:4</w:t>
      </w:r>
      <w:r>
        <w:rPr>
          <w:szCs w:val="32"/>
          <w:rtl w:val="true"/>
        </w:rPr>
        <w:t xml:space="preserve">)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ب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نا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ذ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يق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ب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صلا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تحاد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ذك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ظ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خاص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ت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ين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ق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ذم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واه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اه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غل</w:t>
      </w:r>
      <w:r>
        <w:rPr>
          <w:szCs w:val="32"/>
        </w:rPr>
        <w:t>7:6</w:t>
      </w:r>
      <w:r>
        <w:rPr>
          <w:szCs w:val="32"/>
          <w:rtl w:val="true"/>
        </w:rPr>
        <w:t>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ش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حرص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مح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اع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ُناش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خ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س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هت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ص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ار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ا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color w:val="808000"/>
          <w:sz w:val="52"/>
          <w:szCs w:val="32"/>
        </w:rPr>
      </w:pPr>
      <w:r>
        <w:rPr>
          <w:rFonts w:eastAsia="Monotype Sorts" w:cs="Monotype Sorts" w:ascii="Monotype Sorts" w:hAnsi="Monotype Sorts"/>
          <w:color w:val="808000"/>
          <w:sz w:val="52"/>
          <w:szCs w:val="32"/>
        </w:rPr>
        <w:t>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808000"/>
          <w:sz w:val="52"/>
          <w:szCs w:val="32"/>
        </w:rPr>
      </w:pPr>
      <w:r>
        <w:rPr>
          <w:color w:val="808000"/>
          <w:sz w:val="52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ثاني</w:t>
      </w:r>
    </w:p>
    <w:p>
      <w:pPr>
        <w:pStyle w:val="Heading7"/>
        <w:spacing w:lineRule="exact" w:line="440"/>
        <w:ind w:left="0" w:right="0" w:hanging="0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وكذل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خلا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بالمسيح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والعو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مطاب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طبيعة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س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ه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َّ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ُ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و</w:t>
      </w:r>
      <w:r>
        <w:rPr>
          <w:szCs w:val="32"/>
        </w:rPr>
        <w:t>14: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ِ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ب</w:t>
      </w:r>
      <w:r>
        <w:rPr>
          <w:szCs w:val="32"/>
        </w:rPr>
        <w:t>14: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أ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ه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بط</w:t>
      </w:r>
      <w:r>
        <w:rPr>
          <w:szCs w:val="32"/>
        </w:rPr>
        <w:t>21: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س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ص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م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{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}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ي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( </w:t>
      </w:r>
      <w:r>
        <w:rPr>
          <w:rFonts w:cs="Traditional Arabic"/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: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غ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ح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ِعا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:25</w:t>
      </w:r>
      <w:r>
        <w:rPr>
          <w:szCs w:val="32"/>
          <w:rtl w:val="true"/>
        </w:rPr>
        <w:t xml:space="preserve"> )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طبيع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>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0:18</w:t>
      </w:r>
      <w:r>
        <w:rPr>
          <w:szCs w:val="32"/>
          <w:rtl w:val="true"/>
        </w:rPr>
        <w:t xml:space="preserve"> )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و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>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: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تق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مو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ف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صح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ق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ذ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ق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ن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(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:30</w:t>
      </w:r>
      <w:r>
        <w:rPr>
          <w:szCs w:val="32"/>
          <w:rtl w:val="true"/>
        </w:rPr>
        <w:t xml:space="preserve"> 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ام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ل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شام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ن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ي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ط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قا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ب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و</w:t>
      </w:r>
      <w:r>
        <w:rPr>
          <w:szCs w:val="32"/>
        </w:rPr>
        <w:t>13:6</w:t>
      </w:r>
      <w:r>
        <w:rPr>
          <w:szCs w:val="32"/>
        </w:rPr>
        <w:t>،</w:t>
      </w:r>
      <w:r>
        <w:rPr>
          <w:szCs w:val="32"/>
        </w:rPr>
        <w:t>19</w:t>
      </w:r>
      <w:r>
        <w:rPr>
          <w:szCs w:val="32"/>
          <w:rtl w:val="true"/>
        </w:rPr>
        <w:t xml:space="preserve"> * </w:t>
      </w:r>
      <w:r>
        <w:rPr>
          <w:szCs w:val="32"/>
          <w:rtl w:val="true"/>
        </w:rPr>
        <w:t>أف</w:t>
      </w:r>
      <w:r>
        <w:rPr>
          <w:szCs w:val="32"/>
        </w:rPr>
        <w:t>16:4</w:t>
      </w:r>
      <w:r>
        <w:rPr>
          <w:szCs w:val="32"/>
          <w:rtl w:val="true"/>
        </w:rPr>
        <w:t>)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و</w:t>
      </w:r>
      <w:r>
        <w:rPr>
          <w:szCs w:val="32"/>
        </w:rPr>
        <w:t>26:21</w:t>
      </w:r>
      <w:r>
        <w:rPr>
          <w:szCs w:val="32"/>
          <w:rtl w:val="true"/>
        </w:rPr>
        <w:t xml:space="preserve"> * </w:t>
      </w:r>
      <w:r>
        <w:rPr>
          <w:szCs w:val="32"/>
          <w:rtl w:val="true"/>
        </w:rPr>
        <w:t>رؤ</w:t>
      </w:r>
      <w:r>
        <w:rPr>
          <w:szCs w:val="32"/>
        </w:rPr>
        <w:t>10:3</w:t>
      </w:r>
      <w:r>
        <w:rPr>
          <w:szCs w:val="32"/>
          <w:rtl w:val="true"/>
        </w:rPr>
        <w:t xml:space="preserve">)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بت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szCs w:val="32"/>
        </w:rPr>
      </w:pPr>
      <w:r>
        <w:rPr>
          <w:rFonts w:cs="Athanasius" w:ascii="Athanasius" w:hAnsi="Athanasius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szCs w:val="32"/>
        </w:rPr>
      </w:pPr>
      <w:r>
        <w:rPr>
          <w:rFonts w:cs="Athanasius" w:ascii="Athanasius" w:hAnsi="Athanasius"/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rFonts w:ascii="Athanasius" w:hAnsi="Athanasius" w:cs="Athanasius"/>
          <w:color w:val="008000"/>
          <w:sz w:val="52"/>
          <w:szCs w:val="32"/>
        </w:rPr>
      </w:pPr>
      <w:r>
        <w:rPr>
          <w:rFonts w:eastAsia="Monotype Sorts" w:cs="Monotype Sorts" w:ascii="Monotype Sorts" w:hAnsi="Monotype Sorts"/>
          <w:color w:val="008000"/>
          <w:sz w:val="52"/>
          <w:szCs w:val="32"/>
        </w:rPr>
        <w:t>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color w:val="008000"/>
          <w:sz w:val="52"/>
          <w:szCs w:val="32"/>
        </w:rPr>
      </w:pPr>
      <w:r>
        <w:rPr>
          <w:rFonts w:cs="Athanasius" w:ascii="Athanasius" w:hAnsi="Athanasius"/>
          <w:color w:val="008000"/>
          <w:sz w:val="52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szCs w:val="32"/>
        </w:rPr>
      </w:pPr>
      <w:r>
        <w:rPr>
          <w:rFonts w:cs="Athanasius" w:ascii="Athanasius" w:hAnsi="Athanasius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szCs w:val="32"/>
        </w:rPr>
      </w:pPr>
      <w:r>
        <w:rPr>
          <w:rFonts w:cs="Athanasius" w:ascii="Athanasius" w:hAnsi="Athanasius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szCs w:val="32"/>
        </w:rPr>
      </w:pPr>
      <w:r>
        <w:rPr>
          <w:rFonts w:cs="Athanasius" w:ascii="Athanasius" w:hAnsi="Athanasius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ثالث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  <w:rtl w:val="true"/>
        </w:rPr>
      </w:r>
    </w:p>
    <w:p>
      <w:pPr>
        <w:pStyle w:val="Heading7"/>
        <w:spacing w:lineRule="exact" w:line="440"/>
        <w:ind w:left="0" w:right="0" w:hanging="0"/>
        <w:jc w:val="center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ع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لتن</w:t>
      </w:r>
      <w:r>
        <w:rPr>
          <w:position w:val="6"/>
          <w:szCs w:val="32"/>
          <w:rtl w:val="true"/>
        </w:rPr>
        <w:t>ِ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ع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ان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و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ذ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ك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ص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ط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ده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ي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د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ه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د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ذ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تغ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كب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وم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ّد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ص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ط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ص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اؤ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يص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قت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ع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ت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ت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كب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ه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ك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م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أ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طب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وا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طب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ق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ديت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ه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تودِّ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ي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ع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س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ز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ط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ّا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ا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غ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د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لم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دو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ظ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خ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جه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يح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قرء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أ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قد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ش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ذ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وخة؛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ن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ط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بس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ت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نيين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ق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ر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بي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جاوب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ظ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ح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284" w:leader="none"/>
        </w:tabs>
        <w:bidi w:val="0"/>
        <w:jc w:val="center"/>
        <w:rPr>
          <w:color w:val="008080"/>
          <w:sz w:val="52"/>
          <w:szCs w:val="32"/>
        </w:rPr>
      </w:pPr>
      <w:r>
        <w:rPr>
          <w:rFonts w:eastAsia="Monotype Sorts" w:cs="Monotype Sorts" w:ascii="Monotype Sorts" w:hAnsi="Monotype Sorts"/>
          <w:color w:val="008080"/>
          <w:sz w:val="52"/>
          <w:szCs w:val="32"/>
        </w:rPr>
        <w:t></w:t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color w:val="008080"/>
          <w:sz w:val="52"/>
          <w:szCs w:val="32"/>
        </w:rPr>
      </w:pPr>
      <w:r>
        <w:rPr>
          <w:color w:val="008080"/>
          <w:sz w:val="52"/>
          <w:szCs w:val="32"/>
        </w:rPr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tabs>
          <w:tab w:val="left" w:pos="284" w:leader="none"/>
        </w:tabs>
        <w:spacing w:lineRule="exact" w:line="44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أج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يعيشون</w:t>
      </w:r>
    </w:p>
    <w:p>
      <w:pPr>
        <w:pStyle w:val="Heading7"/>
        <w:spacing w:lineRule="exact" w:line="440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2"/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ب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تقدم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ب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يك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س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م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ز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أذ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ا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ق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ك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ف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ط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{</w:t>
      </w:r>
      <w:r>
        <w:rPr>
          <w:szCs w:val="32"/>
          <w:rtl w:val="true"/>
        </w:rPr>
        <w:t>أم</w:t>
      </w:r>
      <w:r>
        <w:rPr>
          <w:szCs w:val="32"/>
        </w:rPr>
        <w:t>24:21</w:t>
      </w:r>
      <w:r>
        <w:rPr>
          <w:rFonts w:cs="Arial Black" w:ascii="Arial Black" w:hAnsi="Arial Black"/>
          <w:szCs w:val="32"/>
          <w:rtl w:val="true"/>
        </w:rPr>
        <w:t>}</w:t>
      </w:r>
      <w:r>
        <w:rPr>
          <w:szCs w:val="32"/>
          <w:rtl w:val="true"/>
        </w:rPr>
        <w:t xml:space="preserve">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عام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كت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أ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ادف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ا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قد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ش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ك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ا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 </w:t>
      </w:r>
      <w:r>
        <w:rPr>
          <w:szCs w:val="32"/>
          <w:rtl w:val="true"/>
        </w:rPr>
        <w:t>ف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ّ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ق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؛فأنْه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ار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قام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{</w:t>
      </w:r>
      <w:r>
        <w:rPr>
          <w:szCs w:val="32"/>
        </w:rPr>
        <w:t>1</w:t>
      </w:r>
      <w:r>
        <w:rPr>
          <w:szCs w:val="32"/>
          <w:rtl w:val="true"/>
        </w:rPr>
        <w:t>كو</w:t>
      </w:r>
      <w:r>
        <w:rPr>
          <w:szCs w:val="32"/>
        </w:rPr>
        <w:t>29:11</w:t>
      </w:r>
      <w:r>
        <w:rPr>
          <w:szCs w:val="32"/>
          <w:rtl w:val="true"/>
        </w:rPr>
        <w:t>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صرت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د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ذ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ّب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ش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ن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قائك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ط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ر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ع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ذ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ي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غ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شم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ق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ز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ق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فظ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قسك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ه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رم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زك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لم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ق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ح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ق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وص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ص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شت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ش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ق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أ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أرج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ك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تن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ف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ئ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ز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ا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س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ا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ق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ا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ز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را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أ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س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مود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 {</w:t>
      </w:r>
      <w:r>
        <w:rPr>
          <w:szCs w:val="32"/>
        </w:rPr>
        <w:t>1</w:t>
      </w:r>
      <w:r>
        <w:rPr>
          <w:szCs w:val="32"/>
          <w:rtl w:val="true"/>
        </w:rPr>
        <w:t>تي</w:t>
      </w:r>
      <w:r>
        <w:rPr>
          <w:szCs w:val="32"/>
        </w:rPr>
        <w:t>10: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:6</w:t>
      </w:r>
      <w:r>
        <w:rPr>
          <w:szCs w:val="32"/>
          <w:rtl w:val="true"/>
        </w:rPr>
        <w:t>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لا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".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ش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ش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متو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ه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ع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رش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ل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ي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صو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اق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ظاه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د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اج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ماؤ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ج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ني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ُل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ح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ق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ذ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لص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خ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هلا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حدث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مي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آ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ش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ج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م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ض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ص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ل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color w:val="000000"/>
          <w:sz w:val="40"/>
          <w:szCs w:val="32"/>
        </w:rPr>
      </w:pPr>
      <w:r>
        <w:rPr>
          <w:rFonts w:cs="Athanasius" w:ascii="Athanasius" w:hAnsi="Athanasius"/>
          <w:color w:val="000000"/>
          <w:sz w:val="40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هذا هو الذي بسببه يبكي هوشع النبي من أجل إفرايم قائلاً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أذله عدوه ؛ داس القضاء بقدميه ؛ أشتهى مصر واقتيد إلى أشور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color w:val="000000"/>
          <w:sz w:val="40"/>
          <w:szCs w:val="32"/>
        </w:rPr>
      </w:pPr>
      <w:r>
        <w:rPr>
          <w:rFonts w:cs="Athanasius" w:ascii="Athanasius" w:hAnsi="Athanasius"/>
          <w:color w:val="000000"/>
          <w:sz w:val="40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فقوله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مصر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يعني أن قلبه قد سعى وراء شهوات جسده ؛ وقوله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>"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اقتيد إلى أشور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يعني أنه خدم أعدائه كارهاً أم طائعاً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color w:val="000000"/>
          <w:sz w:val="40"/>
          <w:szCs w:val="32"/>
        </w:rPr>
      </w:pPr>
      <w:r>
        <w:rPr>
          <w:rFonts w:cs="Athanasius" w:ascii="Athanasius" w:hAnsi="Athanasius"/>
          <w:color w:val="000000"/>
          <w:sz w:val="40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فلنحرس أيها الأحباء أنفسنا كي لا نسلمها إلى مشيئات الجسد ؛ لئلا تقودنا رغم إرادتنا إلى الأشوريين ؛ فلنسمع ذلك القول المر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وصعد ملك أشور على كل الأرض ؛ وسبى إفرايم وإسرائيل إلى أشور ؛ وأسكنهم حلج وخابور أنْهار جوزان ؛ وهم هناك إلى هذا اليوم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rFonts w:ascii="Athanasius" w:hAnsi="Athanasius" w:cs="Athanasius"/>
          <w:color w:val="000000"/>
          <w:sz w:val="40"/>
          <w:szCs w:val="32"/>
        </w:rPr>
      </w:pPr>
      <w:r>
        <w:rPr>
          <w:rFonts w:cs="Athanasius" w:ascii="Athanasius" w:hAnsi="Athanasius"/>
          <w:color w:val="000000"/>
          <w:sz w:val="40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ثم أخذ ملك أشور جماعة من شعوبه ؛ وأرسلهم ليسكنوا في أرض إسرائيل ؛ وأقام كل منهم تمثاله وعبدوه ؛ وهؤلاء هم أيضاً هناك إلى هذا اليوم 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" . { </w:t>
      </w:r>
      <w:r>
        <w:rPr>
          <w:rFonts w:cs="Athanasius" w:ascii="Athanasius" w:hAnsi="Athanasius"/>
          <w:color w:val="000000"/>
          <w:sz w:val="40"/>
          <w:szCs w:val="32"/>
        </w:rPr>
        <w:t>2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مل </w:t>
      </w:r>
      <w:r>
        <w:rPr>
          <w:rFonts w:cs="Athanasius" w:ascii="Athanasius" w:hAnsi="Athanasius"/>
          <w:color w:val="000000"/>
          <w:sz w:val="40"/>
          <w:szCs w:val="32"/>
        </w:rPr>
        <w:t>17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 : </w:t>
      </w:r>
      <w:r>
        <w:rPr>
          <w:rFonts w:cs="Athanasius" w:ascii="Athanasius" w:hAnsi="Athanasius"/>
          <w:color w:val="000000"/>
          <w:sz w:val="40"/>
          <w:szCs w:val="32"/>
        </w:rPr>
        <w:t>5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، </w:t>
      </w:r>
      <w:r>
        <w:rPr>
          <w:rFonts w:cs="Athanasius" w:ascii="Athanasius" w:hAnsi="Athanasius"/>
          <w:color w:val="000000"/>
          <w:sz w:val="40"/>
          <w:szCs w:val="32"/>
        </w:rPr>
        <w:t>6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، </w:t>
      </w:r>
      <w:r>
        <w:rPr>
          <w:rFonts w:cs="Athanasius" w:ascii="Athanasius" w:hAnsi="Athanasius"/>
          <w:color w:val="000000"/>
          <w:sz w:val="40"/>
          <w:szCs w:val="32"/>
        </w:rPr>
        <w:t>24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40"/>
          <w:sz w:val="40"/>
          <w:szCs w:val="32"/>
          <w:rtl w:val="true"/>
        </w:rPr>
        <w:t xml:space="preserve">؛ </w:t>
      </w:r>
      <w:r>
        <w:rPr>
          <w:rFonts w:cs="Athanasius" w:ascii="Athanasius" w:hAnsi="Athanasius"/>
          <w:color w:val="000000"/>
          <w:sz w:val="40"/>
          <w:szCs w:val="32"/>
        </w:rPr>
        <w:t>41</w:t>
      </w:r>
      <w:r>
        <w:rPr>
          <w:rFonts w:cs="Athanasius" w:ascii="Athanasius" w:hAnsi="Athanasius"/>
          <w:color w:val="000000"/>
          <w:sz w:val="40"/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FF0000"/>
          <w:szCs w:val="36"/>
        </w:rPr>
      </w:pPr>
      <w:r>
        <w:rPr>
          <w:rFonts w:cs="DecoType Naskh"/>
          <w:color w:val="FF0000"/>
          <w:szCs w:val="36"/>
          <w:rtl w:val="true"/>
        </w:rPr>
        <w:t>نماذ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DecoType Naskh"/>
          <w:color w:val="FF0000"/>
          <w:szCs w:val="36"/>
          <w:rtl w:val="true"/>
        </w:rPr>
        <w:t>م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DecoType Naskh"/>
          <w:color w:val="FF0000"/>
          <w:szCs w:val="36"/>
          <w:rtl w:val="true"/>
        </w:rPr>
        <w:t>القديسي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DecoType Naskh"/>
          <w:color w:val="FF0000"/>
          <w:szCs w:val="36"/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DecoType Naskh"/>
          <w:b/>
          <w:b/>
          <w:bCs/>
          <w:color w:val="0000FF"/>
          <w:szCs w:val="36"/>
          <w:rtl w:val="true"/>
        </w:rPr>
        <w:t>مث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يعقو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color w:val="0000FF"/>
          <w:szCs w:val="36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ع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ف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وق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 {</w:t>
      </w:r>
      <w:r>
        <w:rPr>
          <w:color w:val="000000"/>
          <w:szCs w:val="32"/>
          <w:rtl w:val="true"/>
        </w:rPr>
        <w:t>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8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>ـ</w:t>
      </w:r>
      <w:r>
        <w:rPr>
          <w:color w:val="000000"/>
          <w:szCs w:val="32"/>
        </w:rPr>
        <w:t>25</w:t>
      </w:r>
      <w:r>
        <w:rPr>
          <w:color w:val="000000"/>
          <w:szCs w:val="32"/>
          <w:rtl w:val="true"/>
        </w:rPr>
        <w:t>}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ك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color w:val="000000"/>
          <w:szCs w:val="32"/>
          <w:rtl w:val="true"/>
        </w:rPr>
        <w:t>و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ه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د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 {</w:t>
      </w:r>
      <w:r>
        <w:rPr>
          <w:color w:val="000000"/>
          <w:szCs w:val="32"/>
          <w:rtl w:val="true"/>
        </w:rPr>
        <w:t>تك</w:t>
      </w:r>
      <w:r>
        <w:rPr>
          <w:color w:val="000000"/>
          <w:szCs w:val="32"/>
        </w:rPr>
        <w:t>28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</w:rPr>
        <w:t>15</w:t>
      </w:r>
      <w:r>
        <w:rPr>
          <w:color w:val="000000"/>
          <w:szCs w:val="32"/>
          <w:rtl w:val="true"/>
        </w:rPr>
        <w:t>ـ</w:t>
      </w:r>
      <w:r>
        <w:rPr>
          <w:color w:val="000000"/>
          <w:szCs w:val="32"/>
        </w:rPr>
        <w:t>29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</w:rPr>
        <w:t>30</w:t>
      </w:r>
      <w:r>
        <w:rPr>
          <w:color w:val="000000"/>
          <w:szCs w:val="32"/>
          <w:rtl w:val="true"/>
        </w:rPr>
        <w:t>}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جلة</w:t>
      </w:r>
      <w:r>
        <w:rPr>
          <w:rtl w:val="true"/>
        </w:rPr>
        <w:t xml:space="preserve">"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ا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ر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ه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إفر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ا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و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أ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قي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FF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 {</w:t>
      </w:r>
      <w:r>
        <w:rPr>
          <w:color w:val="000000"/>
          <w:szCs w:val="32"/>
          <w:rtl w:val="true"/>
        </w:rPr>
        <w:t>تك</w:t>
      </w:r>
      <w:r>
        <w:rPr>
          <w:color w:val="000000"/>
          <w:szCs w:val="32"/>
        </w:rPr>
        <w:t>31:29</w:t>
      </w:r>
      <w:r>
        <w:rPr>
          <w:color w:val="000000"/>
          <w:szCs w:val="32"/>
          <w:rtl w:val="true"/>
        </w:rPr>
        <w:t>ـ</w:t>
      </w:r>
      <w:r>
        <w:rPr>
          <w:color w:val="000000"/>
          <w:szCs w:val="32"/>
        </w:rPr>
        <w:t>35</w:t>
      </w:r>
      <w:r>
        <w:rPr>
          <w:color w:val="000000"/>
          <w:szCs w:val="32"/>
          <w:rtl w:val="true"/>
        </w:rPr>
        <w:t>}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نس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color w:val="0000FF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ت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يل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{</w:t>
      </w:r>
      <w:r>
        <w:rPr>
          <w:color w:val="000000"/>
          <w:szCs w:val="32"/>
          <w:rtl w:val="true"/>
        </w:rPr>
        <w:t>تك</w:t>
      </w:r>
      <w:r>
        <w:rPr>
          <w:color w:val="000000"/>
          <w:szCs w:val="32"/>
        </w:rPr>
        <w:t>27:29</w:t>
      </w:r>
      <w:r>
        <w:rPr>
          <w:color w:val="000000"/>
          <w:szCs w:val="32"/>
          <w:rtl w:val="true"/>
        </w:rPr>
        <w:t>}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بو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تقد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يل</w:t>
      </w:r>
      <w:r>
        <w:rPr>
          <w:color w:val="000000"/>
          <w:szCs w:val="32"/>
          <w:rtl w:val="true"/>
        </w:rPr>
        <w:t>.{</w:t>
      </w:r>
      <w:r>
        <w:rPr>
          <w:color w:val="000000"/>
          <w:szCs w:val="32"/>
          <w:rtl w:val="true"/>
        </w:rPr>
        <w:t>تك</w:t>
      </w:r>
      <w:r>
        <w:rPr>
          <w:color w:val="000000"/>
          <w:szCs w:val="32"/>
        </w:rPr>
        <w:t>30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</w:rPr>
        <w:t>24</w:t>
      </w:r>
      <w:r>
        <w:rPr>
          <w:color w:val="000000"/>
          <w:szCs w:val="32"/>
          <w:rtl w:val="true"/>
        </w:rPr>
        <w:t>ـ</w:t>
      </w:r>
      <w:r>
        <w:rPr>
          <w:color w:val="000000"/>
          <w:szCs w:val="32"/>
        </w:rPr>
        <w:t>9</w:t>
      </w:r>
      <w:r>
        <w:rPr>
          <w:color w:val="000000"/>
          <w:szCs w:val="32"/>
          <w:rtl w:val="true"/>
        </w:rPr>
        <w:t>}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تح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ج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{</w:t>
      </w:r>
      <w:r>
        <w:rPr>
          <w:color w:val="000000"/>
          <w:szCs w:val="32"/>
          <w:rtl w:val="true"/>
        </w:rPr>
        <w:t>تك</w:t>
      </w:r>
      <w:r>
        <w:rPr>
          <w:color w:val="000000"/>
          <w:szCs w:val="32"/>
        </w:rPr>
        <w:t>37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،</w:t>
      </w:r>
      <w:r>
        <w:rPr>
          <w:color w:val="000000"/>
          <w:szCs w:val="32"/>
        </w:rPr>
        <w:t>8</w:t>
      </w:r>
      <w:r>
        <w:rPr>
          <w:color w:val="000000"/>
          <w:szCs w:val="32"/>
          <w:rtl w:val="true"/>
        </w:rPr>
        <w:t>}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{</w:t>
      </w:r>
      <w:r>
        <w:rPr>
          <w:color w:val="000000"/>
          <w:rtl w:val="true"/>
        </w:rPr>
        <w:t>تك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23</w:t>
      </w:r>
      <w:r>
        <w:rPr>
          <w:color w:val="000000"/>
          <w:rtl w:val="true"/>
        </w:rPr>
        <w:t>ـ</w:t>
      </w:r>
      <w:r>
        <w:rPr>
          <w:color w:val="000000"/>
        </w:rPr>
        <w:t>33</w:t>
      </w:r>
      <w:r>
        <w:rPr>
          <w:color w:val="000000"/>
          <w:rtl w:val="true"/>
        </w:rPr>
        <w:t>}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ره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ت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ض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{</w:t>
      </w:r>
      <w:r>
        <w:rPr>
          <w:color w:val="000000"/>
          <w:szCs w:val="32"/>
          <w:rtl w:val="true"/>
        </w:rPr>
        <w:t>تك</w:t>
      </w:r>
      <w:r>
        <w:rPr>
          <w:color w:val="000000"/>
          <w:szCs w:val="32"/>
        </w:rPr>
        <w:t>33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>ـ</w:t>
      </w:r>
      <w:r>
        <w:rPr>
          <w:color w:val="000000"/>
          <w:szCs w:val="32"/>
        </w:rPr>
        <w:t>4</w:t>
      </w:r>
      <w:r>
        <w:rPr>
          <w:color w:val="000000"/>
          <w:szCs w:val="32"/>
          <w:rtl w:val="true"/>
        </w:rPr>
        <w:t>}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szCs w:val="32"/>
          <w:rtl w:val="true"/>
        </w:rPr>
        <w:t>و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ب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{</w:t>
      </w:r>
      <w:r>
        <w:rPr>
          <w:color w:val="000000"/>
          <w:szCs w:val="32"/>
          <w:rtl w:val="true"/>
        </w:rPr>
        <w:t>تك</w:t>
      </w:r>
      <w:r>
        <w:rPr>
          <w:color w:val="000000"/>
          <w:szCs w:val="32"/>
        </w:rPr>
        <w:t>33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</w:rPr>
        <w:t>18</w:t>
      </w:r>
      <w:r>
        <w:rPr>
          <w:color w:val="000000"/>
          <w:szCs w:val="32"/>
          <w:rtl w:val="true"/>
        </w:rPr>
        <w:t>ـ</w:t>
      </w:r>
      <w:r>
        <w:rPr>
          <w:color w:val="000000"/>
          <w:szCs w:val="32"/>
        </w:rPr>
        <w:t>20</w:t>
      </w:r>
      <w:r>
        <w:rPr>
          <w:color w:val="000000"/>
          <w:szCs w:val="32"/>
          <w:rtl w:val="true"/>
        </w:rPr>
        <w:t xml:space="preserve">}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ب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مث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وس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ص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از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خف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ب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szCs w:val="32"/>
          <w:rtl w:val="true"/>
        </w:rPr>
        <w:t>". {</w:t>
      </w:r>
      <w:r>
        <w:rPr>
          <w:szCs w:val="32"/>
          <w:rtl w:val="true"/>
        </w:rPr>
        <w:t>خر</w:t>
      </w:r>
      <w:r>
        <w:rPr>
          <w:szCs w:val="32"/>
        </w:rPr>
        <w:t>17</w:t>
      </w:r>
      <w:r>
        <w:rPr>
          <w:szCs w:val="32"/>
          <w:rtl w:val="true"/>
        </w:rPr>
        <w:t xml:space="preserve">: </w:t>
      </w:r>
      <w:r>
        <w:rPr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>}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ف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ش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التع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مث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يلي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و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ب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ف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ك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ؤ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د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ت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خات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ستجا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 xml:space="preserve">:  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نذ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ع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ك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اء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ضا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 {</w:t>
      </w:r>
      <w:r>
        <w:rPr>
          <w:szCs w:val="32"/>
          <w:rtl w:val="true"/>
        </w:rPr>
        <w:t>مز</w:t>
      </w:r>
      <w:r>
        <w:rPr>
          <w:szCs w:val="32"/>
        </w:rPr>
        <w:t>1:126</w:t>
      </w:r>
      <w:r>
        <w:rPr>
          <w:szCs w:val="32"/>
          <w:rtl w:val="true"/>
        </w:rPr>
        <w:t xml:space="preserve">}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 {</w:t>
      </w:r>
      <w:r>
        <w:rPr>
          <w:szCs w:val="32"/>
          <w:rtl w:val="true"/>
        </w:rPr>
        <w:t>أش</w:t>
      </w:r>
      <w:r>
        <w:rPr>
          <w:szCs w:val="32"/>
        </w:rPr>
        <w:t>14:4</w:t>
      </w:r>
      <w:r>
        <w:rPr>
          <w:szCs w:val="32"/>
          <w:rtl w:val="true"/>
        </w:rPr>
        <w:t>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ْ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ذ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 {</w:t>
      </w:r>
      <w:r>
        <w:rPr>
          <w:szCs w:val="32"/>
          <w:rtl w:val="true"/>
        </w:rPr>
        <w:t>أش</w:t>
      </w:r>
      <w:r>
        <w:rPr>
          <w:szCs w:val="32"/>
        </w:rPr>
        <w:t>43</w:t>
      </w:r>
      <w:r>
        <w:rPr>
          <w:szCs w:val="32"/>
          <w:rtl w:val="true"/>
        </w:rPr>
        <w:t xml:space="preserve">: </w:t>
      </w: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szCs w:val="32"/>
        </w:rPr>
        <w:t>3</w:t>
      </w:r>
      <w:r>
        <w:rPr>
          <w:szCs w:val="32"/>
          <w:rtl w:val="true"/>
        </w:rPr>
        <w:t>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مئ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ص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ل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 {</w:t>
      </w:r>
      <w:r>
        <w:rPr>
          <w:szCs w:val="32"/>
          <w:rtl w:val="true"/>
        </w:rPr>
        <w:t>أش</w:t>
      </w:r>
      <w:r>
        <w:rPr>
          <w:szCs w:val="32"/>
        </w:rPr>
        <w:t>50</w:t>
      </w:r>
      <w:r>
        <w:rPr>
          <w:szCs w:val="32"/>
          <w:rtl w:val="true"/>
        </w:rPr>
        <w:t xml:space="preserve">: </w:t>
      </w:r>
      <w:r>
        <w:rPr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</w:t>
      </w:r>
      <w:r>
        <w:rPr>
          <w:szCs w:val="32"/>
          <w:rtl w:val="true"/>
        </w:rPr>
        <w:t>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0000FF"/>
          <w:szCs w:val="32"/>
        </w:rPr>
      </w:pPr>
      <w:r>
        <w:rPr>
          <w:rFonts w:cs="DecoType Naskh"/>
          <w:b/>
          <w:b/>
          <w:bCs/>
          <w:color w:val="0000FF"/>
          <w:szCs w:val="32"/>
          <w:rtl w:val="true"/>
        </w:rPr>
        <w:t>تعالي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نافعة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center"/>
        <w:rPr>
          <w:rFonts w:cs="DecoType Naskh"/>
        </w:rPr>
      </w:pPr>
      <w:r>
        <w:rPr>
          <w:rFonts w:cs="DecoType Naskh"/>
          <w:b/>
          <w:b/>
          <w:bCs/>
          <w:color w:val="0000FF"/>
          <w:szCs w:val="32"/>
          <w:rtl w:val="true"/>
        </w:rPr>
        <w:t>لفائد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ريد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عيشو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0000FF"/>
          <w:szCs w:val="32"/>
        </w:rPr>
      </w:pPr>
      <w:r>
        <w:rPr>
          <w:rFonts w:cs="DecoType Naskh"/>
          <w:b/>
          <w:b/>
          <w:bCs/>
          <w:color w:val="0000FF"/>
          <w:szCs w:val="32"/>
          <w:rtl w:val="true"/>
        </w:rPr>
        <w:t>معاً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سلام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center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ضي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هت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راع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ا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ل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ي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أ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رج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يح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خ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لمَ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ط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ع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راء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و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ؤخر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ل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ف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أ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س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عرف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كت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ُعَرف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و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عا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بخ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د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ضا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ت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بح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حح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زع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قط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ف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ِ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لس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ك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غ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أ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  <w:r>
        <w:rPr>
          <w:color w:val="000000"/>
          <w:szCs w:val="32"/>
          <w:rtl w:val="true"/>
        </w:rPr>
        <w:t>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غص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ط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رك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ت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ح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ظه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طف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ص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أ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ضر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تر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ت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طياش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حد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مو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ؤذية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ق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ل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وبَ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ي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ت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ك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ال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راد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ق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إخو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ود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ُج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ا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ف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كو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ظ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اخ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ع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ود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ضم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يق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ص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خ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ر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ف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اعتق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دو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مي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و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أ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و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أ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س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خ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شتغ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شتغ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خ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ا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و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تل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أ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اص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رف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ذ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د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و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ب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ا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ه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خو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شت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م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ب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و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ع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ب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ت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ف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حص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س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طأ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اك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ك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ن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ع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فك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ال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ل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غ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غ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د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زع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مع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ظ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تذب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أحا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ظ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حذ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رف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ب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ذ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لم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ط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سا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ط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  <w:r>
        <w:rPr>
          <w:color w:val="000000"/>
          <w:szCs w:val="32"/>
          <w:rtl w:val="true"/>
        </w:rPr>
        <w:t>ف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ا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مرم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ُ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ين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ؤ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تف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ف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ه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فه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س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ظ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خ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راح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ر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لتف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ط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تضاع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ل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أ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ض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ت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هي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طلب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قص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ي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ح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ل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و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ئ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ت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غ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ح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ون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ذب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ه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رفع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وق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ب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خ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ق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واس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ه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اخ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ق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ذ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وابذ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طلب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ن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سا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نقا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ض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م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ك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ط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ض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ب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ُه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ع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وخت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ئ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ذ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ض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م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سيعل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ائ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شيئ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ا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ح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ض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سلط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عدائ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د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رو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غ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تقر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ك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عذّ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م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ت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ح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ُتعَ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حظ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س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وع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از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تأ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ي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مو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شف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و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اك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أ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ا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لج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خ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ي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دا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س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غ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ك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س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اك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ح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فق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ش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ف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صو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كا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ق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ا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رك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ضع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و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رك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ص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ر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اذ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أن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متن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ارس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ح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ل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ع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قَدَّ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ا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جرحك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دث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كا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ئ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و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شخ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ق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عد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خد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و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أ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أ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و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و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لّ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ص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ب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إ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عط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ي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يُّ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د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ج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وإ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و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و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م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قص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رو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ت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إمات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ي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قدو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ّ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ضغ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دفع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ر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ح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ت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ر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ادر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َه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وم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خو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ج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ذ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ه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أح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ر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ث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ُ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ل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لا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عدائ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تؤوّ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ال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د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بر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غ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ست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ل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ئ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ض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سك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ي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يشون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ر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اف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هتما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شخا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ر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ت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صدقائ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كي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ط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ي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و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حيا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ض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ت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نذ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طا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ذ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ق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قت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َه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ب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ا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ض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ي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ب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وأعط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ح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ق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ص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تز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لز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او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ع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بيخ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ح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رج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لو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ض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ف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ئ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خل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ل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بو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از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ل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ش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ل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حظ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رج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قو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كي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ي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دح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ه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خف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ع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ظ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تبه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ين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ن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ض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ف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ك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أ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ن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هب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نتق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ت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نت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سا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كت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ح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ش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كا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خ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ث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لاك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ضح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حرص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س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حك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د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أد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نع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ش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يق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جد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ا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ض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زع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معو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وب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وم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مقاب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ت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رء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فظ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ا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عتني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بسا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ض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ر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احظ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ستكو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ق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ند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خرج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ؤخذ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ق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ت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ل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س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و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و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و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ض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شهوات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هو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ز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ف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اب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ب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ه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كث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تو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وب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جئ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ام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عي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ش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فظ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خص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شق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كبر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ذ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ص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ن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يع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ما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ؤ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شق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ض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ذ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روج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ف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بائي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ب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خوت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دس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رس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سنتكم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واه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وّ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رح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ا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خوت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نح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ك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ظ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م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ي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ض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كر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س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آمين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3"/>
        <w:tabs>
          <w:tab w:val="left" w:pos="284" w:leader="none"/>
        </w:tabs>
        <w:spacing w:lineRule="exact" w:line="440"/>
        <w:jc w:val="left"/>
        <w:rPr>
          <w:rFonts w:cs="DecoType Naskh"/>
        </w:rPr>
      </w:pP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3"/>
        <w:tabs>
          <w:tab w:val="left" w:pos="284" w:leader="none"/>
        </w:tabs>
        <w:spacing w:lineRule="exact" w:line="440"/>
        <w:jc w:val="left"/>
        <w:rPr>
          <w:rFonts w:cs="DecoType Naskh"/>
        </w:rPr>
      </w:pPr>
      <w:r>
        <w:rPr>
          <w:rFonts w:cs="DecoType Naskh"/>
          <w:rtl w:val="true"/>
        </w:rPr>
        <w:t>ويسه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طر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لبو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فل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تضيع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زمان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طياش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ومرا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عبود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هؤل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يشغل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قلوب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بأمو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تناسب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Heading3"/>
        <w:tabs>
          <w:tab w:val="left" w:pos="284" w:leader="none"/>
        </w:tabs>
        <w:ind w:left="0" w:right="0" w:firstLine="284"/>
        <w:jc w:val="center"/>
        <w:rPr/>
      </w:pPr>
      <w:r>
        <w:rPr>
          <w:rtl w:val="true"/>
        </w:rPr>
        <w:t>و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هم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ف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فض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خص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ك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تو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ال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ط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ف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شغ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ؤ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ُل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جا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عبو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و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و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د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ر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>يو</w:t>
      </w:r>
      <w:r>
        <w:rPr>
          <w:color w:val="000000"/>
          <w:szCs w:val="32"/>
        </w:rPr>
        <w:t>3:2</w:t>
      </w:r>
      <w:r>
        <w:rPr>
          <w:color w:val="000000"/>
          <w:szCs w:val="32"/>
          <w:rtl w:val="true"/>
        </w:rPr>
        <w:t xml:space="preserve">}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تم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ص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ت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ون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خلص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ق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دا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آ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ف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ه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ك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ا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ت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فظ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در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ه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ش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كا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آبائ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آ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كر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ي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ن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سا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بت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ذ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ش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ذ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فض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ش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ا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؛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غ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ن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غ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ق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ظ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تذ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بالبسا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عتب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نق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م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ا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ب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آ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خ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ب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دم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ط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تص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لو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ب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ج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طه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البسطاء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ش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قاوتَ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ذي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عا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ط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نقّ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خ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ق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دغ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ش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س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ؤ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جع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ف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ق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ق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ب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و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Heading1"/>
        <w:spacing w:lineRule="exact" w:line="440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المي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ابع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فضائل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szCs w:val="32"/>
          <w:rtl w:val="true"/>
        </w:rPr>
        <w:tab/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ض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Heading3"/>
        <w:tabs>
          <w:tab w:val="left" w:pos="284" w:leader="none"/>
        </w:tabs>
        <w:ind w:left="0" w:right="0" w:firstLine="284"/>
        <w:jc w:val="center"/>
        <w:rPr/>
      </w:pPr>
      <w:r>
        <w:rPr>
          <w:rFonts w:cs="Athanasius" w:ascii="Athanasius" w:hAnsi="Athanasius"/>
          <w:b w:val="false"/>
          <w:bCs w:val="false"/>
          <w:sz w:val="16"/>
          <w:rtl w:val="true"/>
        </w:rPr>
        <w:t>@</w:t>
      </w:r>
      <w:r>
        <w:rPr>
          <w:rFonts w:cs="Athanasius" w:ascii="Athanasius" w:hAnsi="Athanasius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Cs w:val="32"/>
          <w:rtl w:val="true"/>
        </w:rPr>
        <w:t>الحمية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Cs w:val="32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         </w:t>
      </w:r>
      <w:r>
        <w:rPr>
          <w:rFonts w:cs="Times New Roman"/>
          <w:rtl w:val="true"/>
        </w:rPr>
        <w:t xml:space="preserve"> </w:t>
      </w:r>
      <w:r>
        <w:rPr>
          <w:rFonts w:cs="Athanasius" w:ascii="Athanasius" w:hAnsi="Athanasius"/>
          <w:b w:val="false"/>
          <w:bCs w:val="false"/>
          <w:sz w:val="16"/>
          <w:rtl w:val="true"/>
        </w:rPr>
        <w:t>@</w:t>
      </w:r>
      <w:r>
        <w:rPr>
          <w:rFonts w:cs="Athanasius" w:ascii="Athanasius" w:hAnsi="Athanasius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Cs w:val="32"/>
          <w:rtl w:val="true"/>
        </w:rPr>
        <w:t>والشجاعة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         </w:t>
      </w:r>
      <w:r>
        <w:rPr>
          <w:rFonts w:cs="Times New Roman"/>
          <w:rtl w:val="true"/>
        </w:rPr>
        <w:t xml:space="preserve"> </w:t>
      </w:r>
      <w:r>
        <w:rPr>
          <w:rFonts w:cs="Athanasius" w:ascii="Athanasius" w:hAnsi="Athanasius"/>
          <w:b w:val="false"/>
          <w:bCs w:val="false"/>
          <w:sz w:val="16"/>
          <w:rtl w:val="true"/>
        </w:rPr>
        <w:t>@</w:t>
      </w:r>
      <w:r>
        <w:rPr>
          <w:rFonts w:cs="Athanasius" w:ascii="Athanasius" w:hAnsi="Athanasius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Cs w:val="32"/>
          <w:rtl w:val="true"/>
        </w:rPr>
        <w:t>والعزيمة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szCs w:val="32"/>
          <w:rtl w:val="true"/>
        </w:rPr>
        <w:tab/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ض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تنا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ث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color w:val="000000"/>
          <w:szCs w:val="32"/>
          <w:rtl w:val="true"/>
        </w:rPr>
        <w:t>الإفر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color w:val="000000"/>
          <w:szCs w:val="29"/>
          <w:rtl w:val="true"/>
        </w:rPr>
        <w:t>التبصر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color w:val="000000"/>
          <w:szCs w:val="29"/>
          <w:rtl w:val="true"/>
        </w:rPr>
        <w:t>الأمور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color w:val="000000"/>
          <w:szCs w:val="29"/>
          <w:rtl w:val="true"/>
        </w:rPr>
        <w:t>قبل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color w:val="000000"/>
          <w:szCs w:val="29"/>
          <w:rtl w:val="true"/>
        </w:rPr>
        <w:t>الإقدا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color w:val="000000"/>
          <w:szCs w:val="29"/>
          <w:rtl w:val="true"/>
        </w:rPr>
        <w:t>عليها</w:t>
      </w:r>
    </w:p>
    <w:p>
      <w:pPr>
        <w:pStyle w:val="Heading3"/>
        <w:tabs>
          <w:tab w:val="left" w:pos="284" w:leader="none"/>
        </w:tabs>
        <w:ind w:left="0" w:right="0" w:firstLine="284"/>
        <w:jc w:val="center"/>
        <w:rPr/>
      </w:pPr>
      <w:r>
        <w:rPr>
          <w:rFonts w:cs="Athanasius" w:ascii="Athanasius" w:hAnsi="Athanasius"/>
          <w:b w:val="false"/>
          <w:bCs w:val="false"/>
          <w:sz w:val="16"/>
          <w:rtl w:val="true"/>
        </w:rPr>
        <w:t>@</w:t>
      </w:r>
      <w:r>
        <w:rPr>
          <w:rFonts w:cs="Athanasius" w:ascii="Athanasius" w:hAnsi="Athanasius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Cs w:val="32"/>
          <w:rtl w:val="true"/>
        </w:rPr>
        <w:t>الانغلاب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Cs w:val="3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Cs w:val="32"/>
          <w:rtl w:val="true"/>
        </w:rPr>
        <w:t>غريب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rFonts w:eastAsia="Athanasius"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زع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د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زع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مس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و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firstLine="284"/>
        <w:jc w:val="left"/>
        <w:rPr>
          <w:szCs w:val="32"/>
        </w:rPr>
      </w:pP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غ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left" w:pos="284" w:leader="none"/>
          <w:tab w:val="left" w:pos="3289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ع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نش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                 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5"/>
        <w:spacing w:lineRule="exact" w:line="440"/>
        <w:ind w:left="0" w:right="0" w:firstLine="284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5"/>
        <w:spacing w:lineRule="exact" w:line="440"/>
        <w:ind w:left="0" w:right="0" w:firstLine="284"/>
        <w:jc w:val="both"/>
        <w:rPr/>
      </w:pPr>
      <w:r>
        <w:rPr>
          <w:rtl w:val="true"/>
        </w:rPr>
        <w:t>الرذائل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رب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ش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اد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         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أقر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  <w:tab w:val="left" w:pos="3289" w:leader="none"/>
        </w:tabs>
        <w:spacing w:lineRule="exact" w:line="440"/>
        <w:ind w:left="0" w:right="0" w:hanging="0"/>
        <w:jc w:val="left"/>
        <w:rPr/>
      </w:pP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الل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ز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</w:t>
      </w:r>
      <w:r>
        <w:rPr>
          <w:rFonts w:cs="Athanasius" w:ascii="Athanasius" w:hAnsi="Athanasius"/>
          <w:color w:val="FF0000"/>
          <w:sz w:val="16"/>
          <w:szCs w:val="32"/>
          <w:rtl w:val="true"/>
        </w:rPr>
        <w:t>@</w:t>
      </w:r>
      <w:r>
        <w:rPr>
          <w:rFonts w:cs="Athanasius" w:ascii="Athanasius" w:hAnsi="Athanasius"/>
          <w:color w:val="FF0000"/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>ت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</w:t>
      </w:r>
      <w:r>
        <w:rPr>
          <w:rFonts w:cs="Athanasius" w:ascii="Athanasius" w:hAnsi="Athanasius"/>
          <w:color w:val="FF0000"/>
          <w:sz w:val="16"/>
          <w:rtl w:val="true"/>
        </w:rPr>
        <w:t>@</w:t>
      </w:r>
      <w:r>
        <w:rPr>
          <w:rFonts w:cs="Athanasius" w:ascii="Athanasius" w:hAnsi="Athanasius"/>
          <w:color w:val="FF0000"/>
          <w:sz w:val="24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عم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نس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دي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عتي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لك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لاح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ه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هلك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فوس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ا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لك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لك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</w:rPr>
        <w:t>39:10</w:t>
      </w:r>
      <w:r>
        <w:rPr>
          <w:color w:val="000000"/>
          <w:rtl w:val="true"/>
        </w:rPr>
        <w:t xml:space="preserve">} 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سط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ُق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ئ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ل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ئ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ل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ط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لو</w:t>
      </w:r>
      <w:r>
        <w:rPr>
          <w:color w:val="000000"/>
        </w:rPr>
        <w:t>49:12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ه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عم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ي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وز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أ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:6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ي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ه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يو</w:t>
      </w:r>
      <w:r>
        <w:rPr>
          <w:color w:val="000000"/>
        </w:rPr>
        <w:t>37:14</w:t>
      </w:r>
      <w:r>
        <w:rPr>
          <w:color w:val="000000"/>
          <w:rtl w:val="true"/>
        </w:rPr>
        <w:t xml:space="preserve">} 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ت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هل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ط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يئ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ستح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ي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خ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ذب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ح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ه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ث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طعمت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ل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جد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ا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ف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ق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نَها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خط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يئ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شهواتِ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طئ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خد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ت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َ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َ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ث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ز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ل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ع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ع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ر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ب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لائك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عم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  <w:rtl w:val="true"/>
        </w:rPr>
        <w:t>:</w:t>
      </w:r>
      <w:r>
        <w:rPr>
          <w:color w:val="000000"/>
        </w:rPr>
        <w:t>41:25</w:t>
      </w:r>
      <w:r>
        <w:rPr>
          <w:color w:val="000000"/>
          <w:rtl w:val="true"/>
        </w:rPr>
        <w:t>}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س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واه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َ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ذ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وبِ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غ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ف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خدم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واه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ي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  <w:rtl w:val="true"/>
        </w:rPr>
        <w:t>:</w:t>
      </w:r>
      <w:r>
        <w:rPr>
          <w:color w:val="000000"/>
        </w:rPr>
        <w:t>41:25</w:t>
      </w:r>
      <w:r>
        <w:rPr>
          <w:color w:val="000000"/>
          <w:rtl w:val="true"/>
        </w:rPr>
        <w:t xml:space="preserve">} 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ينبغ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ح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كم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صا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د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ستطاعت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>فلنفح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ب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ال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فظ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طاع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ي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ز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ن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ر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ل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يئ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ر</w:t>
      </w:r>
      <w:r>
        <w:rPr>
          <w:color w:val="000000"/>
        </w:rPr>
        <w:t>41:12</w:t>
      </w:r>
      <w:r>
        <w:rPr>
          <w:color w:val="000000"/>
          <w:rtl w:val="true"/>
        </w:rPr>
        <w:t>}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و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ض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ص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ا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جبا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كن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ف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</w:rPr>
        <w:t>25:9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ز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ط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</w:rPr>
        <w:t>22:9</w:t>
      </w:r>
      <w:r>
        <w:rPr>
          <w:color w:val="000000"/>
          <w:rtl w:val="true"/>
        </w:rPr>
        <w:t xml:space="preserve">} 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م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</w:rPr>
        <w:t>23:8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نع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</w:rPr>
        <w:t>28:15</w:t>
      </w:r>
      <w:r>
        <w:rPr>
          <w:color w:val="000000"/>
          <w:rtl w:val="true"/>
        </w:rPr>
        <w:t xml:space="preserve">} 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از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يو</w:t>
      </w:r>
      <w:r>
        <w:rPr>
          <w:color w:val="000000"/>
        </w:rPr>
        <w:t>4:11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ر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ك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و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لو</w:t>
      </w:r>
      <w:r>
        <w:rPr>
          <w:color w:val="000000"/>
        </w:rPr>
        <w:t>15:7</w:t>
      </w:r>
      <w:r>
        <w:rPr>
          <w:color w:val="000000"/>
          <w:rtl w:val="true"/>
        </w:rPr>
        <w:t>}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ه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يو</w:t>
      </w:r>
      <w:r>
        <w:rPr>
          <w:color w:val="000000"/>
        </w:rPr>
        <w:t>15:7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ف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ط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هنت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يو</w:t>
      </w:r>
      <w:r>
        <w:rPr>
          <w:color w:val="000000"/>
        </w:rPr>
        <w:t>3:12</w:t>
      </w:r>
      <w:r>
        <w:rPr>
          <w:color w:val="000000"/>
          <w:rtl w:val="true"/>
        </w:rPr>
        <w:t>}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وح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</w:rPr>
        <w:t>30:4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ب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</w:rPr>
        <w:t>9:9</w:t>
      </w:r>
      <w:r>
        <w:rPr>
          <w:color w:val="000000"/>
          <w:rtl w:val="true"/>
        </w:rPr>
        <w:t xml:space="preserve">} 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ميذه؛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و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رقة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رقل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أع</w:t>
      </w:r>
      <w:r>
        <w:rPr>
          <w:color w:val="000000"/>
        </w:rPr>
        <w:t>4:2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نيلي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أع</w:t>
      </w:r>
      <w:r>
        <w:rPr>
          <w:color w:val="000000"/>
        </w:rPr>
        <w:t>11:10</w:t>
      </w:r>
      <w:r>
        <w:rPr>
          <w:color w:val="000000"/>
          <w:rtl w:val="true"/>
        </w:rPr>
        <w:t>}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أع</w:t>
      </w:r>
      <w:r>
        <w:rPr>
          <w:color w:val="000000"/>
        </w:rPr>
        <w:t>15:6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لب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أع</w:t>
      </w:r>
      <w:r>
        <w:rPr>
          <w:color w:val="000000"/>
        </w:rPr>
        <w:t>27:8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ب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رو</w:t>
      </w:r>
      <w:r>
        <w:rPr>
          <w:color w:val="000000"/>
        </w:rPr>
        <w:t>11:2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ك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ا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لامي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ِ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م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يو</w:t>
      </w:r>
      <w:r>
        <w:rPr>
          <w:color w:val="000000"/>
        </w:rPr>
        <w:t>35:13</w:t>
      </w:r>
      <w:r>
        <w:rPr>
          <w:color w:val="000000"/>
          <w:rtl w:val="true"/>
        </w:rPr>
        <w:t xml:space="preserve">} 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يعرفونكم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س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تع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تع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جب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ـ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لن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ب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ت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ق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 {</w:t>
      </w:r>
      <w:r>
        <w:rPr>
          <w:color w:val="000000"/>
          <w:rtl w:val="true"/>
        </w:rPr>
        <w:t>مت</w:t>
      </w:r>
      <w:r>
        <w:rPr>
          <w:color w:val="000000"/>
        </w:rPr>
        <w:t>12:5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ف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ب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م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اي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يو</w:t>
      </w:r>
      <w:r>
        <w:rPr>
          <w:color w:val="000000"/>
        </w:rPr>
        <w:t>23:14</w:t>
      </w:r>
      <w:r>
        <w:rPr>
          <w:color w:val="000000"/>
          <w:rtl w:val="true"/>
        </w:rPr>
        <w:t xml:space="preserve">} .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فظ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لق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جأ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مح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ط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ح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خ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4:2</w:t>
      </w:r>
      <w:r>
        <w:rPr>
          <w:color w:val="000000"/>
          <w:rtl w:val="true"/>
        </w:rPr>
        <w:t>}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لبس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ثبت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رع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ؤ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 {</w:t>
      </w:r>
      <w:r>
        <w:rPr>
          <w:color w:val="000000"/>
          <w:rtl w:val="true"/>
        </w:rPr>
        <w:t>أ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</w:t>
      </w:r>
      <w:r>
        <w:rPr>
          <w:color w:val="000000"/>
          <w:rtl w:val="true"/>
        </w:rPr>
        <w:t>}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لتج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ind w:left="0" w:right="0" w:hanging="0"/>
        <w:jc w:val="center"/>
        <w:rPr>
          <w:color w:val="000080"/>
          <w:sz w:val="52"/>
        </w:rPr>
      </w:pPr>
      <w:r>
        <w:rPr>
          <w:rFonts w:eastAsia="Monotype Sorts" w:cs="Monotype Sorts" w:ascii="Monotype Sorts" w:hAnsi="Monotype Sorts"/>
          <w:color w:val="000080"/>
          <w:sz w:val="52"/>
        </w:rPr>
        <w:t>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 w:val="52"/>
        </w:rPr>
      </w:pPr>
      <w:r>
        <w:rPr>
          <w:color w:val="000000"/>
          <w:sz w:val="52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tabs>
          <w:tab w:val="left" w:pos="284" w:leader="none"/>
        </w:tabs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40"/>
        </w:rPr>
      </w:pPr>
      <w:r>
        <w:rPr>
          <w:rFonts w:cs="DecoType Naskh"/>
          <w:b/>
          <w:b/>
          <w:bCs/>
          <w:color w:val="0000FF"/>
          <w:szCs w:val="40"/>
          <w:rtl w:val="true"/>
        </w:rPr>
        <w:t>أقوال</w:t>
      </w:r>
      <w:r>
        <w:rPr>
          <w:rFonts w:cs="Times New Roman"/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40"/>
          <w:rtl w:val="true"/>
        </w:rPr>
        <w:t>مأثورة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00"/>
          <w:szCs w:val="40"/>
        </w:rPr>
      </w:pPr>
      <w:r>
        <w:rPr>
          <w:rFonts w:cs="DecoType Naskh"/>
          <w:b/>
          <w:bCs/>
          <w:color w:val="000000"/>
          <w:szCs w:val="40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ك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ت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ط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ت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ف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خ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ت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َه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شب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و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ذ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color w:val="0000FF"/>
        </w:rPr>
      </w:pPr>
      <w:r>
        <w:rPr>
          <w:rFonts w:cs="DecoType Naskh"/>
          <w:b/>
          <w:bCs/>
          <w:color w:val="0000FF"/>
          <w:rtl w:val="true"/>
        </w:rPr>
        <w:tab/>
      </w:r>
      <w:r>
        <w:rPr>
          <w:rFonts w:cs="DecoType Naskh"/>
          <w:b/>
          <w:b/>
          <w:bCs/>
          <w:color w:val="0000FF"/>
          <w:rtl w:val="true"/>
        </w:rPr>
        <w:t>وق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rtl w:val="true"/>
        </w:rPr>
        <w:t>ع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rtl w:val="true"/>
        </w:rPr>
        <w:t>الاتضا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DecoType Naskh"/>
          <w:b/>
          <w:bCs/>
          <w:color w:val="0000FF"/>
          <w:rtl w:val="true"/>
        </w:rPr>
        <w:t xml:space="preserve">: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ه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اح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ش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طا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بال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مت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ت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ستعم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ي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قتناؤ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ض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ك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هتم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م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لو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ر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ع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خ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حر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ُ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ص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ذكر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ئ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و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{</w:t>
      </w:r>
      <w:r>
        <w:rPr>
          <w:rtl w:val="true"/>
        </w:rPr>
        <w:t>لو</w:t>
      </w:r>
      <w:r>
        <w:rPr/>
        <w:t>44:22</w:t>
      </w:r>
      <w:r>
        <w:rPr>
          <w:rtl w:val="true"/>
        </w:rPr>
        <w:t>}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إيض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يق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ف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ف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بتد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حينئذ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ا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د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ع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ك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ف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ص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و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َّ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ص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خل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{</w:t>
      </w:r>
      <w:r>
        <w:rPr>
          <w:color w:val="000000"/>
          <w:rtl w:val="true"/>
        </w:rPr>
        <w:t>لو</w:t>
      </w:r>
      <w:r>
        <w:rPr>
          <w:color w:val="000000"/>
        </w:rPr>
        <w:t>39:23</w:t>
      </w:r>
      <w:r>
        <w:rPr>
          <w:color w:val="000000"/>
          <w:rtl w:val="true"/>
        </w:rPr>
        <w:t xml:space="preserve">} 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بته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ن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تن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إ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ع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حا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ـ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ح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ل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و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غض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ر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غ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وا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ر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ل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ذ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إ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ح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أ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ع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ب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وائ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رف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ذ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وا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ع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ّ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ر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أ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ْضُ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ذ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به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ارك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أ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و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ي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د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ك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بو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لا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ف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أمت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ئذ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ا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م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جُ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ا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لتص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ت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ون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ح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ب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ُ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ف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خ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ك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ل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ه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ف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ز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د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راء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أ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رض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أ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ى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أك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أبت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خ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تير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م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شيئ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د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ا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فا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َ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اط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ص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ز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ا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أ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ه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ت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و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شيا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غاض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ى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ل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و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ر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ص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ه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هذ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ِّ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عَ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س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ه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ك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ك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مو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د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س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ه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حتو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ود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حينئذ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أ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أج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خ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جز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ن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آ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ت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هم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د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ش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أ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ت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و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ش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س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ن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أ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خ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ش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ط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ب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رحه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يح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ه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و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ي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غضو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قد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لاقات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الش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ك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شر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ر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لص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هو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كر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أ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أك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ص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ض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ات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ي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ضعو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د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سل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أ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ي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ر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لص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ثم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س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ط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تم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ط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قا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دخ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ح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بائ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ئ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ينئذ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تص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ا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ض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ا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ف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ب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ز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ت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ل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ضَ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اب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ر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ز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لص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د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ون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ز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اب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فظ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آ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ind w:left="0" w:right="0" w:hanging="0"/>
        <w:jc w:val="center"/>
        <w:rPr>
          <w:color w:val="800080"/>
          <w:sz w:val="52"/>
        </w:rPr>
      </w:pPr>
      <w:r>
        <w:rPr>
          <w:rFonts w:eastAsia="Monotype Sorts" w:cs="Monotype Sorts" w:ascii="Monotype Sorts" w:hAnsi="Monotype Sorts"/>
          <w:color w:val="800080"/>
          <w:sz w:val="52"/>
        </w:rPr>
        <w:t>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 w:val="52"/>
        </w:rPr>
      </w:pPr>
      <w:r>
        <w:rPr>
          <w:color w:val="000000"/>
          <w:sz w:val="52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تاسع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وصاي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للذ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تركو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عالم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color w:val="0000FF"/>
          <w:szCs w:val="36"/>
        </w:rPr>
      </w:pPr>
      <w:r>
        <w:rPr>
          <w:rFonts w:cs="DecoType Naskh"/>
          <w:b/>
          <w:bCs/>
          <w:color w:val="0000FF"/>
          <w:szCs w:val="36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ر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عج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ا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ق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بي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خ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ه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ط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ن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يا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ؤ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ي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د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ه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وا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ج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امي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فظ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ا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ح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ت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ذل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اع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ت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احت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ك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ري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ك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آبا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ط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ج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ق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ب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ج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ح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فظ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ك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ك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ا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أت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اي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</w:t>
      </w:r>
      <w:r>
        <w:rPr>
          <w:color w:val="000000"/>
          <w:rtl w:val="true"/>
        </w:rPr>
        <w:t>الهذ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تأ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ئ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ط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ه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ط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ج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هاجم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غ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يذ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أت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ي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ل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د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غ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رك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خلص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ك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غرب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مات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ت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ل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ع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د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ظ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آ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عاشر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أقو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أخرى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color w:val="0000FF"/>
          <w:szCs w:val="36"/>
        </w:rPr>
      </w:pPr>
      <w:r>
        <w:rPr>
          <w:rFonts w:cs="DecoType Naskh"/>
          <w:b/>
          <w:bCs/>
          <w:color w:val="0000FF"/>
          <w:szCs w:val="36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ط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ب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ه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ك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ت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حرص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و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هاو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حر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د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س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حص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و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ظ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ك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قت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مل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أز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هاو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ا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ثاءب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ئ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أم</w:t>
      </w:r>
      <w:r>
        <w:rPr>
          <w:color w:val="000000"/>
        </w:rPr>
        <w:t>14:26</w:t>
      </w:r>
      <w:r>
        <w:rPr>
          <w:color w:val="000000"/>
          <w:rtl w:val="true"/>
        </w:rPr>
        <w:t xml:space="preserve">} </w:t>
      </w:r>
      <w:r>
        <w:rPr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حص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ي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غر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ت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ب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ت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س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ز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ذم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تابَ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خ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ف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ر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ا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ق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غب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ه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طا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ind w:left="0" w:right="0" w:hanging="0"/>
        <w:jc w:val="center"/>
        <w:rPr>
          <w:color w:val="FFFF00"/>
          <w:sz w:val="52"/>
        </w:rPr>
      </w:pPr>
      <w:r>
        <w:rPr>
          <w:rFonts w:eastAsia="Monotype Sorts" w:cs="Monotype Sorts" w:ascii="Monotype Sorts" w:hAnsi="Monotype Sorts"/>
          <w:color w:val="FFFF00"/>
          <w:sz w:val="52"/>
        </w:rPr>
        <w:t>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 w:val="52"/>
        </w:rPr>
      </w:pPr>
      <w:r>
        <w:rPr>
          <w:color w:val="000000"/>
          <w:sz w:val="52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حاد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شر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ح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خردل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color w:val="0000FF"/>
          <w:szCs w:val="36"/>
        </w:rPr>
      </w:pPr>
      <w:r>
        <w:rPr>
          <w:rFonts w:cs="DecoType Naskh"/>
          <w:b/>
          <w:bCs/>
          <w:color w:val="0000FF"/>
          <w:szCs w:val="36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ر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ز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ي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تآ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صا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{</w:t>
      </w:r>
      <w:r>
        <w:rPr>
          <w:color w:val="000000"/>
          <w:rtl w:val="true"/>
        </w:rPr>
        <w:t>مت</w:t>
      </w:r>
      <w:r>
        <w:rPr>
          <w:color w:val="000000"/>
        </w:rPr>
        <w:t>13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3</w:t>
      </w:r>
      <w:r>
        <w:rPr>
          <w:color w:val="000000"/>
          <w:rtl w:val="true"/>
        </w:rPr>
        <w:t>}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ط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ز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كو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مل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: </w:t>
      </w:r>
      <w:r>
        <w:rPr>
          <w:color w:val="000000"/>
          <w:rtl w:val="true"/>
        </w:rPr>
        <w:t>ي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د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لو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يرم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ذ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ت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ه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ته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مضغ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ح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ح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تأ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ل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لت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ئ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لنتأ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ت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م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ضائ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ج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فظ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الخات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شب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وا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س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د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ذو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ح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يئ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ind w:left="0" w:right="0" w:hanging="0"/>
        <w:jc w:val="center"/>
        <w:rPr>
          <w:color w:val="00FF00"/>
          <w:sz w:val="52"/>
        </w:rPr>
      </w:pPr>
      <w:r>
        <w:rPr>
          <w:rFonts w:eastAsia="Monotype Sorts" w:cs="Monotype Sorts" w:ascii="Monotype Sorts" w:hAnsi="Monotype Sorts"/>
          <w:color w:val="00FF00"/>
          <w:sz w:val="52"/>
        </w:rPr>
        <w:t>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 w:val="52"/>
        </w:rPr>
      </w:pPr>
      <w:r>
        <w:rPr>
          <w:color w:val="000000"/>
          <w:sz w:val="52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شر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خمر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color w:val="0000FF"/>
          <w:szCs w:val="36"/>
        </w:rPr>
      </w:pPr>
      <w:r>
        <w:rPr>
          <w:rFonts w:cs="DecoType Naskh"/>
          <w:b/>
          <w:bCs/>
          <w:color w:val="0000FF"/>
          <w:szCs w:val="36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ُ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</w:t>
      </w:r>
      <w:r>
        <w:rPr>
          <w:position w:val="6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تذ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ذاق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ع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ط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ك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و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لذ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ع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ر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ز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أحا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ج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رَّض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ه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طع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ر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خ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خبَّ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خا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غط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عتك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ع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صن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كر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ف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ثما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ض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وع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ع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تذوق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ث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ئ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وف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م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ض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ر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ُه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ح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غ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حو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غاف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صل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لن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خو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ت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سبب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ذيت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عم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ك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ل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عف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َه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ح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مير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ع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ند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م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غف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ط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ر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ص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ط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ط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ع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فظ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ل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ك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إغ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ع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ق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آ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00FFFF"/>
          <w:sz w:val="52"/>
          <w:szCs w:val="32"/>
        </w:rPr>
      </w:pPr>
      <w:r>
        <w:rPr>
          <w:rFonts w:eastAsia="Monotype Sorts" w:cs="Monotype Sorts" w:ascii="Monotype Sorts" w:hAnsi="Monotype Sorts"/>
          <w:color w:val="00FFFF"/>
          <w:sz w:val="52"/>
          <w:szCs w:val="32"/>
        </w:rPr>
        <w:t>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 w:val="52"/>
          <w:szCs w:val="32"/>
        </w:rPr>
      </w:pPr>
      <w:r>
        <w:rPr>
          <w:color w:val="000000"/>
          <w:sz w:val="52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شر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أج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يجاهد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rFonts w:cs="DecoType Naskh"/>
          <w:b/>
          <w:b/>
          <w:bCs/>
          <w:color w:val="0000FF"/>
          <w:szCs w:val="36"/>
          <w:rtl w:val="true"/>
        </w:rPr>
        <w:t>ويصل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6"/>
          <w:rtl w:val="true"/>
        </w:rPr>
        <w:t>الكمال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color w:val="0000FF"/>
          <w:szCs w:val="36"/>
        </w:rPr>
      </w:pPr>
      <w:r>
        <w:rPr>
          <w:rFonts w:cs="DecoType Naskh"/>
          <w:b/>
          <w:bCs/>
          <w:color w:val="0000FF"/>
          <w:szCs w:val="36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رتفا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ذه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خبر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ح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أيت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معت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ص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ع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ش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مع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ب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ه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و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م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ساك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ش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طوب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{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2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3</w:t>
      </w:r>
      <w:r>
        <w:rPr>
          <w:color w:val="000000"/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يوح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َّ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لَّ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س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صويري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ئ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ُعَمَّ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يُظ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ر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{ </w:t>
      </w:r>
      <w:r>
        <w:rPr>
          <w:color w:val="000000"/>
          <w:szCs w:val="32"/>
          <w:rtl w:val="true"/>
        </w:rPr>
        <w:t>ي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0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30</w:t>
      </w:r>
      <w:r>
        <w:rPr>
          <w:color w:val="000000"/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الع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ص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جاء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ج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ثبَّ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جاء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الع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ش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تش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شت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م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خ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الص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مع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فت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ياش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ص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إه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الب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ه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ت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امو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ج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{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5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31</w:t>
      </w:r>
      <w:r>
        <w:rPr>
          <w:color w:val="000000"/>
          <w:szCs w:val="32"/>
          <w:rtl w:val="true"/>
        </w:rPr>
        <w:t xml:space="preserve"> } . </w:t>
      </w:r>
      <w:r>
        <w:rPr>
          <w:color w:val="000000"/>
          <w:szCs w:val="32"/>
          <w:rtl w:val="true"/>
        </w:rPr>
        <w:t>في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ِ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ا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ك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طهاراً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بالإج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عم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ش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ع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طُ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ب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يت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هما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وان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ب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وا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فتق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ض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ش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فر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م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بر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د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َّد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ض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مو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إمات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ح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با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ط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مت</w:t>
      </w:r>
      <w:r>
        <w:rPr>
          <w:color w:val="000000"/>
          <w:szCs w:val="32"/>
        </w:rPr>
        <w:t>4:3</w:t>
      </w:r>
      <w:r>
        <w:rPr>
          <w:color w:val="000000"/>
          <w:szCs w:val="32"/>
          <w:rtl w:val="true"/>
        </w:rPr>
        <w:t xml:space="preserve">}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مات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ط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جت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قتن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تنا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ت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ر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ص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و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يس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دوق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 </w:t>
      </w:r>
      <w:r>
        <w:rPr>
          <w:color w:val="000000"/>
          <w:szCs w:val="32"/>
          <w:rtl w:val="true"/>
        </w:rPr>
        <w:t>فالصدوق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م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قد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يس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ر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ط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ت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" {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2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8</w:t>
      </w:r>
      <w:r>
        <w:rPr>
          <w:color w:val="000000"/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حينئذ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س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ط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وح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إعد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{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2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8</w:t>
      </w:r>
      <w:r>
        <w:rPr>
          <w:color w:val="000000"/>
          <w:szCs w:val="32"/>
          <w:rtl w:val="true"/>
        </w:rPr>
        <w:t xml:space="preserve"> } .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غل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عب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ت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واس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جع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س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ع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ِ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قوت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تع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أ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{ </w:t>
      </w:r>
      <w:r>
        <w:rPr>
          <w:color w:val="000000"/>
          <w:szCs w:val="32"/>
          <w:rtl w:val="true"/>
        </w:rPr>
        <w:t>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6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39</w:t>
      </w:r>
      <w:r>
        <w:rPr>
          <w:color w:val="000000"/>
          <w:szCs w:val="32"/>
          <w:rtl w:val="true"/>
        </w:rPr>
        <w:t xml:space="preserve"> } .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ف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ا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ل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دم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ز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ط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لا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حفظ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ي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حي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د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ال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نتص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ظ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ئ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لواتِ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ط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وح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اد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ر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rFonts w:cs="DecoType Naskh"/>
          <w:b/>
          <w:b/>
          <w:bCs/>
          <w:color w:val="0000FF"/>
          <w:szCs w:val="32"/>
          <w:rtl w:val="true"/>
        </w:rPr>
        <w:t>تفاصي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آل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عل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ل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لأعر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ام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ش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شبه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و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ل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ي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ق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{ </w:t>
      </w:r>
      <w:r>
        <w:rPr>
          <w:color w:val="000000"/>
          <w:szCs w:val="32"/>
          <w:rtl w:val="true"/>
        </w:rPr>
        <w:t>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7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34</w:t>
      </w:r>
      <w:r>
        <w:rPr>
          <w:color w:val="000000"/>
          <w:szCs w:val="32"/>
          <w:rtl w:val="true"/>
        </w:rPr>
        <w:t xml:space="preserve"> }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ه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د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سد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افذ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م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جا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م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ق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بط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دعاءات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فعالات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ط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بص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ُص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بط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ش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إك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و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ض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ُ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أ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ادف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ت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ها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ضط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قص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ِ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أ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لب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وذ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بط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بر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ث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د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ُ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ج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ص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ته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زء</w:t>
      </w:r>
      <w:r>
        <w:rPr>
          <w:color w:val="000000"/>
          <w:position w:val="8"/>
          <w:szCs w:val="32"/>
          <w:rtl w:val="true"/>
        </w:rPr>
        <w:t>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ي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قتس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ي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لق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ضط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ته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قبل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وال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ف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ل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فس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ا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{ </w:t>
      </w:r>
      <w:r>
        <w:rPr>
          <w:color w:val="000000"/>
          <w:szCs w:val="32"/>
          <w:rtl w:val="true"/>
        </w:rPr>
        <w:t>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0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34</w:t>
      </w:r>
      <w:r>
        <w:rPr>
          <w:color w:val="000000"/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rFonts w:cs="DecoType Naskh"/>
          <w:b/>
          <w:b/>
          <w:bCs/>
          <w:color w:val="0000FF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صلي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د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لب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ي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9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14</w:t>
      </w:r>
      <w:r>
        <w:rPr>
          <w:color w:val="000000"/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اء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اص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تش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ا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ج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ت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ب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عدا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 {</w:t>
      </w:r>
      <w:r>
        <w:rPr>
          <w:color w:val="000000"/>
          <w:szCs w:val="32"/>
          <w:rtl w:val="true"/>
        </w:rPr>
        <w:t>أ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16</w:t>
      </w:r>
      <w:r>
        <w:rPr>
          <w:color w:val="000000"/>
          <w:szCs w:val="32"/>
          <w:rtl w:val="true"/>
        </w:rPr>
        <w:t>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اس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ر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ص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ك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{ </w:t>
      </w:r>
      <w:r>
        <w:rPr>
          <w:color w:val="000000"/>
          <w:szCs w:val="32"/>
          <w:rtl w:val="true"/>
        </w:rPr>
        <w:t>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5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34</w:t>
      </w:r>
      <w:r>
        <w:rPr>
          <w:color w:val="000000"/>
          <w:szCs w:val="32"/>
          <w:rtl w:val="true"/>
        </w:rPr>
        <w:t xml:space="preserve"> } .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عل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ن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وج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بط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تم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ث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را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ر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َ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و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3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44</w:t>
      </w:r>
      <w:r>
        <w:rPr>
          <w:color w:val="000000"/>
          <w:szCs w:val="32"/>
          <w:rtl w:val="true"/>
        </w:rPr>
        <w:t xml:space="preserve">} .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ئ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ت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حج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ي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ش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ث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ف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7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 xml:space="preserve">}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ر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ا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موت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ئيات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صخ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شق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قب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7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52</w:t>
      </w:r>
      <w:r>
        <w:rPr>
          <w:color w:val="000000"/>
          <w:szCs w:val="32"/>
          <w:rtl w:val="true"/>
        </w:rPr>
        <w:t xml:space="preserve">}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ت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ض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حط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حو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ئت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ث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رؤ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15</w:t>
      </w:r>
      <w:r>
        <w:rPr>
          <w:color w:val="000000"/>
          <w:szCs w:val="32"/>
          <w:rtl w:val="true"/>
        </w:rPr>
        <w:t xml:space="preserve">} </w:t>
      </w:r>
      <w:r>
        <w:rPr>
          <w:color w:val="000000"/>
          <w:szCs w:val="32"/>
          <w:rtl w:val="true"/>
        </w:rPr>
        <w:t>تش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نه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تص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دف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قي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طي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7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2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9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40</w:t>
      </w:r>
      <w:r>
        <w:rPr>
          <w:color w:val="000000"/>
          <w:szCs w:val="32"/>
          <w:rtl w:val="true"/>
        </w:rPr>
        <w:t xml:space="preserve">} </w:t>
      </w:r>
      <w:r>
        <w:rPr>
          <w:color w:val="000000"/>
          <w:szCs w:val="32"/>
          <w:rtl w:val="true"/>
        </w:rPr>
        <w:t>يعل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لَ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طه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س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يو</w:t>
      </w:r>
      <w:r>
        <w:rPr>
          <w:color w:val="000000"/>
          <w:szCs w:val="32"/>
        </w:rPr>
        <w:t>19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</w:rPr>
        <w:t>40</w:t>
      </w:r>
      <w:r>
        <w:rPr>
          <w:color w:val="000000"/>
          <w:szCs w:val="32"/>
          <w:rtl w:val="true"/>
        </w:rPr>
        <w:t xml:space="preserve">} </w:t>
      </w:r>
      <w:r>
        <w:rPr>
          <w:color w:val="000000"/>
          <w:szCs w:val="32"/>
          <w:rtl w:val="true"/>
        </w:rPr>
        <w:t>ودحر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ج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7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90</w:t>
      </w:r>
      <w:r>
        <w:rPr>
          <w:color w:val="000000"/>
          <w:szCs w:val="32"/>
          <w:rtl w:val="true"/>
        </w:rPr>
        <w:t xml:space="preserve">} .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ؤد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ر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ض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تف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س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ي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لوء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كا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اغ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حقائ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ائ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أخ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4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28</w:t>
      </w:r>
      <w:r>
        <w:rPr>
          <w:color w:val="000000"/>
          <w:szCs w:val="32"/>
          <w:rtl w:val="true"/>
        </w:rPr>
        <w:t xml:space="preserve">}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ا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ل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ظ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ع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3</w:t>
      </w:r>
      <w:r>
        <w:rPr>
          <w:color w:val="000000"/>
          <w:szCs w:val="32"/>
          <w:rtl w:val="true"/>
        </w:rPr>
        <w:t xml:space="preserve">} .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م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طلب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ل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اهت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ُ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{</w:t>
      </w:r>
      <w:r>
        <w:rPr>
          <w:color w:val="000000"/>
          <w:szCs w:val="32"/>
          <w:rtl w:val="true"/>
        </w:rPr>
        <w:t>ك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</w:t>
      </w:r>
      <w:r>
        <w:rPr>
          <w:color w:val="000000"/>
          <w:szCs w:val="32"/>
          <w:rtl w:val="true"/>
        </w:rPr>
        <w:t>} 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إل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ر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ح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دي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آ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7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مج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ح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ساء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وج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ذ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ين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tab/>
      </w:r>
      <w:r>
        <w:rPr>
          <w:szCs w:val="32"/>
          <w:rtl w:val="true"/>
        </w:rPr>
        <w:t>ضح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ع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{</w:t>
      </w:r>
      <w:r>
        <w:rPr>
          <w:szCs w:val="32"/>
          <w:rtl w:val="true"/>
        </w:rPr>
        <w:t>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</w:t>
      </w:r>
      <w:r>
        <w:rPr>
          <w:szCs w:val="32"/>
          <w:rtl w:val="true"/>
        </w:rPr>
        <w:t xml:space="preserve"> : </w:t>
      </w:r>
      <w:r>
        <w:rPr>
          <w:szCs w:val="32"/>
        </w:rPr>
        <w:t>3</w:t>
      </w:r>
      <w:r>
        <w:rPr>
          <w:szCs w:val="32"/>
          <w:rtl w:val="true"/>
        </w:rPr>
        <w:t xml:space="preserve">}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و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فت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غ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د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ب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ذب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حتي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د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س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و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ش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هق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َّ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ح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ن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ال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تع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ستش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عه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ش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ع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ط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ب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جع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تجر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tl w:val="true"/>
        </w:rPr>
        <w:t>{</w:t>
      </w:r>
      <w:r>
        <w:rPr/>
        <w:t>1</w:t>
      </w:r>
      <w:r>
        <w:rPr>
          <w:rtl w:val="true"/>
        </w:rPr>
        <w:t>كو</w:t>
      </w:r>
      <w:r>
        <w:rPr/>
        <w:t>7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}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ز</w:t>
      </w:r>
      <w:r>
        <w:rPr>
          <w:position w:val="6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{</w:t>
      </w:r>
      <w:r>
        <w:rPr/>
        <w:t>1</w:t>
      </w:r>
      <w:r>
        <w:rPr>
          <w:rtl w:val="true"/>
        </w:rPr>
        <w:t>كو</w:t>
      </w:r>
      <w:r>
        <w:rPr/>
        <w:t>7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}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</w:t>
      </w:r>
      <w:r>
        <w:rPr>
          <w:rtl w:val="true"/>
        </w:rPr>
        <w:t>كو</w:t>
      </w:r>
      <w:r>
        <w:rPr/>
        <w:t>7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}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ب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ع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5</w:t>
      </w:r>
      <w:r>
        <w:rPr>
          <w:rtl w:val="true"/>
        </w:rPr>
        <w:t xml:space="preserve">} 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47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br/>
        <w:t>{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35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tabs>
          <w:tab w:val="left" w:pos="284" w:leader="none"/>
        </w:tabs>
        <w:ind w:left="0" w:right="0" w:firstLine="284"/>
        <w:jc w:val="center"/>
        <w:rPr>
          <w:color w:val="FF00FF"/>
          <w:sz w:val="52"/>
        </w:rPr>
      </w:pPr>
      <w:r>
        <w:rPr>
          <w:rFonts w:eastAsia="Monotype Sorts" w:cs="Monotype Sorts" w:ascii="Monotype Sorts" w:hAnsi="Monotype Sorts"/>
          <w:color w:val="FF00FF"/>
          <w:sz w:val="52"/>
          <w:szCs w:val="52"/>
        </w:rPr>
        <w:t>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color w:val="FF00FF"/>
          <w:sz w:val="52"/>
        </w:rPr>
      </w:pPr>
      <w:r>
        <w:rPr>
          <w:color w:val="FF00FF"/>
          <w:sz w:val="52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ساد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شر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/>
      </w:pPr>
      <w:r>
        <w:rPr>
          <w:b/>
          <w:b/>
          <w:bCs/>
          <w:color w:val="0000FF"/>
          <w:szCs w:val="36"/>
          <w:rtl w:val="true"/>
        </w:rPr>
        <w:t>لأج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فر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نفس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/>
      </w:pP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طل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تعب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ـه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ا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ت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31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ن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ن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نُع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ل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/>
        <w:t>2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b/>
          <w:b/>
          <w:bCs/>
          <w:color w:val="0000FF"/>
          <w:rtl w:val="true"/>
        </w:rPr>
        <w:t>أقو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تفرق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فاو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24</w:t>
      </w:r>
      <w:r>
        <w:rPr>
          <w:rtl w:val="true"/>
        </w:rPr>
        <w:t>}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>
          <w:rtl w:val="true"/>
        </w:rPr>
        <w:t>قض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تو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position w:val="8"/>
          <w:rtl w:val="true"/>
        </w:rPr>
        <w:t>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2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ضاع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تزَ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ه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س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28</w:t>
      </w:r>
      <w:r>
        <w:rPr>
          <w:rtl w:val="true"/>
        </w:rPr>
        <w:t>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b/>
          <w:b/>
          <w:bCs/>
          <w:color w:val="0000FF"/>
          <w:rtl w:val="true"/>
        </w:rPr>
        <w:t>الإفراز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b/>
          <w:b/>
          <w:bCs/>
          <w:color w:val="0000FF"/>
          <w:rtl w:val="true"/>
        </w:rPr>
        <w:t>الخلاص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ضائ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ي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طف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راث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1</w:t>
      </w:r>
      <w:r>
        <w:rPr>
          <w:rtl w:val="true"/>
        </w:rPr>
        <w:t xml:space="preserve"> 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b/>
          <w:b/>
          <w:bCs/>
          <w:color w:val="0000FF"/>
          <w:rtl w:val="true"/>
        </w:rPr>
        <w:t>مواعي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تشجيع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: </w:t>
      </w:r>
      <w:r>
        <w:rPr/>
        <w:t>42</w:t>
      </w:r>
      <w:r>
        <w:rPr>
          <w:rtl w:val="true"/>
        </w:rPr>
        <w:t xml:space="preserve"> 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د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13</w:t>
      </w:r>
      <w:r>
        <w:rPr>
          <w:rtl w:val="true"/>
        </w:rPr>
        <w:t xml:space="preserve"> } 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37</w:t>
      </w:r>
      <w:r>
        <w:rPr>
          <w:rtl w:val="true"/>
        </w:rPr>
        <w:t xml:space="preserve"> } 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ي</w:t>
      </w:r>
      <w:r>
        <w:rPr>
          <w:rtl w:val="true"/>
        </w:rPr>
        <w:t>. {</w:t>
      </w:r>
      <w:r>
        <w:rPr>
          <w:rtl w:val="true"/>
        </w:rPr>
        <w:t>لو</w:t>
      </w:r>
      <w:r>
        <w:rPr/>
        <w:t>22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ـ</w:t>
      </w:r>
      <w:r>
        <w:rPr/>
        <w:t>30</w:t>
      </w:r>
      <w:r>
        <w:rPr>
          <w:rtl w:val="true"/>
        </w:rPr>
        <w:t xml:space="preserve">}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b/>
          <w:b/>
          <w:bCs/>
          <w:color w:val="0000FF"/>
          <w:rtl w:val="true"/>
        </w:rPr>
        <w:t>الثبو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</w:t>
      </w:r>
      <w:r>
        <w:rPr>
          <w:b/>
          <w:b/>
          <w:bCs/>
          <w:color w:val="0000FF"/>
          <w:rtl w:val="true"/>
        </w:rPr>
        <w:t>مسي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ضيق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} 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: </w:t>
      </w:r>
      <w:r>
        <w:rPr/>
        <w:t>24</w:t>
      </w:r>
      <w:r>
        <w:rPr>
          <w:rtl w:val="true"/>
        </w:rPr>
        <w:t xml:space="preserve"> } 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{ </w:t>
      </w:r>
      <w:r>
        <w:rPr/>
        <w:t>2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} 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8</w:t>
      </w:r>
      <w:r>
        <w:rPr>
          <w:rtl w:val="true"/>
        </w:rPr>
        <w:t xml:space="preserve"> 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  <w:tab/>
      </w:r>
      <w:r>
        <w:rPr>
          <w:b/>
          <w:b/>
          <w:bCs/>
          <w:color w:val="0000FF"/>
          <w:rtl w:val="true"/>
        </w:rPr>
        <w:t>الاستعد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مجى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دينو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/>
        <w:t>2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 xml:space="preserve"> 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/>
        <w:t>13</w:t>
      </w:r>
      <w:r>
        <w:rPr>
          <w:rtl w:val="true"/>
        </w:rPr>
        <w:t xml:space="preserve"> 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} 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لن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: </w:t>
      </w:r>
      <w:r>
        <w:rPr/>
        <w:t>8</w:t>
      </w:r>
      <w:r>
        <w:rPr>
          <w:rtl w:val="true"/>
        </w:rPr>
        <w:t xml:space="preserve"> 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: </w:t>
      </w:r>
      <w:r>
        <w:rPr/>
        <w:t>31</w:t>
      </w:r>
      <w:r>
        <w:rPr>
          <w:rtl w:val="true"/>
        </w:rPr>
        <w:t xml:space="preserve"> } 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ن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b/>
          <w:b/>
          <w:bCs/>
          <w:color w:val="0000FF"/>
          <w:rtl w:val="true"/>
        </w:rPr>
        <w:t>خت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  <w:tab/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b/>
          <w:b/>
          <w:bCs/>
          <w:color w:val="0000FF"/>
          <w:rtl w:val="true"/>
        </w:rPr>
        <w:t>كل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خي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</w:t>
      </w:r>
      <w:r>
        <w:rPr>
          <w:rtl w:val="true"/>
        </w:rPr>
        <w:t xml:space="preserve"> 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سابع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شر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/>
      </w:pPr>
      <w:r>
        <w:rPr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فك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بغ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طردها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/>
      </w:pP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ر</w:t>
      </w:r>
      <w:r>
        <w:rPr>
          <w:b/>
          <w:b/>
          <w:bCs/>
          <w:color w:val="0000FF"/>
          <w:szCs w:val="36"/>
          <w:rtl w:val="true"/>
        </w:rPr>
        <w:t>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عال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يعيش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غربة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Heading3"/>
        <w:ind w:left="0" w:right="0" w:firstLine="284"/>
        <w:jc w:val="center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ع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حي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عبو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وسو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ص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ب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اف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ويج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ين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"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ع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ض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و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ذ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ر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rFonts w:cs="DecoType Naskh"/>
          <w:b/>
          <w:b/>
          <w:bCs/>
          <w:color w:val="0000FF"/>
          <w:szCs w:val="32"/>
          <w:rtl w:val="true"/>
        </w:rPr>
        <w:t>الجها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قاب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ج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باط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ق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ش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{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: </w:t>
      </w:r>
      <w:r>
        <w:rPr>
          <w:szCs w:val="32"/>
        </w:rPr>
        <w:t>19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rFonts w:cs="DecoType Naskh"/>
          <w:b/>
          <w:b/>
          <w:bCs/>
          <w:color w:val="0000FF"/>
          <w:szCs w:val="32"/>
          <w:rtl w:val="true"/>
        </w:rPr>
        <w:t>الجها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قاب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غض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ر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</w:t>
      </w:r>
      <w:r>
        <w:rPr>
          <w:szCs w:val="32"/>
          <w:rtl w:val="true"/>
        </w:rPr>
        <w:t xml:space="preserve"> : </w:t>
      </w:r>
      <w:r>
        <w:rPr>
          <w:szCs w:val="32"/>
        </w:rPr>
        <w:t>9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وتشبع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ثم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أس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وّ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ر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م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rFonts w:cs="DecoType Naskh"/>
          <w:b/>
          <w:b/>
          <w:bCs/>
          <w:color w:val="0000FF"/>
          <w:szCs w:val="32"/>
          <w:rtl w:val="true"/>
        </w:rPr>
        <w:t>الجها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قاب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ج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فو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ل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ال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؛و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color w:val="FFFFFF"/>
          <w:szCs w:val="32"/>
          <w:rtl w:val="true"/>
        </w:rPr>
        <w:t>َ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ك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لشياطي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ز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ف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جها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قاب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رو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حز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؛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فق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اختيار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ش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ن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إفراز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أفكا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قو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و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ب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طر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ثب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زع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خ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ح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نا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اد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ذ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لص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متوخ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أن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عل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شيئ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ز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ر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ب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ب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زد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الفضيلة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ا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ط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ب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ذ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س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ذك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</w:t>
      </w:r>
      <w:r>
        <w:rPr>
          <w:szCs w:val="32"/>
          <w:rtl w:val="true"/>
        </w:rPr>
        <w:t xml:space="preserve"> : </w:t>
      </w:r>
      <w:r>
        <w:rPr>
          <w:szCs w:val="32"/>
        </w:rPr>
        <w:t>42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ي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د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ح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ج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ر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بته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ادق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ط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امي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َهت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ىء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لبات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ل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دع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كر</w:t>
      </w:r>
      <w:r>
        <w:rPr>
          <w:color w:val="000000"/>
          <w:szCs w:val="32"/>
          <w:rtl w:val="true"/>
        </w:rPr>
        <w:t xml:space="preserve">" { </w:t>
      </w:r>
      <w:r>
        <w:rPr>
          <w:color w:val="000000"/>
          <w:szCs w:val="32"/>
          <w:rtl w:val="true"/>
        </w:rPr>
        <w:t>ك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5</w:t>
      </w:r>
      <w:r>
        <w:rPr>
          <w:color w:val="000000"/>
          <w:szCs w:val="32"/>
          <w:rtl w:val="true"/>
        </w:rPr>
        <w:t xml:space="preserve"> }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لي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وب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ج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ق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لامي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اغف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لات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{ </w:t>
      </w:r>
      <w:r>
        <w:rPr>
          <w:color w:val="000000"/>
          <w:szCs w:val="32"/>
          <w:rtl w:val="true"/>
        </w:rPr>
        <w:t>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1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</w:rPr>
        <w:t>26</w:t>
      </w:r>
      <w:r>
        <w:rPr>
          <w:color w:val="000000"/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ر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أ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ُه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ط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فا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ا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شف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جهل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ي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َ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د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س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ل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و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قا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ل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اص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ن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ل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ا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ت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آخ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ل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ديا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ل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ي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عل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إراد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ره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اج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ط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قتض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ق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ه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ا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ج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 "</w:t>
      </w:r>
      <w:r>
        <w:rPr>
          <w:color w:val="000000"/>
          <w:szCs w:val="32"/>
          <w:rtl w:val="true"/>
        </w:rPr>
        <w:t>وا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نو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مذن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ق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فر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لاتِ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ظهرتُ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ِ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صن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ينئذ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ظ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عف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ج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وغ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ا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ق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ا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ت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ب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ن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ل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ر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ن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يا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طوبا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ب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ي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ب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َ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ث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ر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ت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ش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ا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ضغط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ه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ا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ق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ر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خ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نا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ذ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ح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راد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ال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افئ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و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ل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فو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خ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عدئ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ب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ذ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ن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غ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رد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ي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ساء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ت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ظه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ث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ي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ط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لس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زا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ف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ن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ي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فظ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ف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ظ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ئذ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سّ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ذك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غف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مذل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خ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طاب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ع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ط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لز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ذا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و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ص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ذ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سد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ي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ي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ذ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جه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ذ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عد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ُ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ط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ص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ُنك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أ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ُظه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ل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تح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مو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خال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طبيع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و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ع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ذ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د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ج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بغ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ض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د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ر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د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ه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اس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مك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فا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ترك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ز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ي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ه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لذ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ق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آ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ف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ع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ء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مغب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ُ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دف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ي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طاب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تف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ثا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ختط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فع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ي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خص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ناز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س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فقر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سام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ت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ها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هت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ج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ا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ا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رد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م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لاق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ست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ط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حق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مس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س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  <w:szCs w:val="32"/>
        </w:rPr>
      </w:pPr>
      <w:r>
        <w:rPr>
          <w:rFonts w:cs="Athanasius" w:ascii="Athanasius" w:hAnsi="Athanasius"/>
          <w:color w:val="FF0000"/>
          <w:sz w:val="36"/>
          <w:szCs w:val="32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ind w:left="0" w:right="0" w:firstLine="284"/>
        <w:jc w:val="center"/>
        <w:rPr>
          <w:rFonts w:ascii="Athanasius" w:hAnsi="Athanasius" w:cs="Athanasius"/>
          <w:color w:val="FF0000"/>
          <w:sz w:val="52"/>
        </w:rPr>
      </w:pPr>
      <w:r>
        <w:rPr>
          <w:rFonts w:eastAsia="Monotype Sorts" w:cs="Monotype Sorts" w:ascii="Monotype Sorts" w:hAnsi="Monotype Sorts"/>
          <w:color w:val="FF0000"/>
          <w:sz w:val="52"/>
          <w:szCs w:val="52"/>
        </w:rPr>
        <w:t>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مي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س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أوجاع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ب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{ </w:t>
      </w:r>
      <w:r>
        <w:rPr>
          <w:szCs w:val="32"/>
          <w:rtl w:val="true"/>
        </w:rPr>
        <w:t>أ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</w:t>
      </w:r>
      <w:r>
        <w:rPr>
          <w:szCs w:val="32"/>
          <w:rtl w:val="true"/>
        </w:rPr>
        <w:t xml:space="preserve"> : </w:t>
      </w:r>
      <w:r>
        <w:rPr>
          <w:szCs w:val="32"/>
        </w:rPr>
        <w:t>14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ط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{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</w:t>
      </w:r>
      <w:r>
        <w:rPr>
          <w:szCs w:val="32"/>
          <w:rtl w:val="true"/>
        </w:rPr>
        <w:t xml:space="preserve"> : </w:t>
      </w:r>
      <w:r>
        <w:rPr>
          <w:szCs w:val="32"/>
        </w:rPr>
        <w:t>21</w:t>
      </w:r>
      <w:r>
        <w:rPr>
          <w:szCs w:val="32"/>
          <w:rtl w:val="true"/>
        </w:rPr>
        <w:t xml:space="preserve"> } .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 : </w:t>
      </w:r>
      <w:r>
        <w:rPr>
          <w:szCs w:val="32"/>
        </w:rPr>
        <w:t>20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ي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: </w:t>
      </w:r>
      <w:r>
        <w:rPr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: </w:t>
      </w:r>
      <w:r>
        <w:rPr>
          <w:szCs w:val="32"/>
        </w:rPr>
        <w:t>17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لل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: </w:t>
      </w:r>
      <w:r>
        <w:rPr>
          <w:szCs w:val="32"/>
        </w:rPr>
        <w:t>35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متح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{ </w:t>
      </w:r>
      <w:r>
        <w:rPr>
          <w:szCs w:val="32"/>
        </w:rPr>
        <w:t>2</w:t>
      </w:r>
      <w:r>
        <w:rPr>
          <w:szCs w:val="32"/>
          <w:rtl w:val="true"/>
        </w:rPr>
        <w:t>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 : </w:t>
      </w:r>
      <w:r>
        <w:rPr>
          <w:szCs w:val="32"/>
        </w:rPr>
        <w:t>5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</w:rPr>
        <w:t>1</w:t>
      </w:r>
      <w:r>
        <w:rPr>
          <w:szCs w:val="32"/>
          <w:rtl w:val="true"/>
        </w:rPr>
        <w:t>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: </w:t>
      </w:r>
      <w:r>
        <w:rPr>
          <w:szCs w:val="32"/>
        </w:rPr>
        <w:t>49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بمخاف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و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ل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أس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rFonts w:cs="DecoType Naskh"/>
          <w:b/>
          <w:b/>
          <w:bCs/>
          <w:color w:val="0000FF"/>
          <w:szCs w:val="32"/>
          <w:rtl w:val="true"/>
        </w:rPr>
        <w:t>النف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خطو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لر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ن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ائ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ج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ذ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ي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ء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ح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قد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</w:t>
      </w:r>
      <w:r>
        <w:rPr>
          <w:szCs w:val="32"/>
          <w:rtl w:val="true"/>
        </w:rPr>
        <w:t xml:space="preserve"> : </w:t>
      </w:r>
      <w:r>
        <w:rPr>
          <w:szCs w:val="32"/>
        </w:rPr>
        <w:t>14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ين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دم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rFonts w:cs="DecoType Naskh"/>
          <w:b/>
          <w:b/>
          <w:bCs/>
          <w:color w:val="0000FF"/>
          <w:szCs w:val="32"/>
          <w:rtl w:val="true"/>
        </w:rPr>
        <w:t>الحث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جها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ه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ري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ت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آ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ئ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ُ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حص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ه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أك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أه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أ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: </w:t>
      </w:r>
      <w:r>
        <w:rPr>
          <w:szCs w:val="32"/>
        </w:rPr>
        <w:t>17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ا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</w:rPr>
        <w:t>2</w:t>
      </w:r>
      <w:r>
        <w:rPr>
          <w:szCs w:val="32"/>
          <w:rtl w:val="true"/>
        </w:rPr>
        <w:t>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 : </w:t>
      </w:r>
      <w:r>
        <w:rPr>
          <w:szCs w:val="32"/>
        </w:rPr>
        <w:t>1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ع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س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  <w:szCs w:val="32"/>
        </w:rPr>
      </w:pPr>
      <w:r>
        <w:rPr>
          <w:rFonts w:cs="Athanasius" w:ascii="Athanasius" w:hAnsi="Athanasius"/>
          <w:color w:val="FF0000"/>
          <w:sz w:val="36"/>
          <w:szCs w:val="32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ind w:left="0" w:right="0" w:firstLine="284"/>
        <w:jc w:val="center"/>
        <w:rPr>
          <w:rFonts w:ascii="Athanasius" w:hAnsi="Athanasius" w:cs="Athanasius"/>
          <w:color w:val="800000"/>
          <w:sz w:val="52"/>
        </w:rPr>
      </w:pPr>
      <w:r>
        <w:rPr>
          <w:rFonts w:eastAsia="Monotype Sorts" w:cs="Monotype Sorts" w:ascii="Monotype Sorts" w:hAnsi="Monotype Sorts"/>
          <w:color w:val="800000"/>
          <w:sz w:val="52"/>
          <w:szCs w:val="52"/>
        </w:rPr>
        <w:t>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ascii="Athanasius" w:hAnsi="Athanasius" w:cs="Athanasius"/>
          <w:color w:val="FF0000"/>
          <w:sz w:val="36"/>
        </w:rPr>
      </w:pPr>
      <w:r>
        <w:rPr>
          <w:rFonts w:cs="Athanasius" w:ascii="Athanasius" w:hAnsi="Athanasius"/>
          <w:color w:val="FF0000"/>
          <w:sz w:val="36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الميم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عشرون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cs="Times New Roman"/>
          <w:b/>
          <w:b/>
          <w:bCs/>
          <w:color w:val="FF0000"/>
          <w:szCs w:val="36"/>
        </w:rPr>
      </w:pPr>
      <w:r>
        <w:rPr>
          <w:rFonts w:cs="Times New Roman"/>
          <w:b/>
          <w:bCs/>
          <w:color w:val="FF0000"/>
          <w:szCs w:val="36"/>
          <w:rtl w:val="true"/>
        </w:rPr>
        <w:t xml:space="preserve"> 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تواضع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سُ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808000"/>
          <w:sz w:val="52"/>
          <w:szCs w:val="52"/>
        </w:rPr>
      </w:pPr>
      <w:r>
        <w:rPr>
          <w:rFonts w:eastAsia="Monotype Sorts" w:cs="Monotype Sorts" w:ascii="Monotype Sorts" w:hAnsi="Monotype Sorts"/>
          <w:color w:val="808000"/>
          <w:sz w:val="52"/>
          <w:szCs w:val="52"/>
        </w:rPr>
        <w:t>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808000"/>
          <w:sz w:val="52"/>
          <w:szCs w:val="32"/>
        </w:rPr>
      </w:pPr>
      <w:r>
        <w:rPr>
          <w:color w:val="808000"/>
          <w:sz w:val="52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مي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عشرون</w:t>
      </w:r>
    </w:p>
    <w:p>
      <w:pPr>
        <w:pStyle w:val="TextBodyIndent"/>
        <w:tabs>
          <w:tab w:val="left" w:pos="284" w:leader="none"/>
        </w:tabs>
        <w:spacing w:lineRule="exact" w:line="440"/>
        <w:ind w:left="0" w:right="0" w:firstLine="284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</w:t>
      </w:r>
    </w:p>
    <w:p>
      <w:pPr>
        <w:pStyle w:val="Heading3"/>
        <w:tabs>
          <w:tab w:val="left" w:pos="284" w:leader="none"/>
        </w:tabs>
        <w:spacing w:lineRule="exact" w:line="440"/>
        <w:ind w:left="0" w:right="0" w:firstLine="284"/>
        <w:jc w:val="center"/>
        <w:rPr/>
      </w:pPr>
      <w:r>
        <w:rPr>
          <w:rtl w:val="true"/>
        </w:rPr>
        <w:t>التوبة</w:t>
      </w:r>
    </w:p>
    <w:p>
      <w:pPr>
        <w:pStyle w:val="Footer"/>
        <w:tabs>
          <w:tab w:val="clear" w:pos="4153"/>
          <w:tab w:val="clear" w:pos="8306"/>
        </w:tabs>
        <w:spacing w:lineRule="exact" w:line="4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سُ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ري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تث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 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ت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غ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بت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ذ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ز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rFonts w:cs="DecoType Naskh"/>
          <w:b/>
          <w:b/>
          <w:bCs/>
          <w:color w:val="0000FF"/>
          <w:szCs w:val="32"/>
          <w:rtl w:val="true"/>
        </w:rPr>
        <w:t>مخاف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جمي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فضائ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ذ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rFonts w:cs="DecoType Naskh"/>
          <w:b/>
          <w:b/>
          <w:bCs/>
          <w:color w:val="0000FF"/>
          <w:szCs w:val="32"/>
          <w:rtl w:val="true"/>
        </w:rPr>
        <w:t>مقيا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نم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يس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ا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ي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: </w:t>
      </w:r>
      <w:r>
        <w:rPr>
          <w:szCs w:val="32"/>
        </w:rPr>
        <w:t>16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ق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ت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لس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ك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كضو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  <w:tab/>
      </w:r>
      <w:r>
        <w:rPr>
          <w:szCs w:val="32"/>
          <w:rtl w:val="true"/>
        </w:rPr>
        <w:t>فلن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غراءا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سك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قلا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سُ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عا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سُ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ج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د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</w:rPr>
        <w:t>1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: </w:t>
      </w:r>
      <w:r>
        <w:rPr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 xml:space="preserve"> } . "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 :</w:t>
      </w:r>
      <w:r>
        <w:rPr>
          <w:szCs w:val="32"/>
        </w:rPr>
        <w:t>4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ر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: </w:t>
      </w:r>
      <w:r>
        <w:rPr>
          <w:szCs w:val="32"/>
        </w:rPr>
        <w:t>11</w:t>
      </w:r>
      <w:r>
        <w:rPr>
          <w:szCs w:val="32"/>
          <w:rtl w:val="true"/>
        </w:rPr>
        <w:t xml:space="preserve"> }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  <w:t xml:space="preserve">{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30</w:t>
      </w:r>
      <w:r>
        <w:rPr>
          <w:rtl w:val="true"/>
        </w:rPr>
        <w:t xml:space="preserve"> 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/>
        <w:t>1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 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هرو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عا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أتبا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سو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ه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س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يا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 xml:space="preserve"> : </w:t>
      </w:r>
      <w:r>
        <w:rPr>
          <w:szCs w:val="32"/>
        </w:rPr>
        <w:t>16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ه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س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غض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عن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طهدو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ه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</w:t>
      </w:r>
      <w:r>
        <w:rPr>
          <w:szCs w:val="32"/>
          <w:rtl w:val="true"/>
        </w:rPr>
        <w:t xml:space="preserve"> : </w:t>
      </w:r>
      <w:r>
        <w:rPr>
          <w:szCs w:val="32"/>
        </w:rPr>
        <w:t>31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قو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ز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ط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د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ك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rFonts w:cs="DecoType Naskh"/>
          <w:b/>
          <w:b/>
          <w:bCs/>
          <w:color w:val="0000FF"/>
          <w:szCs w:val="32"/>
          <w:rtl w:val="true"/>
        </w:rPr>
        <w:t>تر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عا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عن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قط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أوجا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 : </w:t>
      </w:r>
      <w:r>
        <w:rPr>
          <w:szCs w:val="32"/>
        </w:rPr>
        <w:t>39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ب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قظ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</w:t>
      </w:r>
      <w:r>
        <w:rPr>
          <w:szCs w:val="32"/>
          <w:rtl w:val="true"/>
        </w:rPr>
        <w:t xml:space="preserve"> : </w:t>
      </w:r>
      <w:r>
        <w:rPr>
          <w:szCs w:val="32"/>
        </w:rPr>
        <w:t>24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ع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م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يُ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تم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ي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ضرور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جر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كام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تب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ئ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</w:t>
      </w:r>
      <w:r>
        <w:rPr>
          <w:szCs w:val="32"/>
          <w:rtl w:val="true"/>
        </w:rPr>
        <w:t xml:space="preserve"> : </w:t>
      </w:r>
      <w:r>
        <w:rPr>
          <w:szCs w:val="32"/>
        </w:rPr>
        <w:t>61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و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</w:t>
      </w:r>
      <w:r>
        <w:rPr>
          <w:szCs w:val="32"/>
          <w:rtl w:val="true"/>
        </w:rPr>
        <w:t xml:space="preserve"> : </w:t>
      </w:r>
      <w:r>
        <w:rPr>
          <w:szCs w:val="32"/>
        </w:rPr>
        <w:t>62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ع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خ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ت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اً</w:t>
      </w:r>
      <w:r>
        <w:rPr>
          <w:szCs w:val="32"/>
          <w:rtl w:val="true"/>
        </w:rPr>
        <w:t xml:space="preserve">"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غ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إيم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نبغ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صاحب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أعم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..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</w:t>
      </w:r>
      <w:r>
        <w:rPr>
          <w:szCs w:val="32"/>
          <w:rtl w:val="true"/>
        </w:rPr>
        <w:t xml:space="preserve"> : </w:t>
      </w:r>
      <w:r>
        <w:rPr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وثا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و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</w:rPr>
        <w:t>2</w:t>
      </w:r>
      <w:r>
        <w:rPr>
          <w:szCs w:val="32"/>
          <w:rtl w:val="true"/>
        </w:rPr>
        <w:t>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: </w:t>
      </w:r>
      <w:r>
        <w:rPr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</w:rPr>
        <w:t>1</w:t>
      </w:r>
      <w:r>
        <w:rPr>
          <w:szCs w:val="32"/>
          <w:rtl w:val="true"/>
        </w:rPr>
        <w:t>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 : </w:t>
      </w:r>
      <w:r>
        <w:rPr>
          <w:szCs w:val="32"/>
        </w:rPr>
        <w:t>32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زو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طر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</w:t>
      </w:r>
      <w:r>
        <w:rPr>
          <w:szCs w:val="32"/>
          <w:rtl w:val="true"/>
        </w:rPr>
        <w:t xml:space="preserve"> : </w:t>
      </w:r>
      <w:r>
        <w:rPr>
          <w:szCs w:val="32"/>
        </w:rPr>
        <w:t>13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ب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: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: </w:t>
      </w:r>
      <w:r>
        <w:rPr>
          <w:szCs w:val="32"/>
        </w:rPr>
        <w:t>2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غ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م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رح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</w:t>
      </w:r>
      <w:r>
        <w:rPr>
          <w:szCs w:val="32"/>
          <w:rtl w:val="true"/>
        </w:rPr>
        <w:t xml:space="preserve"> : </w:t>
      </w:r>
      <w:r>
        <w:rPr>
          <w:szCs w:val="32"/>
        </w:rPr>
        <w:t>9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س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فظ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</w:rPr>
        <w:t>1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: </w:t>
      </w:r>
      <w:r>
        <w:rPr>
          <w:szCs w:val="32"/>
        </w:rPr>
        <w:t>12</w:t>
      </w:r>
      <w:r>
        <w:rPr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س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</w:rPr>
        <w:t>1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: </w:t>
      </w:r>
      <w:r>
        <w:rPr>
          <w:szCs w:val="32"/>
        </w:rPr>
        <w:t>22</w:t>
      </w:r>
      <w:r>
        <w:rPr>
          <w:szCs w:val="32"/>
          <w:rtl w:val="true"/>
        </w:rPr>
        <w:t xml:space="preserve"> }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</w:rPr>
        <w:t>1</w:t>
      </w:r>
      <w:r>
        <w:rPr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: </w:t>
      </w:r>
      <w:r>
        <w:rPr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</w:t>
      </w:r>
      <w:r>
        <w:rPr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أقو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خلاص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غ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ج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غض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از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ن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ق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ف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اس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ص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ضِ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..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شع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..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ل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مث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"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د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مسي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قب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طهرو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واسط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و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را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ع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ا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ت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ا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ه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مداو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ع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قرض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ار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بر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كتوب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ب</w:t>
      </w:r>
      <w:r>
        <w:rPr>
          <w:szCs w:val="32"/>
          <w:rtl w:val="true"/>
        </w:rPr>
        <w:t>"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نح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ح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كامل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صلي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ب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تلك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ل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ا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ع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أ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ف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مث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عاز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ت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ن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ع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ق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عق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رب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ك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ستطاع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ع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ؤ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تح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س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ا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Heading2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خو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حب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برا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عر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ثلاث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ت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فص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ختان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كتو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كو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ب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ثمان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ُختت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ذك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جيال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ي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بي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مبت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فض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ُختت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ُقط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عب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كث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هد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{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</w:rPr>
        <w:t>17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: </w:t>
      </w:r>
      <w:r>
        <w:rPr>
          <w:rFonts w:cs="Athanasius" w:ascii="Athanasius" w:hAnsi="Athanasius"/>
          <w:color w:val="000000"/>
          <w:sz w:val="36"/>
          <w:szCs w:val="32"/>
        </w:rPr>
        <w:t>12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ـ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</w:rPr>
        <w:t>14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براهي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ختت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لا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يسار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مز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ط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قدم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جدي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ظهر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سي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س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قد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تي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(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غط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ض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جو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)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ختت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دف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س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ب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ض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تنت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تان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غ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صن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دٍ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خل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س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طا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بشر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خت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سي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دفون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آ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عمود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قمت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ض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إيمان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قو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. {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</w:rPr>
        <w:t>2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: </w:t>
      </w:r>
      <w:r>
        <w:rPr>
          <w:rFonts w:cs="Athanasius" w:ascii="Athanasius" w:hAnsi="Athanasius"/>
          <w:color w:val="000000"/>
          <w:sz w:val="36"/>
          <w:szCs w:val="32"/>
        </w:rPr>
        <w:t>11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،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</w:rPr>
        <w:t>12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}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يض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بغ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خلع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صرف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اب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تي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اس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حس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هو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غر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تتجدد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تغي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ذهان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تلبس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جدي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خلو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حس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ب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قداس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ح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{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</w:rPr>
        <w:t>4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: </w:t>
      </w:r>
      <w:r>
        <w:rPr>
          <w:rFonts w:cs="Athanasius" w:ascii="Athanasius" w:hAnsi="Athanasius"/>
          <w:color w:val="000000"/>
          <w:sz w:val="36"/>
          <w:szCs w:val="32"/>
        </w:rPr>
        <w:t>22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ـ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</w:rPr>
        <w:t>24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} 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يض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موت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طا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تحي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ب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{ </w:t>
      </w:r>
      <w:r>
        <w:rPr>
          <w:rFonts w:cs="Athanasius" w:ascii="Athanasius" w:hAnsi="Athanasius"/>
          <w:color w:val="000000"/>
          <w:sz w:val="36"/>
          <w:szCs w:val="32"/>
        </w:rPr>
        <w:t>1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ط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</w:rPr>
        <w:t>2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: </w:t>
      </w:r>
      <w:r>
        <w:rPr>
          <w:rFonts w:cs="Athanasius" w:ascii="Athanasius" w:hAnsi="Athanasius"/>
          <w:color w:val="000000"/>
          <w:sz w:val="36"/>
          <w:szCs w:val="32"/>
        </w:rPr>
        <w:t>24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}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ت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ُختت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ع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برا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كث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ه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ثبَّ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دم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ثم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فصح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ص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قد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نا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ظي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قول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الخت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فص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ثاني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ثالث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وس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ريض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ص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ب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غري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أ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ب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بت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فض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أ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خت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ب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بت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فض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هك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أ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ُخت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أ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ح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أكلو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حقاؤ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شدود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حذيت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رجل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عصي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دي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. {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</w:rPr>
        <w:t>12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: </w:t>
      </w:r>
      <w:r>
        <w:rPr>
          <w:rFonts w:cs="Athanasius" w:ascii="Athanasius" w:hAnsi="Athanasius"/>
          <w:color w:val="000000"/>
          <w:sz w:val="36"/>
          <w:szCs w:val="32"/>
        </w:rPr>
        <w:t>43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ـ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</w:rPr>
        <w:t>48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ستحي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ؤ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ص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ك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شوي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نا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م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ط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شا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ر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مناطق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قاء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ت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ظ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تك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خصوص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ناط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ول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طق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قاءكم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تك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طهار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الص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ج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ختص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علاق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سد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نجاس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ذك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حذ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ج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استعدا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هر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خز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جر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ضم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عو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و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ؤ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تأ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نقاو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ص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جاع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ج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س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طري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و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دخ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رض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وع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م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ِ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تفل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ا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رمز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ب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سي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د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أ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جيئ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ثا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قتا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سرائ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يراث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ظهر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ستعد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ممسوح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علام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ضح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وس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ق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زوف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ش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مات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أكلو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شا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ر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أفحص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خ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خت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َسح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وائ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ت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رو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ي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َحوَّل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ك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رض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ه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ستعدي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مس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و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دخ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رض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وع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سبت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نا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ظي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قول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خص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خص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لئ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ستحق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ت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حقيق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كل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ص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قد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خلص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صري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شاهدو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غرق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بح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حم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{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: </w:t>
      </w:r>
      <w:r>
        <w:rPr/>
        <w:t>15</w:t>
      </w:r>
      <w:r>
        <w:rPr>
          <w:rtl w:val="true"/>
        </w:rPr>
        <w:t xml:space="preserve"> }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ب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تف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حقيق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ع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واص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ي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بغ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تفل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صع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صلي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استعدا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ك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ستعدا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صع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ي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آل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حتمل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جل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عانا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شب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سمر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ذا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ف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ح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ام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س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إذ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صرخ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طش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م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سفنج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ل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ذا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ك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إذ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ك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أس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و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أنزلو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تحر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قدِّس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ذ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ح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خير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خ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اح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اب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بارك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سترا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ق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ما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بط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ِ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وج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بشر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ق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س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خ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اح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سترا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ما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ما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مَن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يحمل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حمل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رذائل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؛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يتعدى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على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سبت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حقيق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تف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هود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إرم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نب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بك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ع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ق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حمل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م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خرج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بوا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رشلي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امل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ما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شقائ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بائ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خال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وصا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قدس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ما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ثقي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ُتُّ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دُف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عيَّدتُ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حم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ثقي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مل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صنع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غض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ثق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حس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بغض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مج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باط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أغتيا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احتدا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ظ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بر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انفع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ص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حب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ح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نسب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جس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الشر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حب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جس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تز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تنع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هو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ديئ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انحل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جم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م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شبه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بطل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س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ديس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تل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س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بط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امو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وصا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رائض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قد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حم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ثقي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عمل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ي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هود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قيق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خد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و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اس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قط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يئ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ز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كر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لوك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اص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ق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ح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دي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ف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ظه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عبرا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قيق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خاد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ُخت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تف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ع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إسرائيلي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حقيقي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د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دخ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ج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يُدخ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لكو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بد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سرائ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َّ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ختتن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لئ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ع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عو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سب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س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ساو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صل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زئي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إسرائ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دخ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لئ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م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يض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لك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حس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ان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ي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ل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رح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سرائ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ر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سرائيلي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لئ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ت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ل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حفظ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إبط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ط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س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ض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يهود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ظاه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هودي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ت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ظاه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تان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يهود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ف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خت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ل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رو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كتا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ت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نور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سيرة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رب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ننتب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فس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خو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ت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ثق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لوب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نُه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تعاب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سب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َهاون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غ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الم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دو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تملق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جتذب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فس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عيون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بص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يئ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اهو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تح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قي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عمد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سي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موته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و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تب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ث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طوا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ر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سلو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يات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خطئ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ق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ثا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ي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ا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ق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حت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ق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ك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ن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أس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ف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حت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تفر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ك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تغرب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تمَّ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هان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ف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حت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ساء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حد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كافِئ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حت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كافئ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د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أ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غتظ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ح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نغض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ألم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كث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ادئ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ه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قلق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صب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هان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تض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عز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خطئ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ي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تجر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كلام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ت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بون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ت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ضيق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فر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تنزعج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ق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ب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غ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قب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ديع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قط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طا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تشامخ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فض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خطئ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ض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فدي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س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ستطاع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بذ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ذات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ج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بون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طا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يا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ما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َّم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عرف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ما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عر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ما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ُ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ع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رتك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طا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نور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وصايا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ل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فحص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نفس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وذكر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دينونة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قادمة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تح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عتمد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سم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دو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عم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ِ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ستعل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ي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مكن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ظه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ج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تُط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حص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(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ه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)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كل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نصر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قا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وج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تص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ي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َلِكَ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قدم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ثا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د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تعل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ج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لو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ر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ربا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و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ظه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ظ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عو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ج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ظي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ام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آثا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تم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جل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ن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تظه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ُر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سد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آلام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ع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يق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ستُ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رف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ن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ر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ديس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ت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ج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سم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امل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ام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لاحظ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َ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حتمل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كافئ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م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صرخ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"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تق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اكن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رض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ه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و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اح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ما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ق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ذ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ر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نا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نبي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رس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شهد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غير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ديس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حتمل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ذاب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لي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رد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ي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تسلم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غض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سبب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قتنع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َ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س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شيئ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شر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يط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غض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ضطهدي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عاملو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ك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َ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تد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لمونَ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موت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رجمونَ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رقونَ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غرقونَ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صل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جل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ال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صفح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ارف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غضب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فعل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ِ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ك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(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يط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فحص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يد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خ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حبوب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نظ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فع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حظ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كرك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؟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ستط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خ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يئ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اع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و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و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ري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ينئذٍ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يا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تسرب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سير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اص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ث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ثو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و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ر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ثي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الأفع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تتك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من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عر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ح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وضع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نا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طوب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اه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خل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جتذب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هنم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ي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و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ح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لكو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ق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س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ع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قض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يمت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رض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ل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ماو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ن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غ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صن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بد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زم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مر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يئ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ح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نخد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يات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درك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اع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نبك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نذر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دم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ب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ل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بغ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فت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لوب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نع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د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وت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سه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هتم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بتهل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صلا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عين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ستس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غض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جا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آخر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ج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قو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ق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غ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ر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بد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عمدٍ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لكونَ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غ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مل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عمل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آل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عد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تغرب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صير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رفوض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ترك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يد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جها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اتضاع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وقطع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المشيئة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قتن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خو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تضاع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ي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حتمل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هان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صب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جتهد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طرح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شيئت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مس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مشيئ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ُه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ضائ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َ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فكاره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ستقي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ط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شيئ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وداع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خا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ناز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يَّ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نز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ه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بن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ظ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نف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عو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ر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يئ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ضائ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تيقظ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قا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وج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ع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متزج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الفضائ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هلك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ب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و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صع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صلي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طر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هو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سط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لامي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قط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وج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ذ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تط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م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فق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مشيئ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ذ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ر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تبع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ل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صب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مج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باط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بغض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سك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شاك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متصل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ظ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حس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ذ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سب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وض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قو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له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ث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س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ول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تول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اتض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قط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شيئت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قريب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معرف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اتض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نقاو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صلا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ذك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فس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رص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بك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دان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حب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ط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و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كو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قط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ك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يئ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ض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ريب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ل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ح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ر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ساء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ك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(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طياش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)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فك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عني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سكن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ساط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لب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م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حوا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لام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احتم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وداع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ح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صف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أ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ط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شيئت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ؤلف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ضائ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جع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ه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غ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ضطرا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مجم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و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ن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أي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م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سفا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له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ري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يئ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سو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تض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ي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قريب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يقط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شيئت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بته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نقطا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طالب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عون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فظ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ي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غف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ضلا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سب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طبيع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ديئ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ائ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تغيي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فظ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دي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و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ؤازر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لجأ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حم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قرنا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د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وب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رد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ي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ك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ك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نع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ينا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ذ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منح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ع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ك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تسبيح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من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حما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حفظ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د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عدائ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ج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كرا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ده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ده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آم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DecoType Naskh"/>
          <w:b/>
          <w:b/>
          <w:bCs/>
          <w:color w:val="0000FF"/>
          <w:sz w:val="36"/>
          <w:szCs w:val="32"/>
        </w:rPr>
      </w:pP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أقوال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DecoType Naskh"/>
          <w:b/>
          <w:b/>
          <w:bCs/>
          <w:color w:val="0000FF"/>
          <w:sz w:val="36"/>
          <w:sz w:val="36"/>
          <w:szCs w:val="32"/>
          <w:rtl w:val="true"/>
        </w:rPr>
        <w:t>إضافية</w:t>
      </w:r>
      <w:r>
        <w:rPr>
          <w:rFonts w:ascii="Athanasius" w:hAnsi="Athanasius" w:eastAsia="Athanasius" w:cs="Athanasius"/>
          <w:b/>
          <w:b/>
          <w:bCs/>
          <w:color w:val="0000FF"/>
          <w:sz w:val="36"/>
          <w:sz w:val="36"/>
          <w:szCs w:val="32"/>
          <w:rtl w:val="true"/>
        </w:rPr>
        <w:t xml:space="preserve"> </w:t>
      </w:r>
      <w:r>
        <w:rPr>
          <w:rFonts w:cs="DecoType Naskh" w:ascii="Athanasius" w:hAnsi="Athanasius"/>
          <w:b/>
          <w:bCs/>
          <w:color w:val="0000FF"/>
          <w:sz w:val="36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مو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ل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خص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تخر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نف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شفق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: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ثر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كل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حاديث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لتوي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ي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قو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أرضا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ح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دا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رديئ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داهن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صفاق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نف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مغلوب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هذ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اقر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فضي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إ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ان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نف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عد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ذ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بذ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جهده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ني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ضي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ستطي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درك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اح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ب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كون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ذاً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غافل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حيات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خو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جعل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فوس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تخذ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و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ل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لكس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مداوم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ع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Athanasius" w:ascii="Athanasius" w:hAnsi="Athanasius"/>
          <w:color w:val="000000"/>
          <w:sz w:val="36"/>
          <w:szCs w:val="32"/>
          <w:rtl w:val="true"/>
        </w:rPr>
        <w:tab/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إحذر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ل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سرقك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أيا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قب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تدركو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راح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ب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ه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تواضع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م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ساط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قل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غضة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د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التفا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شىء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س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نظ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إنسا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دائم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إلى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خطايا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والموت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ك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أفعال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شر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؛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لـ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منز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ع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الكذب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فهو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يأتي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ليع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ضعفنا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بمراحمه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 xml:space="preserve">. 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>آمين</w:t>
      </w:r>
      <w:r>
        <w:rPr>
          <w:rFonts w:ascii="Athanasius" w:hAnsi="Athanasius" w:cs="Athanasius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thanasius" w:ascii="Athanasius" w:hAnsi="Athanasius"/>
          <w:color w:val="000000"/>
          <w:sz w:val="36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rFonts w:ascii="Athanasius" w:hAnsi="Athanasius" w:cs="Athanasius"/>
          <w:color w:val="008080"/>
          <w:sz w:val="52"/>
          <w:szCs w:val="32"/>
        </w:rPr>
      </w:pPr>
      <w:r>
        <w:rPr>
          <w:rFonts w:eastAsia="Monotype Sorts" w:cs="Monotype Sorts" w:ascii="Monotype Sorts" w:hAnsi="Monotype Sorts"/>
          <w:color w:val="008080"/>
          <w:sz w:val="52"/>
          <w:szCs w:val="52"/>
        </w:rPr>
        <w:t>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ascii="Athanasius" w:hAnsi="Athanasius" w:cs="Athanasius"/>
          <w:color w:val="000000"/>
          <w:sz w:val="36"/>
          <w:szCs w:val="32"/>
        </w:rPr>
      </w:pPr>
      <w:r>
        <w:rPr>
          <w:rFonts w:cs="Athanasius" w:ascii="Athanasius" w:hAnsi="Athanasius"/>
          <w:color w:val="000000"/>
          <w:sz w:val="36"/>
          <w:szCs w:val="32"/>
          <w:rtl w:val="true"/>
        </w:rPr>
      </w:r>
    </w:p>
    <w:p>
      <w:pPr>
        <w:pStyle w:val="Heading1"/>
        <w:tabs>
          <w:tab w:val="left" w:pos="284" w:leader="none"/>
        </w:tabs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1"/>
        <w:tabs>
          <w:tab w:val="left" w:pos="284" w:leader="none"/>
        </w:tabs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2"/>
        <w:tabs>
          <w:tab w:val="left" w:pos="284" w:leader="none"/>
        </w:tabs>
        <w:ind w:left="0" w:right="0" w:hanging="0"/>
        <w:jc w:val="center"/>
        <w:rPr/>
      </w:pPr>
      <w:r>
        <w:rPr>
          <w:rtl w:val="true"/>
        </w:rPr>
        <w:t>الكمال</w:t>
      </w:r>
    </w:p>
    <w:p>
      <w:pPr>
        <w:pStyle w:val="Heading2"/>
        <w:tabs>
          <w:tab w:val="left" w:pos="284" w:leader="none"/>
        </w:tabs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سب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خلاص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شروط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شت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ء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ا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إم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ف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ب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علاما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نصر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ن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ع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ُ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ك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غا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اد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س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ق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ص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ا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ظ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نو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حقيق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(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ي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ه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ض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دا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(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ئ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ط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غ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ز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َ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ق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ج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ه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(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(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صم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ش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ش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عد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أ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قيا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(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ي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ئ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ئ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ل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ل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ف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طل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ر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ي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ش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جيح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د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م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ق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ض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ح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ك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ثبا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خاف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ا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ح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ا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ئ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ف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ك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ف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ت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حق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ص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خا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طريق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لزم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ع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ي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نه</w:t>
      </w:r>
      <w:r>
        <w:rPr>
          <w:szCs w:val="32"/>
          <w:rtl w:val="true"/>
        </w:rPr>
        <w:t xml:space="preserve">"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ل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وس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مت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كو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ه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ر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و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ب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ق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ت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tabs>
          <w:tab w:val="left" w:pos="284" w:leader="none"/>
        </w:tabs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tabs>
          <w:tab w:val="left" w:pos="284" w:leader="none"/>
        </w:tabs>
        <w:ind w:left="0" w:right="0" w:hanging="0"/>
        <w:jc w:val="center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م</w:t>
      </w:r>
    </w:p>
    <w:p>
      <w:pPr>
        <w:pStyle w:val="Heading2"/>
        <w:tabs>
          <w:tab w:val="left" w:pos="284" w:leader="none"/>
        </w:tabs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ئ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ب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ص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ك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و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ر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0000FF"/>
          <w:sz w:val="52"/>
          <w:szCs w:val="32"/>
        </w:rPr>
      </w:pPr>
      <w:r>
        <w:rPr>
          <w:rFonts w:eastAsia="Monotype Sorts" w:cs="Monotype Sorts" w:ascii="Monotype Sorts" w:hAnsi="Monotype Sorts"/>
          <w:color w:val="0000FF"/>
          <w:sz w:val="52"/>
          <w:szCs w:val="52"/>
        </w:rPr>
        <w:t>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FF"/>
          <w:sz w:val="52"/>
          <w:szCs w:val="32"/>
        </w:rPr>
      </w:pPr>
      <w:r>
        <w:rPr>
          <w:color w:val="0000FF"/>
          <w:sz w:val="52"/>
          <w:szCs w:val="32"/>
          <w:rtl w:val="true"/>
        </w:rPr>
      </w:r>
    </w:p>
    <w:p>
      <w:pPr>
        <w:pStyle w:val="Heading1"/>
        <w:tabs>
          <w:tab w:val="left" w:pos="284" w:leader="none"/>
        </w:tabs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tabs>
          <w:tab w:val="left" w:pos="284" w:leader="none"/>
        </w:tabs>
        <w:ind w:left="0" w:right="0" w:hanging="0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ط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ميذه</w:t>
      </w:r>
    </w:p>
    <w:p>
      <w:pPr>
        <w:pStyle w:val="Normal"/>
        <w:ind w:left="0" w:right="0" w:hanging="0"/>
        <w:jc w:val="both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خد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تطل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جر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هتماما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عا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ص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ش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{ </w:t>
      </w:r>
      <w:r>
        <w:rPr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: </w:t>
      </w:r>
      <w:r>
        <w:rPr>
          <w:szCs w:val="32"/>
        </w:rPr>
        <w:t>24</w:t>
      </w:r>
      <w:r>
        <w:rPr>
          <w:szCs w:val="32"/>
          <w:rtl w:val="true"/>
        </w:rPr>
        <w:t xml:space="preserve"> } . </w:t>
      </w:r>
      <w:r>
        <w:rPr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بصلمود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ط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ه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مث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زوج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صغير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ضا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ش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ب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ر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ضي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ج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معمود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ه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عتق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</w:t>
      </w:r>
      <w:r>
        <w:rPr>
          <w:rFonts w:cs="DecoType Naskh"/>
          <w:b/>
          <w:b/>
          <w:bCs/>
          <w:color w:val="0000FF"/>
          <w:szCs w:val="32"/>
          <w:rtl w:val="true"/>
        </w:rPr>
        <w:t>لخط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م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م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ت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ت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ل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ت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ز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ج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ل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م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.. </w:t>
      </w:r>
      <w:r>
        <w:rPr>
          <w:szCs w:val="32"/>
          <w:rtl w:val="true"/>
        </w:rPr>
        <w:t>و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و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عم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طف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صغ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َّ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ش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َّ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ز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ع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محاس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طفول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عيوبَ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ب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ط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لا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ك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ي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ك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ع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ي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ا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طر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و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rFonts w:cs="DecoType Naskh"/>
          <w:b/>
          <w:b/>
          <w:bCs/>
          <w:color w:val="0000FF"/>
          <w:szCs w:val="32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ر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خصوص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شب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الأطف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صغا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ار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كي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ل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س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ث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اد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د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كم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طفول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حقيق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نب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ط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ُذ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ا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ؤت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د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علين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نصل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ك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ضلن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عد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ص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ا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هدو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ج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ج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ؤ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غض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ما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حا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طفاؤ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ثناء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جر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ب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فع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ذ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لذ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ض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رن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قظ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ه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ن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ينبغ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نف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حافظ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طبيعت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ب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ط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م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مس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اون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ب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اب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ت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غ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نف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شب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دين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ستو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لي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عد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سترد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سي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ب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ط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ئ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ت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ما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ي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ط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ئ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تبت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امي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ص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ان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ل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ل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ميس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نش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بته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ط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امي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مي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صور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حقيق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ه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ح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ائ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ط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ي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ن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و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ص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َتِ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ص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م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ع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ج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ص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غ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غ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شواه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تاب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ضرور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مارس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فضائ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س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يقو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ر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ت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هل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ن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و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حت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ع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  <w:br/>
        <w:t xml:space="preserve">"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م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زق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م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خم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ن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ف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سق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و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ق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ص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رم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د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أ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ل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معون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إله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أت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لذ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غفر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خطاي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قري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ج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ج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غ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ؤ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ب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ي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ذ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مت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ع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ف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حرص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أنبياء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كذ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ك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يق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عداء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قائلاً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ي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حتر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ئ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و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اجم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خ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ص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ح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نحاس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رمز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لمسي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غ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ِ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ع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ط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ن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ف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ت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وب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غ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غ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غ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سي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هلك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عَ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ج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إنس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ستس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لتو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شب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طف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حض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م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دي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ش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ض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اع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ب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اط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ئت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ر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و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عه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قدي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غت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د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نم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غ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وا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لب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ت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ايق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فظ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ق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غ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ش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عد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خان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ك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ل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و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ص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شا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ق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ء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ب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ل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را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زرع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ض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ش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ا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ح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إخ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أصف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ر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ن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نَ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خ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ف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اري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ق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ن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احترا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جمي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عداء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و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َّ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د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زد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تهاو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ج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َّ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ف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ك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س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شغ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ض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جئ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ك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يت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ت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اش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سِّ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زد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سِّ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ي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ك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ي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ب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هو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حت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ب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سِّ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رِّ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ب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و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  <w:tab/>
      </w:r>
      <w:r>
        <w:rPr>
          <w:szCs w:val="32"/>
          <w:rtl w:val="true"/>
        </w:rPr>
        <w:t>ف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ي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ح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نف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طهر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ص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روساً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لر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ج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آ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ظ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ش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آ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آ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ل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آ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ئ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دخ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يدخ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ده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ق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ذك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أسم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تنذ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عم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خلاص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سي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س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نت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و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ل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وب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ذا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د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خذ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م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ه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ب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ب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غ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ثب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ت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.. .. </w:t>
      </w:r>
      <w:r>
        <w:rPr>
          <w:szCs w:val="32"/>
          <w:rtl w:val="true"/>
        </w:rPr>
        <w:t>فأ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ينبغ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نقتد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سير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سو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نستطي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نتح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ح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ح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ل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ي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س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ابِ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ح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ط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قل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بيح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ُر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شب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خ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رح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ز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ذ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دة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ب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ي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تخ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حث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شجاع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ثق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ن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ت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ق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ت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ح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ت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و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يبتل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فظ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جا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ته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ص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بح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ج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ر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ث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يد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فلنس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ك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ر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م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قاد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خلاصن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ت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ذ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ن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سب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يئ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و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ق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ح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را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tabs>
          <w:tab w:val="left" w:pos="284" w:leader="none"/>
        </w:tabs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ص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أ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ل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َل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وقو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طا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ض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وديت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وز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ج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ت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ك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م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سألت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ل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فق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َص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ت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ز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ُهي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حت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ق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ت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نع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رف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أمس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ز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اق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ا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نفس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دا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خد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س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يئ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ظ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ف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اقات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ل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و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رحم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حم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حم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ا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ا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ُل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ط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خض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ُط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راخ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د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مئ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ذ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بت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ص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ك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د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دا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ذا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رج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ث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ا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ك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ض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ص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ظ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ه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قاب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جاع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خ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ص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صرا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داو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ظ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عون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حم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سأ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اع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ش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جع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ه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ت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ها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طوب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د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قاب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ح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د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د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ث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ك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فإ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ص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نشق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س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سد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سل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ئ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طائن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ج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كش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ظ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ك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ب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خذ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ؤ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ان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َه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تك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ه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وق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َه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غ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و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ؤم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و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خطاي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أت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قري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م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عد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دّ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ظ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ُج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َّ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ظ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ُخ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ف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م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م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غض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تدا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ا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ت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حري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ط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مكا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َه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نس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صا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ان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أحا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ط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ظ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وس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ك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أحا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color w:val="000000"/>
          <w:szCs w:val="32"/>
          <w:rtl w:val="true"/>
        </w:rPr>
        <w:t>: "</w:t>
      </w:r>
      <w:r>
        <w:rPr>
          <w:color w:val="000000"/>
          <w:szCs w:val="32"/>
          <w:rtl w:val="true"/>
        </w:rPr>
        <w:t>إن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ل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ضير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عم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خل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ج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ف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بص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ح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غ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خ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وئ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رارتُ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ظ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تل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color w:val="000000"/>
          <w:szCs w:val="32"/>
          <w:rtl w:val="true"/>
        </w:rPr>
        <w:t>: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ك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خرين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بغ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غ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ع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و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ارع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ا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سد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ط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تأك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فق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غر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ث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خرو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ط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اح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كا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نز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فحص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ط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ط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ضاء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عذ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للمسيح</w:t>
      </w:r>
      <w:r>
        <w:rPr>
          <w:color w:val="000000"/>
          <w:szCs w:val="32"/>
          <w:rtl w:val="true"/>
        </w:rPr>
        <w:t>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سأ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جي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ليتقد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ج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كام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قد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زا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سل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ش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ط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ذ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غض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خ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ق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ط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بي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ود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ل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باؤ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و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عتك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أ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ن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ه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قا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ي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و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ع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ان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ؤ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عد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ن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ع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ض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زد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دم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ا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ا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تضا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صو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ه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بش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ل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مرأ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بي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ك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د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الذبي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بو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س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ت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جت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مكا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َه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لأن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لط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ق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م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ل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ت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ين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و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عت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ة؛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ض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عض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هض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تعه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شغ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م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ل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ن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شف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  <w:r>
        <w:rPr>
          <w:color w:val="000000"/>
          <w:szCs w:val="32"/>
          <w:rtl w:val="true"/>
        </w:rPr>
        <w:t>بي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ت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ي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قط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تق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ك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ت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فض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ل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اي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د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قا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ست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ك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ك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قُ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فإ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لخد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د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د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ت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خ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دِّ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ر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ع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ط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مئ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صو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ع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خ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وك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ا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علي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د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خط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ُ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افتقد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وجد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ُتع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آ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ي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ضغط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ظ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ُج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طرو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م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صو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أسر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ه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ن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ين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ز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القد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قدي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ي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ح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خ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سأ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سأ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ا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خا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سل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و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غلو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حر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صوص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غ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و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ئذ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صد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ك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ت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ق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لص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ود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ئذ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ز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ب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ت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د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ن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ه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قيق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ل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ط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غ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ا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س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أبر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ق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قت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َلِك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ا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غذ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ر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شف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ق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زيار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وجد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ُتع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ن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ن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ا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راض؛وأ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و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ج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ُسق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ع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ا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جا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هتما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ش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ه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د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كن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ق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ديس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د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رك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ضو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سأ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ل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متو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صلي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ق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ف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أ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ب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ذ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خ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د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ني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ز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جهض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ونِ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ل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ف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وج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ه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ال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ه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قتن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ت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ك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راب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و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أ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ج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طل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ا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ش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رَّ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ترب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أ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أ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دع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زل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و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ج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ه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تب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ه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د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ك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ق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  <w:p>
      <w:pPr>
        <w:pStyle w:val="Heading1"/>
        <w:tabs>
          <w:tab w:val="left" w:pos="284" w:leader="none"/>
        </w:tabs>
        <w:ind w:left="0" w:right="0" w:hanging="0"/>
        <w:jc w:val="center"/>
        <w:rPr/>
      </w:pP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ؤ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ث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عظ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ط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ِ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ا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ت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و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خ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تهي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خ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هان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ي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ت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ز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اض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ز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ضاؤ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ا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ِه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ختيار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ل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س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ظ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ذ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به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مت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ا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أح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ا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ثبو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خاف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ق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ل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ز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ِ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ع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ر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ود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خش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ح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ض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ل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اح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كا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حتم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إهانا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عد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حب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دي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يق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هان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شت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ُقب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ل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ضط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إن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ت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أ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ل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أ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عل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ضيق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حظ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ص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شبه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آ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زنو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َلّ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ا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ا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رز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ذ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ط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دح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رَّ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َلّ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ح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رك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ر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ئا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غ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صَلّ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ر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ب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ف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ست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  <w:r>
        <w:rPr>
          <w:color w:val="000000"/>
          <w:szCs w:val="32"/>
          <w:rtl w:val="true"/>
        </w:rPr>
        <w:t>وأب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تد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ظائ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أ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رس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ئ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دف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اط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أقط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ن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ج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اط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شهو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ت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ل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غض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ظ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ل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عذ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ب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ز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ئا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عظ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شت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كرا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د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ن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ضي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أ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س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ف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ف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ع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حفظ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دق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غ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ي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ي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سق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اض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غ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اتضا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شيء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ت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ي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جت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الف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أ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ر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تذل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لجال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زب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تتأك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ا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رم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تب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اط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إن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م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ر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ام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رك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ن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توج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عذ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ب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اك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تل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ذ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أضب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نتظ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صر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ر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وِّ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حم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ظ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تحن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حس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ح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لاه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تح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حك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رح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م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ي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متلأ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ز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ل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ك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خ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ت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ا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اط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ح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ائ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ك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تخش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ت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ك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طل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خَف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جهن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ن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ق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ب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عذ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َه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ت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ُدا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عذَّب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س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ح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ن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و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تق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ذا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ظ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ع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أقت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ح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ظ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ذل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لت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تع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آ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ثا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دو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أص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إمات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م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حق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أ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اد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و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ذ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ك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ن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داو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ذي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ف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ه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ن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ل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ر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يذ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ق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اط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ر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ق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ف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حيا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لمسي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ا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ق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أجلن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فتد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ي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تؤ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ق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ح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عتب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نفس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ث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م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ك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ع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تب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ت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تع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ص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وك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ل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ق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فر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ض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ع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مطه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ك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عق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ف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ير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معرف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احظك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م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ك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دائماً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ستعداً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إطاع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شيئ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تع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ط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س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ي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إجه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جا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خ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ذا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فز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فع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شئ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حس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ت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ق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غ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ور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ت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ش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اف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ش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ت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ل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عتب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نفس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ث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ط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عال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ت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م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عل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و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طا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ا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ن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ط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حق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عت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ه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ل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أ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ه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ائ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ي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ل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غف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تحن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ظ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حب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ب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ل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نطق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شىء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ح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أث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غض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ز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متل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خط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ط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ئ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دِّ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ل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عدئ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س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ع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ا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در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نف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ضطر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طل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د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ضطرا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رت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دئ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ي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ا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ئ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ه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تض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إقت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ط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اض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ف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ق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ت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َف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ظم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ائ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ت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م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ف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خض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التم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لر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فتدا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عال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تق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ني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شتر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شتر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ث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ي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لت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َ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د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ا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س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ئت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ش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ك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غ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ر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شتغ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ض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شيئ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توق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جار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يو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أحتمل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صب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و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جا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وائ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خا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ظ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حت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ط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ضيق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د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ك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ا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أطل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أعم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شيئ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شيء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ك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طل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ا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ح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ت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ن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ك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ت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ظ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تل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حت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فذ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ك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ا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ث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ب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اف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ط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</w:t>
      </w:r>
      <w:r>
        <w:rPr>
          <w:color w:val="000000"/>
          <w:szCs w:val="32"/>
          <w:rtl w:val="true"/>
        </w:rPr>
        <w:t>وص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دية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</w:t>
      </w:r>
      <w:r>
        <w:rPr>
          <w:color w:val="000000"/>
          <w:szCs w:val="32"/>
          <w:rtl w:val="true"/>
        </w:rPr>
        <w:t>وطالب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وز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ير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نتظ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ر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حد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شيء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ك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ث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إ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يئ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ط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وز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ذ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ف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إن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يق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ايا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ت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د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ل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قب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ثم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ظ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أ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أك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س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د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قتب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ئذ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ظ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ظ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ز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رفض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بت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ئ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ن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ظ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تدر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صم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واغص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ذا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ار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ط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جه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مر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ك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غ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ضطر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أ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ى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أفح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بر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ك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ئ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رع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و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طاط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ك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ص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خف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ب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خ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ِم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ي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س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رو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أمتن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شهو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جسد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  <w:t xml:space="preserve">" </w:t>
      </w:r>
      <w:r>
        <w:rPr>
          <w:color w:val="000000"/>
          <w:szCs w:val="32"/>
          <w:rtl w:val="true"/>
        </w:rPr>
        <w:t>أ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ح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ت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ت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آذ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ف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ل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ول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ذ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عين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تفت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طل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ك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ع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ظ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مرأ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م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ذن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اس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خ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ا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اف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س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ك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ab/>
      </w:r>
      <w:r>
        <w:rPr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أ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طاعت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فظ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فظ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ـ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آ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FF00FF"/>
          <w:sz w:val="72"/>
          <w:szCs w:val="32"/>
        </w:rPr>
      </w:pPr>
      <w:r>
        <w:rPr>
          <w:rFonts w:eastAsia="Monotype Sorts" w:cs="Monotype Sorts" w:ascii="Monotype Sorts" w:hAnsi="Monotype Sorts"/>
          <w:color w:val="FF00FF"/>
          <w:sz w:val="72"/>
          <w:szCs w:val="72"/>
        </w:rPr>
        <w:t>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ascii="Athanasius" w:hAnsi="Athanasius" w:cs="Athanasius"/>
          <w:b/>
          <w:b/>
          <w:bCs/>
          <w:color w:val="FF0000"/>
          <w:sz w:val="36"/>
          <w:szCs w:val="32"/>
        </w:rPr>
      </w:pP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الميمر</w:t>
      </w:r>
      <w:r>
        <w:rPr>
          <w:rFonts w:ascii="Athanasius" w:hAnsi="Athanasius" w:cs="Athanasius"/>
          <w:color w:val="FF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الثامن</w:t>
      </w:r>
      <w:r>
        <w:rPr>
          <w:rFonts w:ascii="Athanasius" w:hAnsi="Athanasius" w:cs="Athanasius"/>
          <w:color w:val="FF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والعشرون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ascii="Athanasius" w:hAnsi="Athanasius" w:cs="Athanasius"/>
          <w:b/>
          <w:b/>
          <w:bCs/>
          <w:color w:val="FF0000"/>
          <w:sz w:val="36"/>
          <w:szCs w:val="32"/>
        </w:rPr>
      </w:pPr>
      <w:r>
        <w:rPr>
          <w:rFonts w:cs="Athanasius" w:ascii="Athanasius" w:hAnsi="Athanasius"/>
          <w:b/>
          <w:bCs/>
          <w:color w:val="FF0000"/>
          <w:sz w:val="36"/>
          <w:szCs w:val="32"/>
          <w:rtl w:val="true"/>
        </w:rPr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يج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عرف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غص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تحقق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نع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ي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ش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ب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خ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ا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تشبيها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كتاب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أغص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ق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ا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ت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ع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م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و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ا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ل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 xml:space="preserve">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مو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َّ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ش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ت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و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  <w:tab/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ع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ط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نتظ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م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حم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مسي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خفيف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طهار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ح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لِ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و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اء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خ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ا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ع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از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اقتناء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نا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م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كو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ع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بخ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م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ل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خ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عب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هو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ل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ن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ف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ن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نم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ه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غ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زد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هذ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ف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ا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ا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فظ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أ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ج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ن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جُ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أن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خت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ب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ر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ف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ج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ب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ثال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ظ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س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ascii="Athanasius" w:hAnsi="Athanasius" w:cs="Athanasius"/>
          <w:b/>
          <w:b/>
          <w:bCs/>
          <w:color w:val="FF0000"/>
          <w:sz w:val="36"/>
          <w:szCs w:val="32"/>
        </w:rPr>
      </w:pP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الميمر</w:t>
      </w:r>
      <w:r>
        <w:rPr>
          <w:rFonts w:ascii="Athanasius" w:hAnsi="Athanasius" w:cs="Athanasius"/>
          <w:color w:val="FF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التاسع</w:t>
      </w:r>
      <w:r>
        <w:rPr>
          <w:rFonts w:ascii="Athanasius" w:hAnsi="Athanasius" w:cs="Athanasius"/>
          <w:color w:val="FF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والعشرون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ascii="Athanasius" w:hAnsi="Athanasius" w:cs="Athanasius"/>
          <w:b/>
          <w:b/>
          <w:bCs/>
          <w:color w:val="FF0000"/>
          <w:sz w:val="36"/>
          <w:szCs w:val="32"/>
        </w:rPr>
      </w:pPr>
      <w:r>
        <w:rPr>
          <w:rFonts w:cs="Athanasius" w:ascii="Athanasius" w:hAnsi="Athanasius"/>
          <w:b/>
          <w:bCs/>
          <w:color w:val="FF0000"/>
          <w:sz w:val="36"/>
          <w:szCs w:val="32"/>
          <w:rtl w:val="true"/>
        </w:rPr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مراثي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ascii="Athanasius" w:hAnsi="Athanasius" w:cs="Athanasius"/>
          <w:b/>
          <w:b/>
          <w:bCs/>
          <w:color w:val="FF0000"/>
          <w:sz w:val="36"/>
          <w:szCs w:val="32"/>
        </w:rPr>
      </w:pPr>
      <w:r>
        <w:rPr>
          <w:rFonts w:cs="Athanasius" w:ascii="Athanasius" w:hAnsi="Athanasius"/>
          <w:b/>
          <w:bCs/>
          <w:color w:val="FF0000"/>
          <w:sz w:val="3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حتق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ف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ق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ان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ضبا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خاوتن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ء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ه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ج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ط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د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طف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س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و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د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و</w:t>
      </w:r>
      <w:r>
        <w:rPr>
          <w:position w:val="8"/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ع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ح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ق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ه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ج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بِّ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كِّ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ض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ف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حَ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حْتَ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م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نا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هتم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و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ب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ن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ه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زع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تك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غر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ساء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ك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ه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ذك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ع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اس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خ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ت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صُ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رام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ح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ي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ج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ّ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يِّ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ده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ق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هت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رس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ظ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رهب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َ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س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ائ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ف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د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اق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س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زع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دّ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ع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شائ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بات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كب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در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ي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ا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و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رض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طاع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ض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ل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هو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ك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غر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لت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ت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وق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و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ذ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سحاق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صح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ف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ب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ش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كر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لقا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وا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ف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ف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ح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ب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ي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خ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و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قت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ط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زي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بي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هناك</w:t>
      </w:r>
      <w:r>
        <w:rPr>
          <w:szCs w:val="32"/>
          <w:rtl w:val="true"/>
        </w:rPr>
        <w:t>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بك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وج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ب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ل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كب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قو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ز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ر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ف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كب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ص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ف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ظ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ز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ت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ض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ب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د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س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كب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ب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جْلَ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غ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م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تل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غ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ش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ي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ث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غتص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ا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ت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ثوذك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تد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حو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وخ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ن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ه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ض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ن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ي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ية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أ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ء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ة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ا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و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ّ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طا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ح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ك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سح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راء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ء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ج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ل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أ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ض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و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ت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ش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ط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ظ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ل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أ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ث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ا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ف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َ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ر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ته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ش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ل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ن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را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008080"/>
          <w:sz w:val="52"/>
          <w:szCs w:val="32"/>
        </w:rPr>
      </w:pPr>
      <w:r>
        <w:rPr>
          <w:rFonts w:eastAsia="Monotype Sorts" w:cs="Monotype Sorts" w:ascii="Monotype Sorts" w:hAnsi="Monotype Sorts"/>
          <w:color w:val="008080"/>
          <w:sz w:val="52"/>
          <w:szCs w:val="52"/>
        </w:rPr>
        <w:t>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ascii="Athanasius" w:hAnsi="Athanasius" w:cs="Athanasius"/>
          <w:b/>
          <w:b/>
          <w:bCs/>
          <w:color w:val="FF0000"/>
          <w:sz w:val="36"/>
          <w:szCs w:val="32"/>
        </w:rPr>
      </w:pP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الميمر</w:t>
      </w:r>
      <w:r>
        <w:rPr>
          <w:rFonts w:ascii="Athanasius" w:hAnsi="Athanasius" w:cs="Athanasius"/>
          <w:color w:val="FF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الثلاثون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ascii="Athanasius" w:hAnsi="Athanasius" w:cs="Athanasius"/>
          <w:b/>
          <w:b/>
          <w:bCs/>
          <w:color w:val="FF0000"/>
          <w:sz w:val="36"/>
          <w:szCs w:val="32"/>
        </w:rPr>
      </w:pPr>
      <w:r>
        <w:rPr>
          <w:rFonts w:cs="Athanasius" w:ascii="Athanasius" w:hAnsi="Athanasius"/>
          <w:b/>
          <w:bCs/>
          <w:color w:val="FF0000"/>
          <w:sz w:val="36"/>
          <w:szCs w:val="32"/>
          <w:rtl w:val="true"/>
        </w:rPr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ب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ق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د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نو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ك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ص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خ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عت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ك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ن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ا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و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شروط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فتقا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رو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لـ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نوت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ِ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ن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ضا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ش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ش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ن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ش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ق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علاقا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رهب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ت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جا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و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سه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نو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ا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سأ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سأ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د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ت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ج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ع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أنب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غاث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  <w:r>
        <w:rPr>
          <w:rFonts w:cs="DecoType Naskh"/>
          <w:b/>
          <w:b/>
          <w:bCs/>
          <w:color w:val="0000FF"/>
          <w:szCs w:val="32"/>
          <w:rtl w:val="true"/>
        </w:rPr>
        <w:t>تجن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ر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ر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ر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و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ر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ئ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أنب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غاث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سلا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قلب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تي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ط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ق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نوط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ط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ق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ط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ف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نياح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نب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غاث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تف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ص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م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ع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أنب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غاث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سه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عم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يد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جها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للأنب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غاث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غ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شخص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نب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غاث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ته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ج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ي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غف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ر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ف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تي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فظ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أخ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ط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ئ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شب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ع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أنب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شيشو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ش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غ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اح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ب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ه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ج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بخ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ذه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طب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ع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وخ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س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ق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ش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خات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ق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800080"/>
          <w:sz w:val="72"/>
          <w:szCs w:val="32"/>
        </w:rPr>
      </w:pPr>
      <w:r>
        <w:rPr>
          <w:rFonts w:eastAsia="Monotype Sorts" w:cs="Monotype Sorts" w:ascii="Monotype Sorts" w:hAnsi="Monotype Sorts"/>
          <w:color w:val="800080"/>
          <w:sz w:val="72"/>
          <w:szCs w:val="72"/>
        </w:rPr>
        <w:t>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800080"/>
          <w:sz w:val="72"/>
          <w:szCs w:val="32"/>
        </w:rPr>
      </w:pPr>
      <w:r>
        <w:rPr>
          <w:color w:val="800080"/>
          <w:sz w:val="72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rFonts w:ascii="Athanasius" w:hAnsi="Athanasius" w:cs="Athanasius"/>
          <w:color w:val="FF0000"/>
          <w:sz w:val="36"/>
          <w:szCs w:val="32"/>
        </w:rPr>
      </w:pPr>
      <w:r>
        <w:rPr>
          <w:rFonts w:cs="Athanasius" w:ascii="Athanasius" w:hAnsi="Athanasius"/>
          <w:color w:val="FF0000"/>
          <w:sz w:val="36"/>
          <w:szCs w:val="32"/>
        </w:rPr>
        <w:t>@</w:t>
      </w:r>
    </w:p>
    <w:p>
      <w:pPr>
        <w:pStyle w:val="Normal"/>
        <w:tabs>
          <w:tab w:val="left" w:pos="284" w:leader="none"/>
        </w:tabs>
        <w:bidi w:val="0"/>
        <w:spacing w:lineRule="exact" w:line="440"/>
        <w:jc w:val="center"/>
        <w:rPr>
          <w:rFonts w:ascii="Athanasius" w:hAnsi="Athanasius" w:cs="Athanasius"/>
          <w:b/>
          <w:b/>
          <w:bCs/>
          <w:color w:val="FF0000"/>
          <w:sz w:val="36"/>
          <w:szCs w:val="32"/>
        </w:rPr>
      </w:pP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تعاليم</w:t>
      </w: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أنبا</w:t>
      </w: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 xml:space="preserve"> </w:t>
      </w:r>
      <w:r>
        <w:rPr>
          <w:rFonts w:ascii="Athanasius" w:hAnsi="Athanasius" w:cs="Athanasius"/>
          <w:b/>
          <w:b/>
          <w:bCs/>
          <w:color w:val="FF0000"/>
          <w:sz w:val="36"/>
          <w:sz w:val="36"/>
          <w:szCs w:val="32"/>
          <w:rtl w:val="true"/>
        </w:rPr>
        <w:t>إشعياء</w:t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أولاً</w:t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لغ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أ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اق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بط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تش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و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حن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ج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تق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َ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ن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اف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ق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ر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فظ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ب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عد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ين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اوض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ض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ض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ع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حتا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ح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اس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ذ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خ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ظ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يقظ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آ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و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ف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شتا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ا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ج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َّ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ت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ذ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س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ا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ا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ط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ط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ز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ث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ث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و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ع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ص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ن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ز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ف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ز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ق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غ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ش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غا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ذ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ق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غت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عج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ير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ب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ُ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ون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خ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ون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ت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ت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ج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فئ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ف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شه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ز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ر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زّ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تطف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ص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ش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ع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س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ذّ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هتم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خ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ئ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ئ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تر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ب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و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ه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س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ع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ن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ج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ائ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ع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ع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ك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وثا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ي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ف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ب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ب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بي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طو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را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ر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ا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حتا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ج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ضلا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ا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م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ا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ل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ذ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ب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حيم</w:t>
      </w:r>
      <w:r>
        <w:rPr>
          <w:szCs w:val="32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ري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ك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008000"/>
          <w:sz w:val="52"/>
          <w:szCs w:val="32"/>
        </w:rPr>
      </w:pPr>
      <w:r>
        <w:rPr>
          <w:rFonts w:eastAsia="Monotype Sorts" w:cs="Monotype Sorts" w:ascii="Monotype Sorts" w:hAnsi="Monotype Sorts"/>
          <w:color w:val="008000"/>
          <w:sz w:val="52"/>
          <w:szCs w:val="52"/>
        </w:rPr>
        <w:t>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8000"/>
          <w:sz w:val="52"/>
          <w:szCs w:val="32"/>
        </w:rPr>
      </w:pPr>
      <w:r>
        <w:rPr>
          <w:color w:val="008000"/>
          <w:sz w:val="52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Heading3"/>
        <w:ind w:left="0" w:right="0" w:firstLine="284"/>
        <w:jc w:val="center"/>
        <w:rPr/>
      </w:pPr>
      <w:r>
        <w:rPr>
          <w:rtl w:val="true"/>
        </w:rPr>
        <w:t>ثانياً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تفس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حذيرا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أنب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إشعياء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فسره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ح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تلاميذ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م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إسحق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00"/>
          <w:szCs w:val="32"/>
        </w:rPr>
      </w:pPr>
      <w:r>
        <w:rPr>
          <w:rFonts w:cs="DecoType Naskh"/>
          <w:b/>
          <w:bCs/>
          <w:color w:val="000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ام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ت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rtl w:val="true"/>
        </w:rPr>
        <w:t>التحذ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rtl w:val="true"/>
        </w:rPr>
        <w:t>الثان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DecoType Naskh"/>
          <w:b/>
          <w:bCs/>
          <w:color w:val="0000FF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فظ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ظ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ب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تخ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ق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مق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نط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ط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هو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ت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ز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ئ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د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ه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خ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د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rtl w:val="true"/>
        </w:rPr>
        <w:t>التحذ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rtl w:val="true"/>
        </w:rPr>
        <w:t>الراب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DecoType Naskh"/>
          <w:b/>
          <w:bCs/>
          <w:color w:val="0000FF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rtl w:val="true"/>
        </w:rPr>
        <w:t>التفسي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DecoType Naskh"/>
          <w:b/>
          <w:bCs/>
          <w:color w:val="008000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م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الر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خام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د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َ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ح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ساد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ي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ت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دغدغ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قط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نط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ساب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ي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ض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ثا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ذ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اس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ا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زا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عا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أ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م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ط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حاد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غض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طون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ضي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و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قر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ق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ج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ؤذ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وي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خام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8000"/>
          <w:szCs w:val="32"/>
        </w:rPr>
      </w:pPr>
      <w:r>
        <w:rPr>
          <w:rFonts w:cs="DecoType Naskh"/>
          <w:b/>
          <w:bCs/>
          <w:color w:val="008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د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عد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ا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ا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ه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ظه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ساد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8000"/>
          <w:szCs w:val="32"/>
        </w:rPr>
      </w:pPr>
      <w:r>
        <w:rPr>
          <w:rFonts w:cs="DecoType Naskh"/>
          <w:b/>
          <w:bCs/>
          <w:color w:val="008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و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غ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رذ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وق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ساب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وس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ي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ذ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غ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ذ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س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و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ثا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ط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فته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ق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ت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ب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فع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ض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تاس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عش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خز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ص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ظ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و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ك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عشر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رم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د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حت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حاد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عشر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ج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ك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ؤذ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عشر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ا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ف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ق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فع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ا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ف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ت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عشر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ل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ق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خ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ق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ح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ا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عشرو</w:t>
      </w:r>
      <w:r>
        <w:rPr>
          <w:rFonts w:cs="DecoType Naskh"/>
          <w:b/>
          <w:b/>
          <w:bCs/>
          <w:color w:val="0000FF"/>
          <w:szCs w:val="32"/>
          <w:rtl w:val="true"/>
        </w:rPr>
        <w:t>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فاوض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خام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عشر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ز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ن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8000"/>
          <w:szCs w:val="32"/>
        </w:rPr>
      </w:pPr>
      <w:r>
        <w:rPr>
          <w:rFonts w:cs="DecoType Naskh"/>
          <w:b/>
          <w:bCs/>
          <w:color w:val="008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ع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ذ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ل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ا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ا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ف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فو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اع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ك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ف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ج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ساد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عشر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ض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التحذ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ساب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والعشرو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8000"/>
          <w:szCs w:val="32"/>
        </w:rPr>
      </w:pPr>
      <w:r>
        <w:rPr>
          <w:rFonts w:cs="DecoType Naskh"/>
          <w:b/>
          <w:bCs/>
          <w:color w:val="008000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8000"/>
          <w:szCs w:val="32"/>
          <w:rtl w:val="true"/>
        </w:rPr>
        <w:t>التفسير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DecoType Naskh"/>
          <w:b/>
          <w:bCs/>
          <w:color w:val="008000"/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غ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ذ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3"/>
        <w:ind w:left="0" w:right="0" w:firstLine="284"/>
        <w:jc w:val="center"/>
        <w:rPr/>
      </w:pPr>
      <w:r>
        <w:rPr>
          <w:rtl w:val="true"/>
        </w:rPr>
        <w:t>ثالثاً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rtl w:val="true"/>
        </w:rPr>
        <w:t>مي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ضاع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ا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ذ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د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ج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دب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ّ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س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ؤ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ّ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ت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ب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ن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او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ي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ي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ي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ض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خ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ابعاً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rtl w:val="true"/>
        </w:rPr>
        <w:t>و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خ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ي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ض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نع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ته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ج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د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ض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ت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ه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و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ض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ظ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ي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ف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ض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ذ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ه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ج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ئ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اه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ن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فو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س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ب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ذ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را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00FF00"/>
          <w:sz w:val="52"/>
        </w:rPr>
      </w:pPr>
      <w:r>
        <w:rPr>
          <w:rFonts w:eastAsia="Monotype Sorts" w:cs="Monotype Sorts" w:ascii="Monotype Sorts" w:hAnsi="Monotype Sorts"/>
          <w:color w:val="00FF00"/>
          <w:sz w:val="52"/>
          <w:szCs w:val="52"/>
        </w:rPr>
        <w:t></w:t>
      </w:r>
    </w:p>
    <w:p>
      <w:pPr>
        <w:pStyle w:val="Normal"/>
        <w:ind w:left="0" w:right="0" w:hanging="0"/>
        <w:jc w:val="left"/>
        <w:rPr>
          <w:color w:val="00FF00"/>
          <w:sz w:val="52"/>
        </w:rPr>
      </w:pPr>
      <w:r>
        <w:rPr>
          <w:color w:val="00FF00"/>
          <w:sz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امساً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ائل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ملا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نو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ض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ا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ظ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يق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أ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و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ق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ذ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ق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لات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اف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ه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ؤ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ا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ال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حت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ع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ت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ع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سر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خ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لأط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ادساً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ة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ط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ز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ا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ال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ا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ا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التم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(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ع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ت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و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د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ج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َ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ق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ال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شه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ز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ج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حق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ب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ل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ذ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ج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و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szCs w:val="32"/>
          <w:rtl w:val="true"/>
        </w:rPr>
        <w:t>"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rtl w:val="true"/>
        </w:rPr>
        <w:t>سا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rtl w:val="true"/>
        </w:rPr>
        <w:t>خد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م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ا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س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َه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ا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خ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ث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ت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ي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ه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ك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ف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ف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ثب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َّ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ت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ت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ه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حق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ا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ف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أ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ض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ت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tab/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تدب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وحد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Cs/>
          <w:color w:val="0000FF"/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تو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و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و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ز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و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تم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حت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ث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ج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ضاع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ا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غ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غط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نه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ا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ه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ك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اهد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غ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ع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جذ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جذ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جاذ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تج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ك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غص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ذ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اش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ص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ذ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ف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ف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صب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ا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د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ائ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صب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ص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جذا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اظ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غدغا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مح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فا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ت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ث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وث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ص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ح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ث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دع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ه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فئ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ح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ن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تن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ت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و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خ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زَّ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لص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ه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ك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ن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سأ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غ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غ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ذ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ف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ل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ذب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جاه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ط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غ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و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اسيل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ب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و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حت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مزا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جذ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ب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ب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ذ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/>
          <w:bCs/>
          <w:color w:val="0000FF"/>
          <w:szCs w:val="32"/>
          <w:rtl w:val="true"/>
        </w:rPr>
        <w:t>ثامناً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حرر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/>
      </w:pPr>
      <w:r>
        <w:rPr>
          <w:rFonts w:cs="DecoType Naskh"/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خدا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Cs w:val="32"/>
          <w:rtl w:val="true"/>
        </w:rPr>
        <w:t>الشياطين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DecoType Naskh"/>
          <w:b/>
          <w:b/>
          <w:bCs/>
          <w:color w:val="0000FF"/>
          <w:szCs w:val="32"/>
        </w:rPr>
      </w:pPr>
      <w:r>
        <w:rPr>
          <w:rFonts w:cs="DecoType Naskh"/>
          <w:b/>
          <w:bCs/>
          <w:color w:val="0000FF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و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ظ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ش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خي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و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ع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فا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ض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ع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تق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ج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ق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ت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وخ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غ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خ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ب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اسعاً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rtl w:val="true"/>
        </w:rPr>
        <w:t>الاحتي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فظ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و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حت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وا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ذ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فظ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ّ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ت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عو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ت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غ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د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ب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ق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ه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و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FF0000"/>
          <w:sz w:val="96"/>
          <w:szCs w:val="32"/>
        </w:rPr>
      </w:pPr>
      <w:r>
        <w:rPr>
          <w:rFonts w:eastAsia="Monotype Sorts" w:cs="Monotype Sorts" w:ascii="Monotype Sorts" w:hAnsi="Monotype Sorts"/>
          <w:color w:val="FF0000"/>
          <w:sz w:val="96"/>
          <w:szCs w:val="96"/>
        </w:rPr>
        <w:t>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FF0000"/>
          <w:sz w:val="96"/>
          <w:szCs w:val="32"/>
        </w:rPr>
      </w:pPr>
      <w:r>
        <w:rPr>
          <w:color w:val="FF0000"/>
          <w:sz w:val="96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عاشراً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ائق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ح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و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لذ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أص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ح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ع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شد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هزؤ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أ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و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ا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ك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ا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بت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او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جذ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حت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قل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ا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ج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د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و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ط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ز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له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ديسي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س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ص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ق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حاد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كمال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فظ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ثب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عل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ف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ت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ا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ك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ذ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ي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قر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ي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ب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ّ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و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ع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ستعل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ز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ن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عن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عل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غ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فأ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وّ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ذك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سح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ل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را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ع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ا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ي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FF00FF"/>
          <w:sz w:val="72"/>
          <w:szCs w:val="32"/>
        </w:rPr>
      </w:pPr>
      <w:r>
        <w:rPr>
          <w:rFonts w:eastAsia="Monotype Sorts" w:cs="Monotype Sorts" w:ascii="Monotype Sorts" w:hAnsi="Monotype Sorts"/>
          <w:color w:val="FF00FF"/>
          <w:sz w:val="72"/>
          <w:szCs w:val="72"/>
        </w:rPr>
        <w:t>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FF00FF"/>
          <w:sz w:val="72"/>
          <w:szCs w:val="32"/>
        </w:rPr>
      </w:pPr>
      <w:r>
        <w:rPr>
          <w:color w:val="FF00FF"/>
          <w:sz w:val="72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عشر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ص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ي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يتو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قليط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م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ش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ش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ح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و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ا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ت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ث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ا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ذ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ـ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ي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ب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ذ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ind w:left="0" w:right="0" w:hanging="0"/>
        <w:jc w:val="center"/>
        <w:rPr>
          <w:color w:val="00FFFF"/>
          <w:sz w:val="72"/>
          <w:szCs w:val="32"/>
        </w:rPr>
      </w:pPr>
      <w:r>
        <w:rPr>
          <w:rFonts w:eastAsia="Monotype Sorts" w:cs="Monotype Sorts" w:ascii="Monotype Sorts" w:hAnsi="Monotype Sorts"/>
          <w:color w:val="00FFFF"/>
          <w:sz w:val="72"/>
          <w:szCs w:val="72"/>
        </w:rPr>
        <w:t>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color w:val="00FFFF"/>
          <w:sz w:val="72"/>
          <w:szCs w:val="32"/>
        </w:rPr>
      </w:pPr>
      <w:r>
        <w:rPr>
          <w:color w:val="00FFFF"/>
          <w:sz w:val="72"/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ح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ع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آمين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16</w:t>
      </w:r>
      <w:r>
        <w:rPr>
          <w:szCs w:val="32"/>
          <w:rtl w:val="true"/>
        </w:rPr>
        <w:t xml:space="preserve"> ) .</w:t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ي</w:t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وط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15</w:t>
      </w:r>
      <w:r>
        <w:rPr>
          <w:rtl w:val="true"/>
        </w:rPr>
        <w:t xml:space="preserve"> </w:t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  <w:t>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</w:p>
    <w:p>
      <w:pPr>
        <w:pStyle w:val="TextBodyIndent"/>
        <w:spacing w:lineRule="exact" w:line="880"/>
        <w:ind w:left="0" w:right="0" w:firstLine="284"/>
        <w:jc w:val="center"/>
        <w:rPr/>
      </w:pP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firstLine="284"/>
        <w:jc w:val="both"/>
        <w:rPr/>
      </w:pPr>
      <w:r>
        <w:rPr>
          <w:rtl w:val="true"/>
        </w:rPr>
        <w:t>الفهرس</w:t>
      </w:r>
    </w:p>
    <w:tbl>
      <w:tblPr>
        <w:bidiVisual w:val="true"/>
        <w:tblW w:w="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89"/>
        <w:gridCol w:w="1134"/>
      </w:tblGrid>
      <w:tr>
        <w:trPr/>
        <w:tc>
          <w:tcPr>
            <w:tcW w:w="1701" w:type="dxa"/>
            <w:tcBorders/>
          </w:tcPr>
          <w:p>
            <w:pPr>
              <w:pStyle w:val="Heading3"/>
              <w:spacing w:lineRule="exact" w:line="420"/>
              <w:ind w:left="0" w:right="0" w:firstLine="284"/>
              <w:jc w:val="both"/>
              <w:rPr/>
            </w:pPr>
            <w:r>
              <w:rPr>
                <w:rtl w:val="true"/>
              </w:rPr>
              <w:t>المي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  </w:t>
              <w:br/>
            </w: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</w:p>
          <w:p>
            <w:pPr>
              <w:pStyle w:val="Heading3"/>
              <w:spacing w:lineRule="exact" w:line="420"/>
              <w:ind w:left="0" w:right="0" w:firstLine="284"/>
              <w:jc w:val="both"/>
              <w:rPr/>
            </w:pP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>\\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  <w:t xml:space="preserve"> </w:t>
            </w:r>
            <w:r>
              <w:rPr>
                <w:szCs w:val="12"/>
                <w:rtl w:val="true"/>
              </w:rPr>
              <w:t xml:space="preserve">\\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 xml:space="preserve">\\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</w:p>
          <w:p>
            <w:pPr>
              <w:pStyle w:val="Heading3"/>
              <w:spacing w:lineRule="exact" w:line="420"/>
              <w:ind w:left="0" w:right="0" w:firstLine="284"/>
              <w:jc w:val="both"/>
              <w:rPr/>
            </w:pPr>
            <w:r>
              <w:rPr>
                <w:szCs w:val="12"/>
                <w:rtl w:val="true"/>
              </w:rPr>
              <w:t xml:space="preserve">\\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 xml:space="preserve">\\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  <w:r>
              <w:rPr>
                <w:szCs w:val="12"/>
                <w:rtl w:val="true"/>
              </w:rPr>
              <w:t xml:space="preserve">\\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</w:p>
          <w:p>
            <w:pPr>
              <w:pStyle w:val="Heading3"/>
              <w:spacing w:lineRule="exact" w:line="420"/>
              <w:ind w:left="0" w:right="0" w:firstLine="284"/>
              <w:jc w:val="both"/>
              <w:rPr/>
            </w:pPr>
            <w:r>
              <w:rPr>
                <w:szCs w:val="12"/>
                <w:rtl w:val="true"/>
              </w:rPr>
              <w:t xml:space="preserve">\\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  <w:br/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szCs w:val="12"/>
                <w:rtl w:val="true"/>
              </w:rPr>
              <w:t xml:space="preserve">\\ </w:t>
            </w:r>
            <w:r>
              <w:rPr>
                <w:szCs w:val="32"/>
                <w:rtl w:val="true"/>
              </w:rPr>
              <w:t>الثا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 </w:t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وصا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الإخو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المقيم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معه</w:t>
            </w:r>
          </w:p>
          <w:p>
            <w:pPr>
              <w:pStyle w:val="Heading7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حال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الروح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الطبيعية</w:t>
            </w:r>
          </w:p>
          <w:p>
            <w:pPr>
              <w:pStyle w:val="Heading7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وصا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32"/>
                <w:rtl w:val="true"/>
              </w:rPr>
              <w:t>للمبتدئين</w:t>
            </w:r>
          </w:p>
          <w:p>
            <w:pPr>
              <w:pStyle w:val="Heading4"/>
              <w:spacing w:lineRule="exact" w:line="420"/>
              <w:ind w:left="0" w:right="0" w:firstLine="284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يش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اية</w:t>
            </w:r>
          </w:p>
          <w:p>
            <w:pPr>
              <w:pStyle w:val="Normal"/>
              <w:tabs>
                <w:tab w:val="left" w:pos="284" w:leader="none"/>
              </w:tabs>
              <w:spacing w:lineRule="exact" w:line="42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عالي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افعة</w:t>
            </w:r>
          </w:p>
          <w:p>
            <w:pPr>
              <w:pStyle w:val="Normal"/>
              <w:tabs>
                <w:tab w:val="left" w:pos="284" w:leader="none"/>
              </w:tabs>
              <w:spacing w:lineRule="exact" w:line="42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ج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ريدو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عيش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حد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قيقية</w:t>
            </w:r>
          </w:p>
          <w:p>
            <w:pPr>
              <w:pStyle w:val="Heading2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فضائل</w:t>
            </w:r>
          </w:p>
          <w:p>
            <w:pPr>
              <w:pStyle w:val="TextBody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أقو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أثورة</w:t>
            </w:r>
          </w:p>
          <w:p>
            <w:pPr>
              <w:pStyle w:val="TextBody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وصاي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لذ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ركو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عالم</w:t>
            </w:r>
          </w:p>
          <w:p>
            <w:pPr>
              <w:pStyle w:val="TextBody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أقو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خرى</w:t>
            </w:r>
          </w:p>
          <w:p>
            <w:pPr>
              <w:pStyle w:val="TextBody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حب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ردل</w:t>
            </w:r>
          </w:p>
          <w:p>
            <w:pPr>
              <w:pStyle w:val="TextBody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مر</w:t>
            </w:r>
          </w:p>
          <w:p>
            <w:pPr>
              <w:pStyle w:val="TextBody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ج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ذ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جاهدو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يصلو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كمال</w:t>
            </w:r>
          </w:p>
          <w:p>
            <w:pPr>
              <w:pStyle w:val="Heading2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تدبي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وح</w:t>
            </w:r>
          </w:p>
          <w:p>
            <w:pPr>
              <w:pStyle w:val="Heading2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تجرد</w:t>
            </w:r>
          </w:p>
          <w:p>
            <w:pPr>
              <w:pStyle w:val="TextBodyIndent"/>
              <w:ind w:left="0" w:right="0" w:firstLine="284"/>
              <w:jc w:val="both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لأج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فر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ذ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يكو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للنف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ت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تطل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أ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تتعب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للـه</w:t>
            </w:r>
          </w:p>
          <w:p>
            <w:pPr>
              <w:pStyle w:val="TextBodyIndent"/>
              <w:ind w:left="0" w:right="0" w:firstLine="284"/>
              <w:jc w:val="both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ع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أفك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ت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ينبغ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أ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يطرد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ترك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عال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ليعيش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غربة</w:t>
            </w:r>
          </w:p>
          <w:p>
            <w:pPr>
              <w:pStyle w:val="Heading3"/>
              <w:tabs>
                <w:tab w:val="left" w:pos="284" w:leader="none"/>
              </w:tabs>
              <w:spacing w:lineRule="exact" w:line="420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حق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59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63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65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76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79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95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/>
            </w:pPr>
            <w:r>
              <w:rPr>
                <w:szCs w:val="28"/>
                <w:rtl w:val="true"/>
              </w:rPr>
              <w:t>الميمر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تاس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szCs w:val="28"/>
                <w:rtl w:val="true"/>
              </w:rPr>
              <w:t>:</w:t>
              <w:br/>
            </w:r>
            <w:r>
              <w:rPr>
                <w:szCs w:val="8"/>
                <w:rtl w:val="true"/>
              </w:rPr>
              <w:t>\\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ش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  <w:br/>
            </w:r>
            <w:r>
              <w:rPr>
                <w:szCs w:val="8"/>
                <w:rtl w:val="true"/>
              </w:rPr>
              <w:t>\\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حاد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والعشرون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 xml:space="preserve">: </w:t>
              <w:br/>
            </w:r>
            <w:r>
              <w:rPr>
                <w:szCs w:val="8"/>
                <w:rtl w:val="true"/>
              </w:rPr>
              <w:t>\\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ش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</w:t>
              <w:br/>
            </w:r>
            <w:r>
              <w:rPr>
                <w:szCs w:val="8"/>
                <w:rtl w:val="true"/>
              </w:rPr>
              <w:t>\\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ش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  <w:br/>
            </w:r>
            <w:r>
              <w:rPr>
                <w:szCs w:val="8"/>
                <w:rtl w:val="true"/>
              </w:rPr>
              <w:t>\\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ش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</w:t>
              <w:br/>
            </w:r>
            <w:r>
              <w:rPr>
                <w:szCs w:val="8"/>
                <w:rtl w:val="true"/>
              </w:rPr>
              <w:t>\\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شرون</w:t>
            </w:r>
            <w:r>
              <w:rPr>
                <w:szCs w:val="28"/>
                <w:rtl w:val="true"/>
              </w:rPr>
              <w:t xml:space="preserve">: </w:t>
              <w:br/>
            </w:r>
            <w:r>
              <w:rPr>
                <w:szCs w:val="8"/>
                <w:rtl w:val="true"/>
              </w:rPr>
              <w:t>\\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عشرون</w:t>
            </w:r>
            <w:r>
              <w:rPr>
                <w:szCs w:val="28"/>
                <w:rtl w:val="true"/>
              </w:rPr>
              <w:t xml:space="preserve">: </w:t>
              <w:br/>
            </w:r>
            <w:r>
              <w:rPr>
                <w:szCs w:val="8"/>
                <w:rtl w:val="true"/>
              </w:rPr>
              <w:t>\\</w:t>
            </w:r>
            <w:r>
              <w:rPr>
                <w:szCs w:val="28"/>
                <w:rtl w:val="true"/>
              </w:rPr>
              <w:t>الس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ش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  <w:br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/>
            </w:pPr>
            <w:r>
              <w:rPr>
                <w:szCs w:val="8"/>
                <w:rtl w:val="true"/>
              </w:rPr>
              <w:t>\\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ش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  <w:br/>
            </w:r>
            <w:r>
              <w:rPr>
                <w:szCs w:val="8"/>
                <w:rtl w:val="true"/>
              </w:rPr>
              <w:t xml:space="preserve">\\ </w:t>
            </w:r>
            <w:r>
              <w:rPr>
                <w:szCs w:val="28"/>
                <w:rtl w:val="true"/>
              </w:rPr>
              <w:t>التاس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ش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  <w:br/>
            </w:r>
            <w:r>
              <w:rPr>
                <w:szCs w:val="8"/>
                <w:rtl w:val="true"/>
              </w:rPr>
              <w:t xml:space="preserve">\\  </w:t>
            </w:r>
            <w:r>
              <w:rPr>
                <w:szCs w:val="28"/>
                <w:rtl w:val="true"/>
              </w:rPr>
              <w:t>البثلاث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  <w:b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ول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اني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الث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رابع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امس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ادس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28"/>
              </w:rPr>
            </w:pPr>
            <w:r>
              <w:rPr>
                <w:szCs w:val="32"/>
                <w:rtl w:val="true"/>
              </w:rPr>
              <w:t>سابع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0" w:firstLine="284"/>
              <w:jc w:val="both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وجاع</w:t>
            </w:r>
          </w:p>
          <w:p>
            <w:pPr>
              <w:pStyle w:val="TextBodyIndent"/>
              <w:ind w:left="0" w:right="0" w:firstLine="284"/>
              <w:jc w:val="both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تواضع</w:t>
            </w:r>
          </w:p>
          <w:p>
            <w:pPr>
              <w:pStyle w:val="Heading3"/>
              <w:tabs>
                <w:tab w:val="left" w:pos="284" w:leader="none"/>
              </w:tabs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توب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س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نس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ديد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مال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ع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أل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ط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لميذه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قو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ع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ط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لميذه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بش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ل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" </w:t>
            </w:r>
            <w:r>
              <w:rPr>
                <w:szCs w:val="32"/>
                <w:rtl w:val="true"/>
              </w:rPr>
              <w:t>أحتر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حف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فس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د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"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غص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راثي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قوا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ض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left"/>
              <w:rPr>
                <w:szCs w:val="32"/>
              </w:rPr>
            </w:pPr>
            <w:r>
              <w:rPr>
                <w:rFonts w:ascii="Athanasius" w:hAnsi="Athanasius" w:cs="Athanasius"/>
                <w:b/>
                <w:b/>
                <w:bCs/>
                <w:color w:val="FF0000"/>
                <w:sz w:val="36"/>
                <w:sz w:val="36"/>
                <w:szCs w:val="32"/>
                <w:rtl w:val="true"/>
              </w:rPr>
              <w:t>تعاليم</w:t>
            </w:r>
            <w:r>
              <w:rPr>
                <w:rFonts w:ascii="Athanasius" w:hAnsi="Athanasius" w:cs="Athanasius"/>
                <w:b/>
                <w:b/>
                <w:bCs/>
                <w:color w:val="FF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thanasius" w:hAnsi="Athanasius" w:cs="Athanasius"/>
                <w:b/>
                <w:b/>
                <w:bCs/>
                <w:color w:val="FF0000"/>
                <w:sz w:val="36"/>
                <w:sz w:val="36"/>
                <w:szCs w:val="32"/>
                <w:rtl w:val="true"/>
              </w:rPr>
              <w:t>أنبا</w:t>
            </w:r>
            <w:r>
              <w:rPr>
                <w:rFonts w:ascii="Athanasius" w:hAnsi="Athanasius" w:cs="Athanasius"/>
                <w:b/>
                <w:b/>
                <w:bCs/>
                <w:color w:val="FF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thanasius" w:hAnsi="Athanasius" w:cs="Athanasius"/>
                <w:b/>
                <w:b/>
                <w:bCs/>
                <w:color w:val="FF0000"/>
                <w:sz w:val="36"/>
                <w:sz w:val="36"/>
                <w:szCs w:val="32"/>
                <w:rtl w:val="true"/>
              </w:rPr>
              <w:t>إشعياء</w:t>
            </w:r>
          </w:p>
          <w:p>
            <w:pPr>
              <w:pStyle w:val="Heading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ميم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أج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فر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ذ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كو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ف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طل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تعب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لـه</w:t>
            </w:r>
          </w:p>
          <w:p>
            <w:pPr>
              <w:pStyle w:val="Heading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تفسي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حذير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نب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شعيا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ي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تضا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ي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قص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تقي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ضائل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آ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د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اطي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07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11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12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27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37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45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46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78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87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97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04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16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28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28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42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59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63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67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69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ثامن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اسع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اشرا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اد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شر</w:t>
            </w:r>
          </w:p>
          <w:p>
            <w:pPr>
              <w:pStyle w:val="Heading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ثان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ش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ش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حر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د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ياطي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احتياج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حف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صب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ضوائق</w:t>
            </w:r>
          </w:p>
          <w:p>
            <w:pPr>
              <w:pStyle w:val="Heading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كمال</w:t>
            </w:r>
          </w:p>
          <w:p>
            <w:pPr>
              <w:pStyle w:val="Heading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صل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لجهاد</w:t>
            </w:r>
          </w:p>
          <w:p>
            <w:pPr>
              <w:pStyle w:val="Normal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و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85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88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91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69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99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302</w:t>
            </w:r>
          </w:p>
        </w:tc>
      </w:tr>
    </w:tbl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rFonts w:eastAsia="Monotype Sorts" w:cs="Monotype Sorts" w:ascii="Monotype Sorts" w:hAnsi="Monotype Sorts"/>
          <w:color w:val="FF0000"/>
          <w:sz w:val="96"/>
          <w:szCs w:val="96"/>
        </w:rPr>
        <w:t></w:t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TextBodyIndent"/>
        <w:spacing w:lineRule="auto" w:line="240"/>
        <w:ind w:left="0" w:right="0" w:firstLine="284"/>
        <w:jc w:val="center"/>
        <w:rPr>
          <w:color w:val="FF0000"/>
          <w:sz w:val="96"/>
        </w:rPr>
      </w:pPr>
      <w:r>
        <w:rPr>
          <w:color w:val="FF0000"/>
          <w:sz w:val="96"/>
          <w:rtl w:val="true"/>
        </w:rPr>
      </w:r>
    </w:p>
    <w:p>
      <w:pPr>
        <w:pStyle w:val="Normal"/>
        <w:tabs>
          <w:tab w:val="left" w:pos="284" w:leader="none"/>
        </w:tabs>
        <w:spacing w:lineRule="exact" w:line="440"/>
        <w:ind w:left="0" w:right="0" w:hanging="0"/>
        <w:jc w:val="left"/>
        <w:rPr>
          <w:color w:val="FF0000"/>
          <w:sz w:val="96"/>
          <w:szCs w:val="32"/>
          <w:lang w:bidi="ar-EG"/>
        </w:rPr>
      </w:pPr>
      <w:r>
        <w:rPr>
          <w:color w:val="FF0000"/>
          <w:sz w:val="96"/>
          <w:szCs w:val="32"/>
          <w:rtl w:val="true"/>
          <w:lang w:bidi="ar-EG"/>
        </w:rPr>
      </w:r>
    </w:p>
    <w:sectPr>
      <w:footerReference w:type="default" r:id="rId2"/>
      <w:type w:val="nextPage"/>
      <w:pgSz w:w="8391" w:h="11906"/>
      <w:pgMar w:left="1134" w:right="1134" w:gutter="0" w:header="0" w:top="851" w:footer="720" w:bottom="7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hanasi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default"/>
  </w:font>
  <w:font w:name="DecoType Naskh">
    <w:charset w:val="01"/>
    <w:family w:val="roman"/>
    <w:pitch w:val="default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115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12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12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5pt;height:11.65pt;mso-wrap-distance-left:0pt;mso-wrap-distance-right:0pt;mso-wrap-distance-top:0pt;mso-wrap-distance-bottom:0pt;margin-top:0.05pt;mso-position-vertical-relative:text;margin-left:1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12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szCs w:val="12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cs="Simplified Arabic"/>
      <w:b/>
      <w:bCs/>
      <w:color w:val="FF000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cs="Simplified Arabic"/>
      <w:b/>
      <w:bCs/>
      <w:color w:val="0000FF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284" w:leader="none"/>
      </w:tabs>
      <w:spacing w:lineRule="exact" w:line="420"/>
      <w:ind w:firstLine="284"/>
      <w:jc w:val="left"/>
      <w:outlineLvl w:val="4"/>
    </w:pPr>
    <w:rPr>
      <w:rFonts w:cs="Simplified Arabic"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4" w:leader="none"/>
      </w:tabs>
      <w:spacing w:lineRule="exact" w:line="420"/>
      <w:jc w:val="center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284" w:leader="none"/>
      </w:tabs>
      <w:spacing w:lineRule="exact" w:line="420"/>
      <w:jc w:val="center"/>
      <w:outlineLvl w:val="6"/>
    </w:pPr>
    <w:rPr>
      <w:rFonts w:cs="DecoType Naskh"/>
      <w:b/>
      <w:bCs/>
      <w:color w:val="0000FF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284" w:leader="none"/>
      </w:tabs>
      <w:spacing w:lineRule="exact" w:line="420"/>
      <w:jc w:val="center"/>
      <w:outlineLvl w:val="7"/>
    </w:pPr>
    <w:rPr>
      <w:rFonts w:ascii="Athanasius" w:hAnsi="Athanasius" w:cs="Athanasius"/>
      <w:b/>
      <w:bCs/>
      <w:color w:val="FF0000"/>
      <w:sz w:val="4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284" w:leader="none"/>
      </w:tabs>
      <w:spacing w:lineRule="exact" w:line="420"/>
      <w:jc w:val="center"/>
      <w:outlineLvl w:val="8"/>
    </w:pPr>
    <w:rPr>
      <w:rFonts w:ascii="Athanasius" w:hAnsi="Athanasius" w:cs="Athanasius"/>
      <w:b/>
      <w:bCs/>
      <w:color w:val="0000FF"/>
      <w:sz w:val="44"/>
      <w:szCs w:val="3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284"/>
      <w:jc w:val="left"/>
    </w:pPr>
    <w:rPr>
      <w:rFonts w:cs="DecoType Naskh"/>
      <w:szCs w:val="32"/>
    </w:rPr>
  </w:style>
  <w:style w:type="paragraph" w:styleId="2">
    <w:name w:val="نص أساسي 2"/>
    <w:basedOn w:val="Normal"/>
    <w:qFormat/>
    <w:pPr>
      <w:tabs>
        <w:tab w:val="left" w:pos="284" w:leader="none"/>
      </w:tabs>
      <w:spacing w:lineRule="exact" w:line="420"/>
      <w:jc w:val="left"/>
    </w:pPr>
    <w:rPr>
      <w:color w:val="00000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5:18:00Z</dcterms:created>
  <dc:creator>***</dc:creator>
  <dc:description/>
  <dc:language>en-US</dc:language>
  <cp:lastModifiedBy>Abona Bishoy</cp:lastModifiedBy>
  <dcterms:modified xsi:type="dcterms:W3CDTF">2004-02-28T15:21:00Z</dcterms:modified>
  <cp:revision>7</cp:revision>
  <dc:subject/>
  <dc:title>@</dc:title>
</cp:coreProperties>
</file>