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Arial" w:ascii="Arial" w:hAnsi="Arial"/>
          <w:b/>
          <w:bCs/>
          <w:color w:val="000000"/>
          <w:sz w:val="27"/>
          <w:szCs w:val="27"/>
        </w:rPr>
        <w:t>As temperaturas do Pub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Applestylespan"/>
          <w:rFonts w:cs="Arial" w:ascii="Arial" w:hAnsi="Arial"/>
          <w:i/>
          <w:iCs/>
          <w:color w:val="000000"/>
          <w:sz w:val="23"/>
          <w:szCs w:val="23"/>
        </w:rPr>
        <w:t>Por Dríade Aguiar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Applestylespan"/>
          <w:rFonts w:cs="Arial" w:ascii="Arial" w:hAnsi="Arial"/>
          <w:i/>
          <w:iCs/>
          <w:color w:val="000000"/>
          <w:sz w:val="23"/>
          <w:szCs w:val="23"/>
        </w:rPr>
        <w:t>Cubo Comunicação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Essa sexta prometia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The Melt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, banda de garage rock, estreando no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Sukatta Pub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. E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Strauss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, banda que deu um pontapé inicial no projeto art, lá em janeiro com esse mesmo nome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Pop Art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. Lembrando que antes esse projeto consistia no Strauss convidando outra banda para dividir o palco com eles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Mas toda essa promessa foi meio deixada de lado quando The Melt subiu no palco. Apesar de um show redondo e bem feito – na mesma linha que vem apresentando ultimamente -, eles não conseguiram se conectar com o público que chegava no Sukatta por aquela hora. Por ter sido um show frio, ficou muito “mais do mesmo”, mais uma banda que passava por ali sem ser notada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Mas aí veio Strauss! Noite foi ficando quente... Eles estavam praticamente em casa e até as mulheres que tomavam a caipira expressa do Pub saíram das mesinhas de madeira para testar a força dos saltos pulando (e acompanhando as músicas!) na frente das bandas. Com as hit seguidos, todo mundo começou a seguir as mulheres na frente do palco. Era um coro de “</w:t>
      </w:r>
      <w:r>
        <w:rPr>
          <w:rStyle w:val="Applestylespan"/>
          <w:rFonts w:cs="Arial" w:ascii="Arial" w:hAnsi="Arial"/>
          <w:i/>
          <w:iCs/>
          <w:color w:val="000000"/>
          <w:sz w:val="23"/>
          <w:szCs w:val="23"/>
        </w:rPr>
        <w:t>Se eu dia eu te pego afogando, juro que torço pro maaaar!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” se ouvia à plenos pulmões. Enquanto isso, no telão, a virada de bateria do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Paralamas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soava desanimada. Algumas coisinhas aconteceram enquanto os shows rolavam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Durante o The Melt, a equipe de Web Tv do Hell City corria para tentar um novo formato de programa. Em menos de cinco minutos, uma noite de seis horas seria relatada. E antes mesmo do show do Strauss começar um dos membros da equipe -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Polly!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- estava levando o trio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Macaco Bong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para o aeroporto, para que começassem sua mini turnê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A noite acabou deixando um pedido de mais um não atendido. Pra quem quiser ver mais, a dica: Hoje tem a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II Batalha de Ipod’s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, no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3"/>
          <w:szCs w:val="23"/>
        </w:rPr>
        <w:t>Caverna’s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.Cai pra lá!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2:31:00Z</dcterms:created>
  <dc:creator>Driade</dc:creator>
  <dc:description/>
  <cp:keywords/>
  <dc:language>en-US</dc:language>
  <cp:lastModifiedBy>Driade</cp:lastModifiedBy>
  <dcterms:modified xsi:type="dcterms:W3CDTF">2009-04-18T22:33:00Z</dcterms:modified>
  <cp:revision>1</cp:revision>
  <dc:subject/>
  <dc:title/>
</cp:coreProperties>
</file>