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numPr>
          <w:ilvl w:val="0"/>
          <w:numId w:val="1"/>
        </w:numPr>
        <w:ind w:left="0" w:hanging="6"/>
        <w:rPr>
          <w:sz w:val="22"/>
          <w:szCs w:val="22"/>
        </w:rPr>
      </w:pPr>
      <w:r>
        <w:rPr>
          <w:sz w:val="22"/>
          <w:szCs w:val="22"/>
        </w:rPr>
        <w:t xml:space="preserve">Passatempo: </w:t>
      </w:r>
      <w:r>
        <w:rPr>
          <w:b w:val="false"/>
          <w:sz w:val="22"/>
          <w:szCs w:val="22"/>
        </w:rPr>
        <w:t>Pentateuco é o conjunto formado os primeiros cinco livros da Bíblia, que foram escritos por Moisés. Desembaralhe as letras e encontre quais são estes livr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ESSÊ = G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ÊXO = _ X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ÍVECITOL = L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ÚNE = _ _ _ _ _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TRÔIMONEO = D _ _ _ _ _ _ _ _ _ _ 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bre Missões Modern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escolhido(a) de Deus! Neste mês estamos falando de missões, então vamos falar um pouco sobre a história de missõ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 proponho a leitura do livro de Atos, onde vemos como começou as primeiras ações missionárias, através dos apóstolos, evangelistas e outros discípulos. Já quando falamos de missões modernas, nos referimos as missões evangélicas após a Reforma Protestante. Claro, que elas não surgiram do dia para noite, mas ao longo de anos, através de ações individuais e coletivas, até irem se organiza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iam Carrey é considerado o Pai das Missões modernas, pois foi ele que motivou e mobilizou pessoas e organizou a Sociedade Missionária Batista, que proporcionou uma estrutura para se fazer e financiar missões. Mas Carrey teria sido influenciado por outros missionários, como os Moravianos, que foram uma das primeiras sociedades evangélicas a colocar em prática que a salvação dos perdidos era responsabilidade de toda a igreja e eram “fazedores de tendas”, este termo surgiu devido ao fato do apóstolo Paulo ter trabalhado neste ofício (</w:t>
      </w:r>
      <w:r>
        <w:rPr>
          <w:rFonts w:cs="Arial" w:ascii="Arial" w:hAnsi="Arial"/>
          <w:b/>
          <w:sz w:val="22"/>
          <w:szCs w:val="22"/>
        </w:rPr>
        <w:t>Atos 18:3</w:t>
      </w:r>
      <w:r>
        <w:rPr>
          <w:rFonts w:cs="Arial" w:ascii="Arial" w:hAnsi="Arial"/>
          <w:sz w:val="22"/>
          <w:szCs w:val="22"/>
        </w:rPr>
        <w:t>) e não ser sustentado pela igreja, então eles trabalhavam para manter seu susten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je em dia, temos várias agências missionárias no mundo todo, enviando missionários para todos os cantos da Terra, para atender os mais diversos segmentos: missões para atingir os jovens, missões para países que proíbem o cristianismo ou onde o cristianismo é pouco ou nenhum (é comum ouvirmos falar sobre janelas 10/40, 35/45, que se referem a regiões do globo entre os 2 graus citados acima da linha do Equador, onde se encontram países poucos receptivos ao cristianismo). Temos as modalidades de missões transculturais, onde um missionário e enviado para outro país ou região e tem que lidar com uma cultura diferente da sua, e missões urbanas, que são feitas nos grandes centros urba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i/>
          <w:sz w:val="22"/>
          <w:szCs w:val="22"/>
        </w:rPr>
        <w:t xml:space="preserve"> E como pregarão, se não forem enviados? como está escrito: Quão formosos os pés dos que anunciam o evangelho de paz; dos que trazem alegres novas de boas coisas. </w:t>
      </w:r>
      <w:r>
        <w:rPr>
          <w:rFonts w:cs="Arial" w:ascii="Arial" w:hAnsi="Arial"/>
          <w:b/>
          <w:sz w:val="22"/>
          <w:szCs w:val="22"/>
        </w:rPr>
        <w:t xml:space="preserve">(Romanos 10:15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 pelos povos e nações que não conhecem o Evangelho, para que a luz de Jesus Cristo possa brilhar sobre e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Tão grande é a minha veneração pela Bíblia que, quanto mais cedo meus filhos começam a lê-la, tanto mais confiado espero que eles serão cidadãos úteis à pátria e membros respeitáveis da sociedade. Há muitos anos que adoto o costume de ler a Bíblia toda uma vez por ano." </w:t>
      </w:r>
      <w:r>
        <w:rPr>
          <w:rFonts w:cs="Arial" w:ascii="Arial" w:hAnsi="Arial"/>
          <w:b/>
          <w:sz w:val="22"/>
          <w:szCs w:val="22"/>
        </w:rPr>
        <w:t>(John Quincy Adam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luênc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[Jesus disse]: "Vós sois a luz do mundo. Assim brilhe também a vossa luz diante dos homens, para que vejam as vossas boas obras e glorifiquem a vosso Pai que está nos céus."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ateus 5:14-16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que aceitamos Jesus como Senhor e Salvador de nossas vidas, somos luz e brilhamos e nos destacamos nas trevas deste mundo. Não temos a escolha de sermos neutros. Vamos estar sempre influenciando os outros ao nosso redor, aproximando-os ou afastando-os de Deus. Ser luz é uma responsabilidade, responsabilidade de reconciliar as pessoas com nosso Pai Celestial e de levar a todo a glorificarem a Deus através de nossas ob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Fé é pisar no primeiro degrau, mesmo que você não veja a escada inteira." </w:t>
      </w:r>
      <w:r>
        <w:rPr>
          <w:rFonts w:cs="Arial" w:ascii="Arial" w:hAnsi="Arial"/>
          <w:b/>
          <w:sz w:val="22"/>
          <w:szCs w:val="22"/>
        </w:rPr>
        <w:t>(Martin Luther King J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Influên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semana falamos sobre a influência que exercemos sobre os outros, vamos aprender um pouco mais sobre este assunt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me ajude no estudo de hoje, ministrando poderosamente ao meu coração. Através deste estudo, corrija-me, exorte-me, ensina-me e Se revele mais para mim. Em nome de Jesus eu oro. Amé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Reflita nos versículos abaixo sobre como você pode influenciar as pessoas, tomando nota de suas conclus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 Timóteo 4:2    b) 1 Timóteo 4:12   c)  I Pedro 2: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Leia durante a semana, começando hoje o livro do profeta Daniel, do capítulo 1 até o 6, um capítulo por dia, prestando atenção, pedindo orientação do Espírito Santo, orando e meditando na Palavra. Tome nota do que você aprender, sobre sermos sal terra e luz do mundo, sobre darmos bom testemunho crist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Sabia que sua atitude influência seus amiguinhos. Se você está correndo e fazendo bagunça, outros vão se unir a você. Use isto para o bem, mostre em atitudes seu amor por Cris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Um avivamento pode produzir barulho, mas não é nisso que ele consiste. O fator essencial é a obediência de todo o coração."</w:t>
      </w:r>
      <w:r>
        <w:rPr>
          <w:rFonts w:cs="Arial" w:ascii="Arial" w:hAnsi="Arial"/>
          <w:b/>
          <w:sz w:val="22"/>
          <w:szCs w:val="22"/>
        </w:rPr>
        <w:t xml:space="preserve"> (Ernest Bake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</w:t>
      </w:r>
      <w:r>
        <w:rPr>
          <w:rFonts w:cs="Arial" w:ascii="Arial" w:hAnsi="Arial"/>
          <w:sz w:val="22"/>
          <w:szCs w:val="22"/>
        </w:rPr>
        <w:t>,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 </w:t>
      </w:r>
      <w:r>
        <w:rPr>
          <w:rFonts w:cs="Arial" w:ascii="Arial" w:hAnsi="Arial"/>
          <w:sz w:val="22"/>
          <w:szCs w:val="22"/>
        </w:rPr>
        <w:t xml:space="preserve">e o blog do UP </w:t>
      </w:r>
      <w:r>
        <w:rPr>
          <w:rFonts w:cs="Arial" w:ascii="Arial" w:hAnsi="Arial"/>
          <w:b/>
          <w:sz w:val="22"/>
          <w:szCs w:val="22"/>
        </w:rPr>
        <w:t>(www.grupoup-unidosproclamando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hn Quincy Adams </w:t>
      </w:r>
      <w:r>
        <w:rPr>
          <w:rFonts w:cs="Arial" w:ascii="Arial" w:hAnsi="Arial"/>
          <w:sz w:val="22"/>
          <w:szCs w:val="22"/>
        </w:rPr>
        <w:t>(1767-1848) - foi advogado e o 6o. presidente dos Estados Uni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Martin Luther King </w:t>
      </w:r>
      <w:r>
        <w:rPr>
          <w:rFonts w:cs="Arial" w:ascii="Arial" w:hAnsi="Arial"/>
          <w:sz w:val="22"/>
        </w:rPr>
        <w:t>(15/01/1924 - 04/04/1968) - Pastor da Igreja Batista e ativista político norte-americano, conhecido por propagar mensagens de paz e luta para a humanida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nest Baker foi autor de livros sobre o aviv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guns nomes e títulos dados a Deus descrevem suas características ou seus atribuídos: Santo, Justo, Bondos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uns nomes e títulos dados a Deus descrevem a sua relação com a criação: Criador, Sustentador, Governado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nomes e títulos dados a Deus descrevem Deus em três pessoas: Pai, Filho, Espírito Sant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21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2-08-09T00:27:00Z</dcterms:modified>
  <cp:revision>3</cp:revision>
  <dc:subject/>
  <dc:title>A importância de congregar</dc:title>
</cp:coreProperties>
</file>