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ANCANGAN PENGAJARAN DAN PEMBELAJARA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66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151"/>
        <w:gridCol w:w="3491"/>
        <w:gridCol w:w="612"/>
        <w:gridCol w:w="644"/>
        <w:gridCol w:w="1344"/>
        <w:gridCol w:w="1346"/>
        <w:gridCol w:w="1349"/>
        <w:gridCol w:w="627"/>
        <w:gridCol w:w="813"/>
        <w:gridCol w:w="1348"/>
        <w:gridCol w:w="1079"/>
      </w:tblGrid>
      <w:tr>
        <w:trPr/>
        <w:tc>
          <w:tcPr>
            <w:tcW w:w="711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: Program Ijazah Sarjana Muda Perguruan (PISMP)</w:t>
            </w:r>
          </w:p>
        </w:tc>
        <w:tc>
          <w:tcPr>
            <w:tcW w:w="531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MESTER: 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HUN: </w:t>
            </w:r>
          </w:p>
        </w:tc>
      </w:tr>
      <w:tr>
        <w:trPr/>
        <w:tc>
          <w:tcPr>
            <w:tcW w:w="711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URSUS: </w:t>
            </w:r>
          </w:p>
        </w:tc>
        <w:tc>
          <w:tcPr>
            <w:tcW w:w="531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D: 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EDIT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ggu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juk dan Kandungan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sil Pembelajaran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aksi Bersemuka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aksi Bukan Bersemuka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tatan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uliah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al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tori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ntaksira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mbelajaran Kendiri (sebelum/ selepas kuliah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in-lain (Tugasan, ulangkaji dll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m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m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-27 Jun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 Jun-5 Jula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-12 Jula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-18 Jula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KUM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-25 Jula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KUM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 Julai-1 Ogo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KUM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TI HARI RAYA PUASA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-8 Ogo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KUM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-15 Ogo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KUM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-22 Ogo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KUM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-29 Ogo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KUM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-5 Sep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KUM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-12 Sep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KTIKUM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-19 Sep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TI PERTENGAHAN PENGGAL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-26 Sep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 Sept=3 Ok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-10 Ok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-17 Ok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-24 Ok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ANGKAJI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-31 Ok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ANGKAJI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-7 Nov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PERIKSAAN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-14 Nov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PERIKSAAN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-21 Nov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PERIKSAAN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erja Kursus/Amali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angkaji Peperiksaan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periksaan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mlah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KEMA TL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13:00Z</dcterms:created>
  <dc:creator>Clarence</dc:creator>
  <dc:description/>
  <dc:language>en-US</dc:language>
  <cp:lastModifiedBy>EndUser</cp:lastModifiedBy>
  <cp:lastPrinted>2014-04-22T09:34:00Z</cp:lastPrinted>
  <dcterms:modified xsi:type="dcterms:W3CDTF">2014-06-02T13:13:00Z</dcterms:modified>
  <cp:revision>2</cp:revision>
  <dc:subject/>
  <dc:title/>
</cp:coreProperties>
</file>