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7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6620" cy="10871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620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96620" cy="10871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620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73342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7334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17625" cy="1295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5060" cy="10033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5060" cy="10033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665" cy="13100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3665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3665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los     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los     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106680</wp:posOffset>
                </wp:positionV>
                <wp:extent cx="1380490" cy="13144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01420" cy="1203960"/>
                                  <wp:effectExtent l="0" t="0" r="0" b="0"/>
                                  <wp:docPr id="50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5pt;mso-wrap-distance-left:9.05pt;mso-wrap-distance-right:9.05pt;mso-wrap-distance-top:0pt;mso-wrap-distance-bottom:0pt;margin-top:8.4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01420" cy="1203960"/>
                            <wp:effectExtent l="0" t="0" r="0" b="0"/>
                            <wp:docPr id="51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58265" cy="133858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5030" cy="122809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5.4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75030" cy="122809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58265" cy="133921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3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1228725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5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23925" cy="1228725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58265" cy="131000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250950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0" t="-20" r="-4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25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250950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0" t="-20" r="-4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25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44575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63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0.55pt" to="100.2pt,2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9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26:00Z</dcterms:created>
  <dc:creator>ESMERALDA</dc:creator>
  <dc:description/>
  <cp:keywords/>
  <dc:language>en-US</dc:language>
  <cp:lastModifiedBy>jesuseva</cp:lastModifiedBy>
  <cp:lastPrinted>2004-05-13T22:26:00Z</cp:lastPrinted>
  <dcterms:modified xsi:type="dcterms:W3CDTF">2011-12-17T21:31:00Z</dcterms:modified>
  <cp:revision>5</cp:revision>
  <dc:subject/>
  <dc:title>Pongo su nombre: </dc:title>
</cp:coreProperties>
</file>