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Vrinda"/>
          <w:b/>
          <w:b/>
          <w:bCs/>
          <w:color w:val="993300"/>
          <w:sz w:val="48"/>
          <w:szCs w:val="48"/>
          <w:lang w:bidi="bn-BD"/>
        </w:rPr>
      </w:pPr>
      <w:r>
        <w:rPr>
          <w:rFonts w:cs="SutonnyMJ" w:ascii="SutonnyMJ" w:hAnsi="SutonnyMJ"/>
          <w:b/>
          <w:bCs/>
          <w:color w:val="993300"/>
          <w:sz w:val="48"/>
          <w:szCs w:val="48"/>
        </w:rPr>
        <w:t>†</w:t>
      </w:r>
      <w:r>
        <w:rPr>
          <w:rFonts w:cs="SutonnyMJ" w:ascii="SutonnyMJ" w:hAnsi="SutonnyMJ"/>
          <w:b/>
          <w:bCs/>
          <w:color w:val="993300"/>
          <w:sz w:val="48"/>
          <w:szCs w:val="48"/>
        </w:rPr>
        <w:t>iv</w:t>
      </w:r>
      <w:r>
        <w:rPr>
          <w:rFonts w:cs="Vrinda" w:ascii="SutonnyMJ" w:hAnsi="SutonnyMJ"/>
          <w:b/>
          <w:bCs/>
          <w:color w:val="993300"/>
          <w:sz w:val="48"/>
          <w:szCs w:val="48"/>
          <w:lang w:bidi="bn-BD"/>
        </w:rPr>
        <w:t>Rv</w:t>
      </w:r>
    </w:p>
    <w:p>
      <w:pPr>
        <w:pStyle w:val="Normal"/>
        <w:jc w:val="center"/>
        <w:rPr>
          <w:rFonts w:ascii="SutonnyMJ" w:hAnsi="SutonnyMJ" w:cs="SutonnyMJ"/>
          <w:b/>
          <w:b/>
          <w:bCs/>
          <w:color w:val="993300"/>
          <w:sz w:val="24"/>
          <w:szCs w:val="24"/>
        </w:rPr>
      </w:pPr>
      <w:r>
        <w:rPr>
          <w:rFonts w:cs="SutonnyMJ" w:ascii="SutonnyMJ" w:hAnsi="SutonnyMJ"/>
          <w:b/>
          <w:bCs/>
          <w:color w:val="993300"/>
          <w:sz w:val="24"/>
          <w:szCs w:val="24"/>
        </w:rPr>
        <w:t>(evsjv)</w:t>
      </w:r>
    </w:p>
    <w:p>
      <w:pPr>
        <w:pStyle w:val="Heading4"/>
        <w:rPr>
          <w:color w:val="000000"/>
        </w:rPr>
      </w:pPr>
      <w:r>
        <w:rPr>
          <w:color w:val="000000"/>
          <w:rtl w:val="true"/>
        </w:rPr>
        <w:t>فريضة الصيام</w:t>
      </w:r>
    </w:p>
    <w:p>
      <w:pPr>
        <w:pStyle w:val="Normal"/>
        <w:jc w:val="center"/>
        <w:rPr>
          <w:rFonts w:ascii="SutonnyMJ" w:hAnsi="SutonnyMJ" w:cs="SutonnyMJ"/>
        </w:rPr>
      </w:pPr>
      <w:r>
        <w:rPr/>
        <w:t>(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غالية</w:t>
      </w:r>
      <w:r>
        <w:rPr/>
        <w:t>)</w:t>
      </w:r>
    </w:p>
    <w:p>
      <w:pPr>
        <w:pStyle w:val="TextBody"/>
        <w:rPr>
          <w:rFonts w:ascii="SutonnyMJ" w:hAnsi="SutonnyMJ" w:cs="SutonnyMJ"/>
        </w:rPr>
      </w:pPr>
      <w:r>
        <w:rPr>
          <w:rFonts w:cs="SutonnyMJ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1"/>
          <w:szCs w:val="41"/>
        </w:rPr>
      </w:pPr>
      <w:r>
        <w:rPr>
          <w:sz w:val="41"/>
          <w:szCs w:val="41"/>
        </w:rPr>
        <w:t>msKjb : gynv¤§` kvgmyj nK wmwÏK</w:t>
      </w:r>
    </w:p>
    <w:p>
      <w:pPr>
        <w:pStyle w:val="TextBody"/>
        <w:jc w:val="center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تأليف</w:t>
      </w:r>
      <w:r>
        <w:rPr>
          <w:sz w:val="41"/>
          <w:szCs w:val="41"/>
          <w:rtl w:val="true"/>
        </w:rPr>
        <w:t xml:space="preserve">: </w:t>
      </w:r>
      <w:r>
        <w:rPr>
          <w:sz w:val="41"/>
          <w:sz w:val="41"/>
          <w:szCs w:val="41"/>
          <w:rtl w:val="true"/>
        </w:rPr>
        <w:t>محمد شمس الحق صديق</w:t>
      </w:r>
    </w:p>
    <w:p>
      <w:pPr>
        <w:pStyle w:val="TextBody"/>
        <w:jc w:val="center"/>
        <w:rPr>
          <w:sz w:val="41"/>
          <w:szCs w:val="41"/>
        </w:rPr>
      </w:pPr>
      <w:r>
        <w:rPr>
          <w:sz w:val="41"/>
          <w:szCs w:val="41"/>
        </w:rPr>
      </w:r>
    </w:p>
    <w:p>
      <w:pPr>
        <w:pStyle w:val="TextBody"/>
        <w:jc w:val="center"/>
        <w:rPr>
          <w:sz w:val="41"/>
          <w:szCs w:val="41"/>
        </w:rPr>
      </w:pPr>
      <w:r>
        <w:rPr>
          <w:sz w:val="41"/>
          <w:szCs w:val="41"/>
        </w:rPr>
        <w:t>m¤úv`bv : bygvb web Aveyj evkvi</w:t>
      </w:r>
    </w:p>
    <w:p>
      <w:pPr>
        <w:pStyle w:val="TextBody"/>
        <w:jc w:val="center"/>
        <w:rPr>
          <w:sz w:val="41"/>
          <w:szCs w:val="41"/>
        </w:rPr>
      </w:pPr>
      <w:r>
        <w:rPr>
          <w:sz w:val="41"/>
          <w:sz w:val="41"/>
          <w:szCs w:val="41"/>
          <w:rtl w:val="true"/>
        </w:rPr>
        <w:t>مراجعة</w:t>
      </w:r>
      <w:r>
        <w:rPr>
          <w:sz w:val="41"/>
          <w:szCs w:val="41"/>
          <w:rtl w:val="true"/>
        </w:rPr>
        <w:t xml:space="preserve">: </w:t>
      </w:r>
      <w:r>
        <w:rPr>
          <w:sz w:val="41"/>
          <w:sz w:val="41"/>
          <w:szCs w:val="41"/>
          <w:rtl w:val="true"/>
        </w:rPr>
        <w:t>نعمان بن أبو البشر</w:t>
      </w:r>
    </w:p>
    <w:p>
      <w:pPr>
        <w:pStyle w:val="TextBody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TextBody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Bmjvg cÖPvi ey¨‡iv, iveIqv, wiqv`</w:t>
      </w:r>
    </w:p>
    <w:p>
      <w:pPr>
        <w:pStyle w:val="Normal"/>
        <w:jc w:val="center"/>
        <w:rPr>
          <w:rFonts w:ascii="ChandrabatiEMJ" w:hAnsi="ChandrabatiEMJ" w:cs="ChandrabatiEMJ"/>
          <w:w w:val="85"/>
          <w:sz w:val="32"/>
          <w:szCs w:val="32"/>
        </w:rPr>
      </w:pPr>
      <w:r>
        <w:rPr>
          <w:rFonts w:ascii="ChandrabatiEMJ" w:hAnsi="ChandrabatiEMJ" w:cs="ChandrabatiEMJ"/>
          <w:w w:val="85"/>
          <w:sz w:val="26"/>
          <w:sz w:val="26"/>
          <w:szCs w:val="26"/>
          <w:rtl w:val="true"/>
        </w:rPr>
        <w:t>ا</w:t>
      </w:r>
      <w:r>
        <w:rPr>
          <w:rFonts w:ascii="ChandrabatiEMJ" w:hAnsi="ChandrabatiEMJ" w:cs="ChandrabatiEMJ"/>
          <w:w w:val="85"/>
          <w:sz w:val="32"/>
          <w:sz w:val="32"/>
          <w:szCs w:val="32"/>
          <w:rtl w:val="true"/>
        </w:rPr>
        <w:t>لمكتب التعاوني للدعوة وتوعية الجاليات بالربوة بمدينة الرياض</w:t>
      </w:r>
    </w:p>
    <w:p>
      <w:pPr>
        <w:pStyle w:val="Normal"/>
        <w:jc w:val="center"/>
        <w:rPr>
          <w:w w:val="85"/>
          <w:sz w:val="24"/>
          <w:szCs w:val="24"/>
        </w:rPr>
      </w:pPr>
      <w:r>
        <w:rPr>
          <w:w w:val="85"/>
          <w:sz w:val="24"/>
          <w:szCs w:val="24"/>
        </w:rPr>
        <w:t>1428-2007</w:t>
      </w:r>
    </w:p>
    <w:p>
      <w:pPr>
        <w:pStyle w:val="Normal"/>
        <w:jc w:val="center"/>
        <w:rPr>
          <w:rFonts w:ascii="Albertus" w:hAnsi="Albertus" w:cs="Albertus"/>
          <w:w w:val="85"/>
          <w:sz w:val="24"/>
          <w:szCs w:val="24"/>
        </w:rPr>
      </w:pPr>
      <w:r>
        <w:rPr>
          <w:w w:val="85"/>
          <w:sz w:val="29"/>
          <w:szCs w:val="29"/>
        </w:rPr>
        <w:t>islamhouse.com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Albertus" w:hAnsi="Albertus" w:cs="Albertus"/>
          <w:b/>
          <w:b/>
          <w:bCs/>
          <w:color w:val="993300"/>
          <w:w w:val="85"/>
          <w:sz w:val="36"/>
          <w:szCs w:val="36"/>
        </w:rPr>
      </w:pPr>
      <w:r>
        <w:rPr>
          <w:rFonts w:cs="Albertus" w:ascii="Albertus" w:hAnsi="Albertus"/>
          <w:b/>
          <w:bCs/>
          <w:color w:val="993300"/>
          <w:w w:val="85"/>
          <w:sz w:val="36"/>
          <w:szCs w:val="36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</w:rPr>
        <w:t>†</w:t>
      </w:r>
      <w:r>
        <w:rPr>
          <w:b/>
          <w:bCs/>
          <w:color w:val="993300"/>
          <w:sz w:val="36"/>
          <w:szCs w:val="36"/>
        </w:rPr>
        <w:t>ivhvi Zvrch©</w:t>
      </w:r>
    </w:p>
    <w:p>
      <w:pPr>
        <w:pStyle w:val="TextBody"/>
        <w:tabs>
          <w:tab w:val="clear" w:pos="720"/>
          <w:tab w:val="left" w:pos="360" w:leader="none"/>
        </w:tabs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360" w:leader="none"/>
        </w:tabs>
        <w:ind w:firstLine="360"/>
        <w:rPr/>
      </w:pPr>
      <w:r>
        <w:rPr>
          <w:sz w:val="26"/>
          <w:szCs w:val="26"/>
        </w:rPr>
        <w:t>†</w:t>
      </w:r>
      <w:r>
        <w:rPr>
          <w:sz w:val="26"/>
          <w:szCs w:val="26"/>
        </w:rPr>
        <w:t>ivhv GKwU  ¸i“Z¡c~Y© Bev`Z| Avj</w:t>
        <w:softHyphen/>
        <w:t>vni B”Qvi mvg‡b wb‡Ri ‰ea B”Qv-Pvwn`v¸‡jv‡K RjvÄwj w`‡q ciKvjgyLx wbqwš¿Z Rxebhvc‡bi `x¶v wb‡q GKRb e¨w³ hv‡Z ZvKIqv AR©‡b m¶g n‡Z cv‡i †m D‡Ï‡kB dih Kiv n‡q‡Q gv‡n ighv‡b wmqvg cvj‡bi weavb| euvPvi cÖ‡qvR‡b Lvevi I cvbxq MÖnY, ˆRweK Pvwn`v c~i‡Yi Rb¨ ‰ea †hŠbe„wË gbyl¨ RvwZi GKwU AwZ cÖ‡qvRbxq welq| wKš‘ gv‡n ighv‡bi w`‡bi †ejvq GKgvÎ Avj</w:t>
        <w:softHyphen/>
        <w:t>vni wb‡`©k ev¯—evq‡bi Rb¨ GKRb gyÕwgb Gme †_‡KI wb‡R‡K ¸wU‡q †bq| Avi Gfv‡eB cy‡iv GKwU gvm Ry‡o wmqvg mvabvi ci Avj</w:t>
        <w:softHyphen/>
        <w:t>vni B”Qv Awb”Qvi wb‡i‡L Rxebhvc‡bi gvbwmKZv m„wó nq, n‡Z cv‡i ; hv‡K Avj-KziAv‡bi cwifvlvq ZvKIqv ejv nq| Bikv` n‡q‡Q, Ò†n Cgvb`viMY! †Zvgv‡`i Ici †ivhv dih Kiv n‡q‡Q †hfv‡e dih Kiv n‡qwQj †Zvgv‡`i c~e©eZ©x‡`i Dci; hv‡Z †Zvgiv gyËvKx n‡Z cviÓ  (m~iv Avj-evK¡viv : 183)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ab/>
        <w:t>Z‡e,  †Kej Lvevi I cvbxq MÖnY I ‰ea †hŠbe„wË †_‡K weiZ _vK‡jB †ivhvi j¶¨-D‡Ïk¨ cÖ‡qvM nq bv| Gi Rb¨ eis cÖ‡qvRb mKj cÖKvi wg_¨vPvwiZv †_‡K weiZ _vKv| nv`x‡m G‡m‡Q,Ô †h e¨w³ wg_¨v K_v I  KvR Qvoj bv, Zvi Lvevi I cvbxq MÖnY †_‡K weiZ _vKvq Avj</w:t>
        <w:softHyphen/>
        <w:t xml:space="preserve">vni †Kv‡bv cÖ‡qvRb †bB|Õ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ab/>
        <w:t>mvivw`b †ivRv ivLvi ci mÜ¨v †ejvq m~hv©‡¯—i ci BdZvi MÖnY, GKRb gvbyl c„w_ex‡Z Avj</w:t>
        <w:softHyphen/>
        <w:t>vni Av‡`k-wb‡l‡ai AvIZvq  wbqwš¿Z Rxebhvc‡bi ci ciKv‡j †h evavgy³ Rxeb cv‡e ZviB GKwU †QvÆ D`vniY| †ivhvi g~j D‡Ïk¨ ZvKIqv AR©b| Avi ZvKIqvi cÖwZ`vb RvbœvZx Rxeb, †hLv‡b KívbvZxZfv‡e cÖ‡qvM n‡e gvby‡li cÖwZwU B”Qv-evmbv| Z‡e †ivhvi G Zvrch© †c‡Z n‡j mKj cvcvKg©  †_‡K ¸wU‡q wb‡Z n‡e wb‡R‡K Am¤¢efv‡e| ey‡K avib Ki‡Z n‡e Cgvbc~Y© cwiZ…ß ü`q| †h ü`q Cgvbx fve-‡PZbv m`vRvMÖZ ivLvi ïf cwiYwZ‡Z †kvbvi my‡hvM cv‡e gnvb Avj</w:t>
        <w:softHyphen/>
        <w:t xml:space="preserve">vni   AvnŸvb, Ô†n gyZgvwqb (cwiZ„ß) ü`q! wd‡i G‡mv †Zvgvi cÖwZcvj‡Ki cv‡b, ivwR-Lywk n‡q| cÖ‡ek K‡iv Avgvi ev›`v‡`i †fZi, cÖ‡ek K‡iv Avgvi Rvbœv‡Z|Õ 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 xml:space="preserve">gv‡n ighv‡bi ¸i“Z¡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* </w:t>
        <w:tab/>
        <w:t>G gv‡m Avj</w:t>
        <w:softHyphen/>
        <w:t xml:space="preserve">vn ZvÔAvjv Zuvi  AmsL¨ ev›`v‡K gyw³ w`‡q _v‡Kb Rvnvbœvg †_‡K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* </w:t>
        <w:tab/>
        <w:t>G gv‡m Ly‡j †`qv nq Rvbœv‡Zi meKwU `iRv| Ges eÜ K‡i †`qv nq Rvnvbœv‡gi cÖ‡ekc_mg~n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* </w:t>
        <w:tab/>
        <w:t>G gv‡m Av‡Q K¡`‡ii ivZ- hv nvRvi gvm †_‡KI DËg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* </w:t>
        <w:tab/>
        <w:t>G gv‡mB AeZxY© n‡q‡Q cweÎ MÖš’ Avj- KziAvb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†</w:t>
      </w:r>
      <w:r>
        <w:rPr>
          <w:rFonts w:cs="SutonnyMJ" w:ascii="SutonnyMJ" w:hAnsi="SutonnyMJ"/>
          <w:b/>
          <w:bCs/>
          <w:color w:val="993300"/>
          <w:sz w:val="26"/>
          <w:szCs w:val="26"/>
        </w:rPr>
        <w:t>ivhvi  dhxjZ</w:t>
      </w:r>
    </w:p>
    <w:p>
      <w:pPr>
        <w:pStyle w:val="Normal"/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* </w:t>
        <w:tab/>
        <w:t>nv`x‡m G‡m‡Q, ivm~jyj</w:t>
        <w:softHyphen/>
        <w:t xml:space="preserve">vn mv.  e‡jb, ÒCgv‡bi mv‡_, †Qvqv‡ei Avkvq †h e¨w³ †ivhv cvjb K‡i  Zvi c~e©eZ©x mKj ¸bvn gvd  n‡q hvq|Ó </w:t>
        <w:tab/>
        <w:t xml:space="preserve">       (eyLvix I gymwjg)</w:t>
      </w:r>
    </w:p>
    <w:p>
      <w:pPr>
        <w:pStyle w:val="Normal"/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* </w:t>
        <w:tab/>
        <w:t>†ivhv wKqvg‡Zi w`b †ivhv`v‡ii Rb¨ mycvwik Ki‡e| nv`x‡m G‡m‡Q, Ô†ivhv Ges KziAvb wKqvgZ w`e‡m ev›`vi Rb¨ mycvwik Ki‡e| †ivhv ej‡e, †n ie! Avwg G‡K cvbvnvi I KzcÖe„wË †_‡K weiZ †i‡LwQ| myZivs Zzwg Zvi e¨vcv‡i Avgvi mycvwik MÖnY K‡iv|Õ   (Avngv`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* </w:t>
        <w:tab/>
        <w:t>†ivhv`v‡ii gy‡Li MÜ Avj</w:t>
        <w:softHyphen/>
        <w:t>vni wbKU †gk‡Ki †P‡qI AwaK cQ›`bxq| nv`x‡m G‡m‡Q, ivm~jyj</w:t>
        <w:softHyphen/>
        <w:t>vn mv.e‡j‡Qb, ÔIB mË¡vi Kmg! hvi nv‡Z gynv¤§‡`i Rxeb, †ivhv`v‡ii gy‡Li MÜ Avj</w:t>
        <w:softHyphen/>
        <w:t xml:space="preserve">vni wbKU †gk‡Ki †P‡qI AwaK cQ›`bxq|Ó                                               </w:t>
      </w:r>
    </w:p>
    <w:p>
      <w:pPr>
        <w:pStyle w:val="Normal"/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 Ò†ivhv Rvnvbœ‡gi  Av¸b †_‡K euvPvi Rb¨ Xvj ¯^iƒc|Ó    (Avngv`)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†</w:t>
      </w:r>
      <w:r>
        <w:rPr>
          <w:rFonts w:cs="SutonnyMJ" w:ascii="SutonnyMJ" w:hAnsi="SutonnyMJ"/>
          <w:b/>
          <w:bCs/>
          <w:color w:val="993300"/>
          <w:sz w:val="26"/>
          <w:szCs w:val="26"/>
        </w:rPr>
        <w:t>ivhv f‡½i KviYmg~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1| </w:t>
        <w:tab/>
        <w:t xml:space="preserve">B”QvK…Zfv‡e †ivhvi mg‡q  Lvevi ev cvbxq MÖnY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3| †ivhv Ae¯’vq †hŠb-wgjb NU‡j †ivhv  ïay f½B nq bv eis  K¡vhv I Kvd&amp;dviv DfqUvB  IqvwRe n‡q hvq| </w:t>
      </w:r>
    </w:p>
    <w:p>
      <w:pPr>
        <w:pStyle w:val="TextBodyIndent"/>
        <w:tabs>
          <w:tab w:val="clear" w:pos="720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3|</w:t>
        <w:tab/>
        <w:t>Pz¤^b, ¯úk©, n¯—‰g_yb BZ¨vw`i gva¨‡g iwZcvZ NU‡jI †ivhv †f‡½ hv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4|</w:t>
        <w:tab/>
        <w:t>cvbvnv‡ii weKí wn‡m‡e  i³MÖnY, m¨vjvBbMÖnY, Ggb B‡ÄKkb †bqv  hv Avnv‡ii KvR K‡i, h_v- M</w:t>
        <w:softHyphen/>
        <w:t>y‡KvR B‡ÄKkb BZ¨vw`‡Z †ivhv †f‡½ hv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5|</w:t>
        <w:tab/>
        <w:t>B”QvK…Zfv‡e ewg Ki‡j †ivhv †f‡½ hvq| nv`x‡m G‡m‡Q ivm~jyj</w:t>
        <w:softHyphen/>
        <w:t xml:space="preserve">vn mv. e‡j‡Qb, †h B”QvK…Zfv‡e  ewg Kij Zvi  †ivhv †f‡½ †Mj|(gymwjg 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6|</w:t>
        <w:tab/>
        <w:t>gwnjv‡`i nv‡qh (FZzmªve) I †bdvm (cÖmeRwbZ i³¶iY)  n‡j  †ivhv †f‡½ hv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†</w:t>
      </w:r>
      <w:r>
        <w:rPr>
          <w:rFonts w:cs="SutonnyMJ" w:ascii="SutonnyMJ" w:hAnsi="SutonnyMJ"/>
          <w:b/>
          <w:bCs/>
          <w:color w:val="993300"/>
          <w:sz w:val="26"/>
          <w:szCs w:val="26"/>
        </w:rPr>
        <w:t>h me Kvi‡Y †ivhv fv‡½  bv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fyjekZ cvbvnv‡i †ivhv fv‡½ bv| ivm~j mvj</w:t>
        <w:softHyphen/>
        <w:t>vj</w:t>
        <w:softHyphen/>
        <w:t>vû AvjvBwn Iqvmvj</w:t>
        <w:softHyphen/>
        <w:t>vg e‡jb, hw` †Kvb e¨w³ †ivhv Ae¯’vq fyjekZ cvbvnvi K‡i †m †hb Zvi †ivhv c~Y© K‡i; †Kbbv Avj</w:t>
        <w:softHyphen/>
        <w:t>vnB Zv‡K cvbvnvi Kwi‡q‡Q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Awb”QvK…Zfv‡e ewg Ki‡j †ivhv f½ n‡e bv| ivm~j mvj</w:t>
        <w:softHyphen/>
        <w:t>vj</w:t>
        <w:softHyphen/>
        <w:t>vû AvjvBwn Iqvmvj</w:t>
        <w:softHyphen/>
        <w:t>vg e‡jb, Ôhvi Awb”QvK…Zfv‡e  ewg n‡q‡Q Zvi †ivhv K¡vhv Kivi cÖ‡qvRb †bB|Õ   (gymwjg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†ivhv Ae¯’vq ¯^cœ‡`vl n‡j †ivhv f½ nq 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†iv‡Mi Kvi‡Y D‡ËRbv e¨ZxZ iwZcvZ  NU‡j †ivhv f½ nq 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¯^vgx-¯¿xi  Pz¤^b-Avwj½‡b ‡ivhv f½ nq bv|  Av‡qkv (ivw`t)  †_‡K ewY©Z GK nv`x‡m G‡m‡Q, wZwb e‡jb ,  ivm~j mvj</w:t>
        <w:softHyphen/>
        <w:t>vj</w:t>
        <w:softHyphen/>
        <w:t>vû AvjvBwn Iqvmvj</w:t>
        <w:softHyphen/>
        <w:t>vg †ivhv Ae¯’vq Zv‡K Pz¤^b Ki‡ZbÑ (eyLvix, gymwjg)| Z‡e †h e¨w³ Pz¤^b- Avwj½‡bi  ci wb‡R‡K wbqš¿‡Y ivL‡Z  cvi‡e bv e‡j AvksKv i‡q‡Q, Zvi Rb¨ Giƒc  Kiv mwVK n‡e 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sz w:val="26"/>
          <w:szCs w:val="26"/>
        </w:rPr>
      </w:pPr>
      <w:r>
        <w:rPr>
          <w:rFonts w:cs="SutonnyMJ" w:ascii="SutonnyMJ" w:hAnsi="SutonnyMJ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†</w:t>
      </w:r>
      <w:r>
        <w:rPr>
          <w:rFonts w:cs="SutonnyMJ" w:ascii="SutonnyMJ" w:hAnsi="SutonnyMJ"/>
          <w:b/>
          <w:bCs/>
          <w:color w:val="993300"/>
          <w:sz w:val="26"/>
          <w:szCs w:val="26"/>
        </w:rPr>
        <w:t>ivhv`v‡ii  KiYxq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†mnix LvIqv| KviY †mnix LvIqv ivm~‡ji mybœvZ| ivm~j mvj</w:t>
        <w:softHyphen/>
        <w:t>vj</w:t>
        <w:softHyphen/>
        <w:t>vû AvjvBwn Iqvmvj</w:t>
        <w:softHyphen/>
        <w:t xml:space="preserve">vg e‡jb, Ô†Zvgiv †mnix LvI, KviY †mnixi g‡a¨ eiKZ i‡q‡Q|Õ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h_vm¤¢e m~h©v‡¯—i mv‡_ mv‡_ BdZvi Kiv, wej¤^ bv Kiv| ivm~j mvj</w:t>
        <w:softHyphen/>
        <w:t>vj</w:t>
        <w:softHyphen/>
        <w:t>vû AvjvBwn Iqvmvj</w:t>
        <w:softHyphen/>
        <w:t>vg e‡jb, Ôgvbyl H mgq ch©š— Kj¨v‡Yi Dci _vK‡e hZ¶Y Zviv h_vkxNÖ BdZvi Ki‡e|Õ (eyLvix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Kj¨vYKi KvR †ewk †ewk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`vb-LqivZ †ewk †ewk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†ewk †ewk KziAvb wZjvIqvZ-Aa¨qb I Avj</w:t>
        <w:softHyphen/>
        <w:t>vni whK&amp;i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Kg LvIqv I Kg Nygv‡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Mixe-`ytLx, Amnvq gvby‡li †LuvR-Lei †bqv Ges Zv‡`i cÖwZ mnvbyf~wZ cÖ`k©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ˆa‡h©¨i Abykxjb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`ywbqvi e¨¯—Zv Kwg‡q Av‡Liv‡Zi cÖwZ avweZ n‡Z †Póv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RvbœvZ cvIqvi Rb¨ cÖv_©bv Kiv Ges Rvnvbœv‡gi Av¸b †_‡K gyw³ PvIq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‡`vqv-gybvRvZ AwaK cwigv‡Y Kiv, I  ¸bvn gv‡di Rb¨ KvbœvKvwU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h_vmva¨ †ivhv`vi‡`i BdZvi Kiv‡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kw³ mvg_©¨ _vK‡j ighvb gv‡m Igiv cvjb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* </w:t>
        <w:tab/>
        <w:t xml:space="preserve">ighv‡bi †kl `k w`b </w:t>
        <w:tab/>
        <w:t>BÕ‡ZKvd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 xml:space="preserve">igvhv‡bi †kl `k w`b </w:t>
      </w:r>
    </w:p>
    <w:p>
      <w:pPr>
        <w:pStyle w:val="Normal"/>
        <w:ind w:firstLine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ighv‡bi †kl `k w`b AZ¨š— ¸i“Z¡c~Y© gyn~Z©| ivm~~~~j mv. GB `k w`‡b AK¬vš— cwikªg Ki‡Zb| e¯‘RM‡Zi gvqv‡gv‡ni euvab wQu‡o ZvKIqvgyLx ü`q AR©b I Avj</w:t>
        <w:softHyphen/>
        <w:t>vni  mvwbœa¨ jv‡fi gyL¨ mgq nj gv‡n ighvb| Avi ighv‡bi †kl `k w`b nj ZvKIqv I Avj</w:t>
        <w:softHyphen/>
        <w:t>vni mvwbœa¨ AR©‡bi †kl my‡hvM| †m wn‡m‡e eY©bvZxZ kªg w`‡Z nq GB w`b¸‡jv‡Z| nv`x‡m G‡m‡Q: D¤§yj gyÕwgbxb Av‡qkv iv. e‡jb, Ôighvb gv‡mi †kl `k‡K ivm~jyj</w:t>
        <w:softHyphen/>
        <w:t>vn mvj</w:t>
        <w:softHyphen/>
        <w:t>vj</w:t>
        <w:softHyphen/>
        <w:t>vû AvjvBwn Iqvmvj</w:t>
        <w:softHyphen/>
        <w:t xml:space="preserve">vg GZ †ewk Bev`Z K‡i‡Qb hv Ab¨ mgq K‡ibwb|Ó </w:t>
        <w:tab/>
        <w:t xml:space="preserve">                                                      (gymwjg) wZwb Av‡iv e‡jb, Ôivm~jyj</w:t>
        <w:softHyphen/>
        <w:t>vn mvj</w:t>
        <w:softHyphen/>
        <w:t>vj</w:t>
        <w:softHyphen/>
        <w:t>vû AvjvBwn Iqvmvj</w:t>
        <w:softHyphen/>
        <w:t>vg ighv‡bi †kl `k‡K †KviAvb wZjvIqvZ, bvgvh, whK&amp;i I †`vqvi  gva¨‡g ivZhvcb Ki‡Zb| Zvici †mnix †L‡Zb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Av‡qkv (iv) †_‡K Av‡iKwU nv`x‡m G‡m‡Q, wZwb  e‡jb,  ivm~jyj</w:t>
        <w:softHyphen/>
        <w:t>vn mvj</w:t>
        <w:softHyphen/>
        <w:t>vj</w:t>
        <w:softHyphen/>
        <w:t>vû AvjvBwn Iqvmvj</w:t>
        <w:softHyphen/>
        <w:t>vg igvhv‡bi †kl `k‡K ivZ †R‡M Bev`Z Ki‡Zb Ges cwievieM©‡KI RvwM‡q w`‡Zb| Lye cwikªg Ki‡Zb| GgbwK jyw½ †eu‡a wb‡Zb|Ó (eyLvix I gymwjg)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ighv‡bi †kl `k‡K ivm~jyj</w:t>
        <w:softHyphen/>
        <w:t>vn mv. BÕ‡ZKvd Ki‡Zb Ges G BÕ‡ZKv‡di Rb¨ gmwR‡`i wbR©b ¯’vb †e‡Q wb‡q Avj</w:t>
        <w:softHyphen/>
        <w:t xml:space="preserve">vni ˆbKU¨ nvwm‡ji †Póv Ki‡Zb| kZ e¨¯—Zv m‡Ë¡I, Ab¨me KvRKg© †cQ‡b †d‡j GKwbô n‡q ighv‡bi †kl `k w`b gmwR‡` KvUv‡Zb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BÕ‡ZKvd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GKvMÖwP‡Ë Avj</w:t>
        <w:softHyphen/>
        <w:t>vn ZvÔAvjvi Bev`‡Zi D‡Ï‡k mywba©vwiZ  cš’vq  gmwR‡` Ae¯’vb  Kiv‡K  BÕ‡ZKvd e‡j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BÕ‡ZKvd GKwU ¸i“Z¡c~Y© Bev`Z| ivm~jyj</w:t>
        <w:softHyphen/>
        <w:t>vn mvj</w:t>
        <w:softHyphen/>
        <w:t>vj</w:t>
        <w:softHyphen/>
        <w:t>vû AvjvBwn Iqvmvj</w:t>
        <w:softHyphen/>
        <w:t xml:space="preserve">vg B‡š—Kv‡ji c~e© ch©š— wbqwgZ BÕ‡ZKvd K‡i‡Qb| cieZ©x‡Z Zuvi mvnvexMY G aviv Ae¨vnZ †i‡L‡Qb| †m wn‡m‡e ighv‡bi †kl `k‡K BÔ‡ZKvd Kiv mybœvZ| </w:t>
      </w:r>
    </w:p>
    <w:p>
      <w:pPr>
        <w:pStyle w:val="Heading3"/>
        <w:ind w:left="360" w:hanging="360"/>
        <w:rPr>
          <w:rFonts w:ascii="SutonnyMJ" w:hAnsi="SutonnyMJ" w:cs="SutonnyMJ"/>
          <w:sz w:val="26"/>
          <w:szCs w:val="26"/>
        </w:rPr>
      </w:pPr>
      <w:r>
        <w:rPr>
          <w:rFonts w:cs="SutonnyMJ"/>
          <w:sz w:val="26"/>
          <w:szCs w:val="26"/>
        </w:rPr>
      </w:r>
    </w:p>
    <w:p>
      <w:pPr>
        <w:pStyle w:val="Heading3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B'†ZKv‡di DcKvwiZv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B'‡ZKv‡di gva¨‡g ev›`vi mv‡_ Avj</w:t>
        <w:softHyphen/>
        <w:t>vni m¤úK© my`„p n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>A‡nZzK K_v, KvR I KzcÖe„wË  †_‡K mshZ _vKvi Af¨vm M‡o I‡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 xml:space="preserve">B'‡ZKvd Ae¯’vq jvBjvZzj K¡`i Zvjvk Kiv mnR nq|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 xml:space="preserve">BÔ‡ZKv‡di gva¨‡g gmwR‡`i mv‡_  m¤úK© ZvRv nq I gmwR‡` Ae¯’v‡bi Af¨vm M‡o I‡V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 xml:space="preserve">BÔ‡ZKvdKvix `ywbqvex e¨¯—Zv †_‡K `~‡i Ae¯’vb K‡i Be`vZ e‡›`Mxi gva¨‡g  Ava¨vwZ¥K DrK‡l©i we‡kl ch©v‡q †cŠuQy‡Z m¶g nq|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*</w:t>
        <w:tab/>
        <w:t xml:space="preserve">e` Af¨vm I KzcÖe„wË A‡bKvs‡k wbqwš¿Z n‡q BÔ‡ZKv‡di gva¨‡g  PvwiwÎK ewjôZv AR©b Kiv m¤¢e nq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 xml:space="preserve">BÔ‡ZKv‡d cÖ‡ek </w:t>
      </w:r>
    </w:p>
    <w:p>
      <w:pPr>
        <w:pStyle w:val="BodyTextIndent3"/>
        <w:rPr>
          <w:sz w:val="26"/>
          <w:szCs w:val="26"/>
        </w:rPr>
      </w:pPr>
      <w:r>
        <w:rPr>
          <w:sz w:val="26"/>
          <w:szCs w:val="26"/>
        </w:rPr>
        <w:t xml:space="preserve">ighv‡bi †kl `k‡K BÔ‡ZKvdKvixi Rb¨ , wek Zvwi‡Li m~h©v‡¯—i c~‡e©B BÔ‡ZKvd¯’‡j cÖ‡ek Kiv DËg| †Kbbv BÔ‡ZKv‡di g~j j¶¨ jvBjvZzj K¡`‡ii AbymÜvb, hv †kl `k‡Ki †e-‡Rvo ivZ¸‡jv‡Z nIqvi m¤¢vebv †ewk| Avi GKzkZg ivZ GiB Aš—f©y³| Z‡e dR‡ii bvgvhv‡š—I BwZKv‡d cª‡ek Kiv †h‡Z cv‡i| G g‡g© Avqkv (ivt) ‡_‡K GKwU nv`xm eyLvix I gymwj‡g ewY©Z n‡q‡Q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BÔ‡ZKvd †_‡K †ei nIqv</w:t>
      </w:r>
    </w:p>
    <w:p>
      <w:pPr>
        <w:pStyle w:val="Normal"/>
        <w:ind w:firstLine="45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C‡`i iv‡Z m~h©v‡¯—i ci BwZKvd  †_‡K †ewi‡q cov ‰ea| Z‡e mvjvd‡`i  KviI KviI g‡Z C‡`i ivZ gmwR‡` Ae¯’vb K‡i gmwR` †_‡KB C‡`i Rvgv‡Z Ask MÖnY Kiv DËg|  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 xml:space="preserve">BÕ‡ZKvdKvixi gmwR` †_‡K  †ei nIqv bv nIqv cÖm½  </w:t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*</w:t>
        <w:tab/>
        <w:t>webv Ih‡i BÔ‡ZKvdKvix hw` gmwR` †_‡K †ei n‡q hvq Zvn‡j  me©m¤§wZµ‡g Zvi BÔ‡ZKvd evwZj e‡j MY¨ n‡e| Avi hw` kix‡ii Ask we‡kl †ei K‡i †`q, Zvn‡j †Kv‡bv Amyweav n‡e bv| bex Kvixg mvj</w:t>
        <w:softHyphen/>
        <w:t>vj</w:t>
        <w:softHyphen/>
        <w:t>vû AvjvBwn Iqvmvj</w:t>
        <w:softHyphen/>
        <w:t>vg wb‡RI BÔ‡ZKvd Ae¯’vq wbR  gv_v †ei K‡i w`‡Zb| gv Av‡qkv (iv) wbR K‡¶ e‡mB  ivm~jyj</w:t>
        <w:softHyphen/>
        <w:t xml:space="preserve">vni gv_v ay‡q wmuw_ K‡i w`‡Zb|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wZ cÖ‡qvRbxq welq †hgb, Ahy, †Mvmj, cvbvnvi, cÖmªve-cvqLvbv BZ¨vw` Kv‡Ri R‡b¨ me©m¤§wZµ‡g †ei nIqv Rv‡qh| Avi hw` Dwj</w:t>
        <w:softHyphen/>
        <w:t>wLZ welqmg~n  gmwR‡`i wfZ‡i †_‡KB  m¤ú~Y© Kiv  m¤¢e nq Zvn‡j gmwR` †_‡K †ei nIqv ‰ea n‡e  bv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BÔ‡ZKvd hw` Ggb gmwR‡` nq, †hLv‡b  Rygvi bvgvh nq bv, Zvn‡j Rygvi bvgv‡Ri  Rb¨ Rv‡g gmwR‡` Mgb Kiv IqvwRe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utonnyMJ" w:ascii="SutonnyMJ" w:hAnsi="SutonnyMJ"/>
          <w:sz w:val="26"/>
          <w:szCs w:val="26"/>
        </w:rPr>
        <w:t>* IqvwRe bq Ggb Bev`Z †hgb Rvbvhvq Ask MÖnY, Amy¯’‡K †`L‡Z hvIqv BZ¨vw`i D‡Ï‡k¨ †ei nIqv Rv‡qh †b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 xml:space="preserve">BÔ‡ZKvdKvixi Bev`Z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me ai‡bi Bev`ZB BÔ‡ZKvdKvixi Rb¨ Aby‡gvw`Z| †hgb t bvgvh, KziAvb wZjvIqvZ, whK&amp;i, ‡`vqv, Bm‡ZMdvi, mvjv‡gi DËi †`qv, mrKv‡Ri Av‡`k, Amr Kv‡Ri wb‡la, d‡ZvIqv cÖ`vb, Bjg wk¶v BZ¨vw`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BÔ‡ZKvdKvixi Rb¨ c`©v Uvw½‡q †jvKRb †_‡K wbR‡K Avovj K‡i †bqv gy¯—vnve| †Kbbv bex Kvixg mvj</w:t>
        <w:softHyphen/>
        <w:t>vj</w:t>
        <w:softHyphen/>
        <w:t>vû AvjvBwn Iqvmvj</w:t>
        <w:softHyphen/>
        <w:t xml:space="preserve">vg BÔ‡ZKvd K‡i‡Qb GKwU ZzwK© Zuvey‡Z hvi cÖ‡ek Øv‡i wQj GKwU cvwU| </w:t>
      </w:r>
    </w:p>
    <w:p>
      <w:pPr>
        <w:pStyle w:val="Normal"/>
        <w:jc w:val="right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(mnxn gymwjg)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BÔ‡ZKvdKvix cÖ‡qvRbxq weQvbv-cÎ, Kvco BZ¨vw` mv‡_ wb‡q wb‡e, hv‡Z gmwR` †_‡K †ewk †ei n‡Z bv nq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BÔ‡ZKvdKvixi Rb¨ gmwR‡`i †fZ‡i cvbvnvi, Nygv‡bv, †Mvmj, mvR‡MvR, myMÜx e¨envi, cwievi-cwiR‡bi mv‡_ K_‡cvK_b BZ¨vw` meB ˆea| Z‡e j¶¨ ivL‡Z n‡e †hb mxgvwZwi³ bv n‡q hvq| ivm~jyj</w:t>
        <w:softHyphen/>
        <w:t>vn mvj</w:t>
        <w:softHyphen/>
        <w:t>vj</w:t>
        <w:softHyphen/>
        <w:t>vû AvjvBwn Iqvmvj</w:t>
        <w:softHyphen/>
        <w:t>vg-Gi BÔ‡ZKvd¯’‡j Zuvi cZœxM‡Yi mv¶vZ I K_‡cvK_b nv`xm Øviv cÖgvwYZ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†</w:t>
      </w:r>
      <w:r>
        <w:rPr>
          <w:rFonts w:cs="SutonnyMJ" w:ascii="SutonnyMJ" w:hAnsi="SutonnyMJ"/>
          <w:sz w:val="26"/>
          <w:szCs w:val="26"/>
        </w:rPr>
        <w:t xml:space="preserve">hme   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KvR †_‡K BÔ‡ZKvdKvix weiZ _vK‡e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* </w:t>
        <w:tab/>
        <w:t xml:space="preserve">AwZwi³ K_v I Nyg, A‡nZzK Kv‡R mgq bó Kiv, gvby‡li mv‡_ †ewk †ewk  †gjv-‡gkv BZ¨vw` BÔ‡ZKv‡di g~j  D‡Ïk¨‡K e¨nZ K‡i| ZvB G me †_‡K BwZKvdKvix weiZ _vK‡e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* </w:t>
        <w:tab/>
        <w:t>BwZKvd Ae¯’vq µq-weµq ‰ea bq| †Kbbv bex Kvixg mvj</w:t>
        <w:softHyphen/>
        <w:t>vj</w:t>
        <w:softHyphen/>
        <w:t>vû AvjvBwn Iqvmvj</w:t>
        <w:softHyphen/>
        <w:t>vg gmwR‡` µq-weµq Ki‡Z wb‡la K‡i‡Q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ab/>
        <w:t>(mnxn gymwjg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sz w:val="26"/>
          <w:szCs w:val="26"/>
        </w:rPr>
      </w:pPr>
      <w:r>
        <w:rPr>
          <w:rFonts w:eastAsia="SutonnyMJ" w:cs="SutonnyMJ" w:ascii="SutonnyMJ" w:hAnsi="SutonnyMJ"/>
          <w:sz w:val="26"/>
          <w:szCs w:val="26"/>
        </w:rPr>
        <w:t xml:space="preserve">     </w:t>
      </w:r>
      <w:r>
        <w:rPr>
          <w:rFonts w:cs="SutonnyMJ" w:ascii="SutonnyMJ" w:hAnsi="SutonnyMJ"/>
          <w:sz w:val="26"/>
          <w:szCs w:val="26"/>
        </w:rPr>
        <w:t>Kvgfvemn ¯^vgx-¯¿xi Avwj½b BÕwZKv‡d _vKvKvjxb †Kv‡bv Ae¯’v‡ZB  Aby‡gvw`Z bq, Zv eis me©m¤§wZµ‡g nvivg|</w:t>
      </w:r>
    </w:p>
    <w:p>
      <w:pPr>
        <w:pStyle w:val="TextBodyIndent"/>
        <w:tabs>
          <w:tab w:val="clear" w:pos="720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* </w:t>
        <w:tab/>
        <w:t>evq~ wb:miY gmwR‡`i Av`‡ei cwicš’x| ZvB cviZc‡¶ GKvR †_‡K weiZ _vKv DwPZ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jvBjvZzj K¡`i</w:t>
      </w:r>
    </w:p>
    <w:p>
      <w:pPr>
        <w:pStyle w:val="Normal"/>
        <w:ind w:firstLine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m¤§vwbZ iRbx jvqjvZzj K¡`i| cweÎ KziAv‡b jvBjvZzj K¡`i‡K eiKZgq iRbx e‡jI AvL¨vwqZ Kiv n‡q‡Q|  jvI‡n gvndzh †_‡K cÖ_g AvKv‡ki evqZzj gvÕgy‡i m¤ú~Y© KziAvb  bvwhj nq G m¤§vwbZ iv‡Z| G ivZ nvRvi gvm †_‡KI DËg| G iv‡Z †d‡ikZv Ges wReªvBj Avgxb AeZxY© nb| kvwš—i Aven wN‡i iv‡L cÖwZwU welq‡K  jvqjvZzj K¡`‡i| GB iRbx‡Z w¯’ixK…Z nq cÖ‡Z¨K cÖÁvc~Y© welq| gvMwdiv‡Zi iRbx jvqjvZzj K¡`i| nv`x‡m G‡m‡Q, †h e¨w³ Cgv‡bi mv‡_ †Qvqv‡ei Avkvq jvqjvZzj K¡`i Bev`‡Zi gva¨‡g hvcb K‡i Zvi AZx‡Zi mg¯— †Mvbvn gvd K‡i †`qv nq| 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jvqjvZzj K¡`‡i kqZvb †ei nq bv| ivm~j (mvj</w:t>
        <w:softHyphen/>
        <w:t>vj</w:t>
        <w:softHyphen/>
        <w:t>vû AvjvBwn Iqvmvj</w:t>
        <w:softHyphen/>
        <w:t>vg) e‡jb, G iRbx‡Z kqZv‡bi †ei nIqvi AbygwZ †bB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jvBjvZzj K¡`i Zvjvk Kiv</w:t>
      </w:r>
    </w:p>
    <w:p>
      <w:pPr>
        <w:pStyle w:val="Normal"/>
        <w:ind w:firstLine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ighv‡bi †kl `k w`‡b  ÔjvBjvZzj K¡`iÕ Zvjvk Kiv gy¯—vnve Z‡e Zv †e-‡Rvo iRbx‡Z nIqv cÖvq wbwðZ|</w:t>
      </w:r>
    </w:p>
    <w:p>
      <w:pPr>
        <w:pStyle w:val="Normal"/>
        <w:ind w:firstLine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ivm~j mvj</w:t>
        <w:softHyphen/>
        <w:t>vj</w:t>
        <w:softHyphen/>
        <w:t>vû AvjvBwn Iqv mvj</w:t>
        <w:softHyphen/>
        <w:t>vg  e‡jb, Ô†Zvgiv ÔjvBjvZzj K¡`iÕ Zvjvk K‡iv ighv‡bi †kl `k‡Ki †e-‡Rvo iRbx¸‡jv‡Z|Õ wZwb Av‡iv e‡jb, Ò†Zvgiv ighv‡bi †kl `k‡K ÔjvBjvZzj K¡`iÕ Zvjvk K‡iv|Ó †m wn‡m‡e ighv‡bi 21,23,25,27 I 29 Zvwi‡L  ÔjvBjvZzj K¡`iÕ nIqvi m¤¢vebv Av‡Q| jvBjvZzj K¡`i cvIqvi DËg c×wZ nj ighv‡bi †kl `k w`b B'†ZKv‡d KvUv‡bv Ges †kl `k‡Ki  cªwZwU ivZ Bev`‡Zi gva¨‡g hvcb Kiv| jvBjvZzj K¡`‡i  Av‡qkv wmÏxKv (ivt) KZ©„K ewY©Z †`vqv  ÑAvj</w:t>
        <w:softHyphen/>
        <w:t>vû¤§v BbœvKv ÔAvdzDb Kvixgyb ZzwneŸyj ÔAvdIqv dvÔdy ÔAvbœxÑ [†n Avj</w:t>
        <w:softHyphen/>
        <w:t xml:space="preserve">vn Zzwg ¶gvkxj, ¶gv Kiv‡K Zzwg cQ›` Ki, myZivs Zzwg Avgv‡K ¶gv K‡iv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mv`vKvZzj wdZ&amp;i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AveŸvm (iv) e‡jb, Ôivm~j mvj</w:t>
        <w:softHyphen/>
        <w:t>vj</w:t>
        <w:softHyphen/>
        <w:t>vû AvjvBwn Iqvmvj</w:t>
        <w:softHyphen/>
        <w:t>vg †ivhv`vi‡K A‡nZzK-Akvjxb K_v I KvR †_‡K cweÎ Kiv Ges Amnvq gvby‡li Avnvi †hvMvb †`qvi D‡Ï‡k hvKvZzj wdZ&amp;i Gi weavb cÖeZ©b K‡i‡Qb| myZivs †h e¨w³ wdZiv C‡`i bvgv‡hi c~‡e© Av`vq Ki‡e Zv wdZiv wn‡m‡e  MY¨ n‡e| Avi †h e¨w³  C‡`i bvgv‡hi ci Av`vq Ki‡e  Zv n‡e mvaviY m`Kv|Õ</w:t>
      </w:r>
    </w:p>
    <w:p>
      <w:pPr>
        <w:pStyle w:val="Normal"/>
        <w:jc w:val="right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(Ave~ `vE`)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hv‡`i Dci wdZ&amp;iv IqvwRe</w:t>
      </w:r>
      <w:r>
        <w:rPr>
          <w:rFonts w:cs="SutonnyMJ" w:ascii="SutonnyMJ" w:hAnsi="SutonnyMJ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C‡`i w`b I iv‡Z Li‡Pi AwZwi³ wdZiv †`qvi gZ m¤ú` hvi  _vK‡e Zvi Ici †dZiv IqvwRe n‡e| wb‡Ri I hv‡`i ‡Lvi‡cv‡ki `vwqZ¡ Zvi Ici Awc©Z, mevi c¶ †_‡K wdZiv Av`vq Ki‡Z n‡e|  Avãyj</w:t>
        <w:softHyphen/>
        <w:t>vn Be‡b Igi (iv) e‡jb,  Òivm~j mvj</w:t>
        <w:softHyphen/>
        <w:t>vj</w:t>
        <w:softHyphen/>
        <w:t>vû AvjvBwn Iqvmvj</w:t>
        <w:softHyphen/>
        <w:t>vg GK Ômv Ñ `yB †KwR Pwj</w:t>
        <w:softHyphen/>
        <w:t xml:space="preserve">k MÖvgÑ †LRyi ev GK mvÔ he  hvKvZzj wdZi dih K‡i‡Qb|  gymjgvb †Mvjvg-Avhv`, bvix-cyi“l, †QvU-eo, mevi Dci dih K‡i‡Qb Ges C`Mv‡n hvIqvi c~‡e© GUv Av`vq Kivi Av‡`k cÖ`vb K‡i‡Qb| </w:t>
      </w:r>
    </w:p>
    <w:p>
      <w:pPr>
        <w:pStyle w:val="Normal"/>
        <w:jc w:val="right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(gymwjg)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>wdZ&amp;iv wba©viY</w:t>
      </w:r>
    </w:p>
    <w:p>
      <w:pPr>
        <w:pStyle w:val="Normal"/>
        <w:ind w:firstLine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Be‡b Igi (iv) e‡jb, ivm~j mvj</w:t>
        <w:softHyphen/>
        <w:t>vj</w:t>
        <w:softHyphen/>
        <w:t>vû ÔAvjvBwn Iqvmvj</w:t>
        <w:softHyphen/>
        <w:t xml:space="preserve">vg GK Ômv cwigvY †LRyi ev GK Ômv cwigvY he ighv‡bi hvKvZzj wdZi iƒ‡c dih K‡i‡Qb| </w:t>
      </w:r>
    </w:p>
    <w:p>
      <w:pPr>
        <w:pStyle w:val="Normal"/>
        <w:ind w:firstLine="360"/>
        <w:jc w:val="right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(eyLvix I gymwjg)</w:t>
      </w:r>
    </w:p>
    <w:p>
      <w:pPr>
        <w:pStyle w:val="Normal"/>
        <w:ind w:firstLine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Ave~ mvC` Ly`ix (iv) e‡jb, Avgiv Avgv‡`i Lvevi Øviv wdZiv Av`vq KiZvg| ZLbKvi mg‡q Avgv‡`i Lvevi wQj he, wKkwgk, cwbi I †LRyi|  </w:t>
      </w:r>
    </w:p>
    <w:p>
      <w:pPr>
        <w:pStyle w:val="Normal"/>
        <w:ind w:firstLine="360"/>
        <w:jc w:val="right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 xml:space="preserve">(eyLvix) </w:t>
      </w:r>
    </w:p>
    <w:p>
      <w:pPr>
        <w:pStyle w:val="Normal"/>
        <w:ind w:firstLine="36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evsjv‡`‡ki cÖPwjZ Lvevi Pvj| †m wn‡m‡e `yB †KwR Pwj</w:t>
        <w:softHyphen/>
        <w:t xml:space="preserve">k MÖvg Pvj w`‡q †dZiv Av`vq Kiv †h‡Z cv‡i| he-wKkwgk-cwbi-†LRyiI G‡Kev‡i Ae¨eüZ bq| †m wn‡m‡e abx †jvK‡`i DwPZ G¸‡jvi gva¨‡gI †dZiv Av`v‡qi †Póv Kiv|  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 xml:space="preserve">wdZ&amp;iv Av`v‡qi DËg mgq </w:t>
      </w:r>
    </w:p>
    <w:p>
      <w:pPr>
        <w:pStyle w:val="Normal"/>
        <w:jc w:val="both"/>
        <w:rPr/>
      </w:pPr>
      <w:r>
        <w:rPr>
          <w:rFonts w:cs="SutonnyMJ" w:ascii="SutonnyMJ" w:hAnsi="SutonnyMJ"/>
          <w:sz w:val="26"/>
          <w:szCs w:val="26"/>
        </w:rPr>
        <w:t>wdZiv Av`vq Kivi DËg mgq  C‡`i w`b mKv‡j C‡`i bvgv‡hi c~‡e©| Be‡b Igi (iv) eY©bv K‡ib, Ôivm~j mvj</w:t>
        <w:softHyphen/>
        <w:t>vj</w:t>
        <w:softHyphen/>
        <w:t>vû ÔAvjvBwn Iqvmvj</w:t>
        <w:softHyphen/>
        <w:t xml:space="preserve">vg C‡`i bvgv‡h †ei nevi cy‡e©B wdZ&amp;iv Av`vq Kivi Av‡`k cÖ`vb K‡i‡Qb|Õ G Kvi‡YB C`yj wdZ‡ii bvgvh GKUz wej¤^ K‡i cov gy¯—vnve| C‡`i GK ev `yÕw`b c~‡e© Av`vq Kiv Rv‡qh| †hgbwU K‡i‡Qb Be‡b Igi (iv)| 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utonnyMJ" w:hAnsi="SutonnyMJ" w:cs="SutonnyMJ"/>
          <w:b/>
          <w:b/>
          <w:bCs/>
          <w:color w:val="993300"/>
          <w:sz w:val="26"/>
          <w:szCs w:val="26"/>
        </w:rPr>
      </w:pPr>
      <w:r>
        <w:rPr>
          <w:rFonts w:cs="SutonnyMJ" w:ascii="SutonnyMJ" w:hAnsi="SutonnyMJ"/>
          <w:b/>
          <w:bCs/>
          <w:color w:val="993300"/>
          <w:sz w:val="26"/>
          <w:szCs w:val="26"/>
        </w:rPr>
        <w:t xml:space="preserve">wdZiv Av`v‡qi ¯’vb 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wdZiv wbR GjvKvi Amnvq †jvK‡`i gv‡S eÈb Ki‡Z n‡e| wbR GjvKvq `wi`ª †jvK bv _vK‡j Ab¨ GjvKvq Av`vq Kiv †h‡Z cv‡i|  FY cwi‡kv‡a A¶g e¨w³I cÖ‡qvRb Abymv‡i wdZiv MÖnY Ki‡Z cvi‡e| GKRb `wi`ª‡K GKvwaK †jv‡Ki wdZ&amp;iv †`qv †h‡Z cv‡i| Avevi GKvwaK `wi`ª †jv‡Ki gv‡SI GKfvM wdZiv eÈb Kiv hvq| `wi`ª e¨w³ Ab¨ †jv‡Ki KvQ †_‡K wdZiv MÖnY K‡i cÖ‡qvR‡bi AwZwi³ n‡j Zv w`‡q wb‡Ri wdZiv Av`vq Ki‡Z cvi‡e|</w:t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jc w:val="center"/>
        <w:rPr>
          <w:rFonts w:ascii="SutonnyMJ" w:hAnsi="SutonnyMJ" w:cs="SutonnyMJ"/>
          <w:color w:val="800000"/>
          <w:sz w:val="26"/>
          <w:szCs w:val="26"/>
        </w:rPr>
      </w:pPr>
      <w:r>
        <w:rPr>
          <w:rFonts w:cs="SutonnyMJ" w:ascii="SutonnyMJ" w:hAnsi="SutonnyMJ"/>
          <w:color w:val="800000"/>
          <w:sz w:val="26"/>
          <w:szCs w:val="26"/>
        </w:rPr>
        <w:t>mgvß</w:t>
      </w:r>
    </w:p>
    <w:sectPr>
      <w:headerReference w:type="default" r:id="rId2"/>
      <w:headerReference w:type="first" r:id="rId3"/>
      <w:type w:val="nextPage"/>
      <w:pgSz w:w="10318" w:h="14570"/>
      <w:pgMar w:left="709" w:right="709" w:gutter="0" w:header="72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ndrabatiEMJ">
    <w:charset w:val="00"/>
    <w:family w:val="auto"/>
    <w:pitch w:val="variable"/>
  </w:font>
  <w:font w:name="Albertu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4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5"/>
      <w:szCs w:val="25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utonnyMJ" w:hAnsi="SutonnyMJ" w:cs="SutonnyMJ"/>
      <w:b/>
      <w:bCs/>
      <w:color w:val="9933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utonnyMJ" w:hAnsi="SutonnyMJ" w:cs="SutonnyMJ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jc w:val="both"/>
      <w:outlineLvl w:val="2"/>
    </w:pPr>
    <w:rPr>
      <w:rFonts w:ascii="SutonnyMJ" w:hAnsi="SutonnyMJ" w:cs="SutonnyMJ"/>
      <w:b/>
      <w:bCs/>
      <w:color w:val="9933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utonnyMJ" w:hAnsi="SutonnyMJ" w:cs="SutonnyMJ"/>
      <w:b/>
      <w:bCs/>
      <w:color w:val="993300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utonnyMJ" w:hAnsi="SutonnyMJ" w:cs="SutonnyMJ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SutonnyMJ" w:hAnsi="SutonnyMJ" w:cs="SutonnyMJ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firstLine="720"/>
      <w:jc w:val="both"/>
    </w:pPr>
    <w:rPr>
      <w:rFonts w:ascii="SutonnyMJ" w:hAnsi="SutonnyMJ" w:cs="SutonnyMJ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SutonnyMJ" w:hAnsi="SutonnyMJ" w:cs="SutonnyMJ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0:29:00Z</dcterms:created>
  <dc:creator>Samsul Hoque</dc:creator>
  <dc:description>www.islamhouse.com</dc:description>
  <cp:keywords/>
  <dc:language>en-US</dc:language>
  <cp:lastModifiedBy>Emad Radman</cp:lastModifiedBy>
  <cp:lastPrinted>2007-10-02T02:21:00Z</cp:lastPrinted>
  <dcterms:modified xsi:type="dcterms:W3CDTF">2008-05-01T14:15:00Z</dcterms:modified>
  <cp:revision>23</cp:revision>
  <dc:subject/>
  <dc:title>فريضة الصيام</dc:title>
</cp:coreProperties>
</file>