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قِـرْ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قِـرْ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6365" cy="571563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فِـيْ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فِـيْل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5486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91250" cy="5486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672840</wp:posOffset>
                </wp:positionV>
                <wp:extent cx="6515100" cy="3314700"/>
                <wp:effectExtent l="50800" t="50800" r="51435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بَـقَر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89.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بَـقَر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jc w:val="center"/>
        <w:rPr/>
      </w:pPr>
      <w:r>
        <w:rPr/>
        <w:drawing>
          <wp:inline distT="0" distB="0" distL="0" distR="0">
            <wp:extent cx="6268085" cy="548513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دِيْـك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دِيْـك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4800</wp:posOffset>
                </wp:positionH>
                <wp:positionV relativeFrom="paragraph">
                  <wp:posOffset>5753100</wp:posOffset>
                </wp:positionV>
                <wp:extent cx="6515100" cy="3314700"/>
                <wp:effectExtent l="50800" t="51435" r="51435" b="8788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دَجَّـاج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453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دَجَّـاج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57950" cy="56007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123190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وِز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وِز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5486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238125" r="51435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أَرْنَـ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أَرْنَـ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028700</wp:posOffset>
            </wp:positionH>
            <wp:positionV relativeFrom="paragraph">
              <wp:posOffset>-342900</wp:posOffset>
            </wp:positionV>
            <wp:extent cx="7543800" cy="58293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5539740</wp:posOffset>
                </wp:positionV>
                <wp:extent cx="6515100" cy="3314700"/>
                <wp:effectExtent l="50800" t="681355" r="51435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بَـط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36.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بَـط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86500" cy="53149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76835" r="51435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دُب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دُب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54864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5180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6515100" cy="3314700"/>
                <wp:effectExtent l="50800" t="50800" r="51435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سَمَـك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0.6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سَمَـك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2915" cy="5543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6515100" cy="3314700"/>
                <wp:effectExtent l="50800" t="51435" r="51435" b="8788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فَـرَاش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9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فَـرَاش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753100</wp:posOffset>
                </wp:positionV>
                <wp:extent cx="6515100" cy="3314700"/>
                <wp:effectExtent l="50800" t="51435" r="51435" b="514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نَـمِـ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453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نَـمِـ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91250" cy="56013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5600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13665</wp:posOffset>
                </wp:positionV>
                <wp:extent cx="6515100" cy="3314700"/>
                <wp:effectExtent l="50800" t="115570" r="51435" b="13481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بِـطْرِيْـق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8.9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بِـطْرِيْـق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629400" cy="548640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5189220</wp:posOffset>
                </wp:positionV>
                <wp:extent cx="6515100" cy="3314700"/>
                <wp:effectExtent l="50800" t="51435" r="51435" b="134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ضِفْـدَاع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08.6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ضِفْـدَاع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11938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حِـصَا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حِـصَا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70880" cy="559943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906135" cy="594233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-227965</wp:posOffset>
                </wp:positionV>
                <wp:extent cx="6515100" cy="3200400"/>
                <wp:effectExtent l="50800" t="50800" r="51435" b="514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2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طَـيْ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17.95pt;width:512.95pt;height:25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طَـيْ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  <w:tab w:val="left" w:pos="6720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0</wp:posOffset>
                </wp:positionV>
                <wp:extent cx="6515100" cy="3086100"/>
                <wp:effectExtent l="50800" t="50800" r="51435" b="1562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بُـوْقَـيْ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68pt;width:512.95pt;height:24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بُـوْقَـيْ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866765" cy="560133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6515100" cy="3314700"/>
                <wp:effectExtent l="50800" t="238125" r="51435" b="51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أَسَـ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9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أَسَـ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99480" cy="52578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34735" cy="537146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9100</wp:posOffset>
                </wp:positionH>
                <wp:positionV relativeFrom="paragraph">
                  <wp:posOffset>5638800</wp:posOffset>
                </wp:positionV>
                <wp:extent cx="6515100" cy="3314700"/>
                <wp:effectExtent l="50800" t="50800" r="51435" b="514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غَـزَا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444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غَـزَال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229350" cy="548513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جَـمَ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جَـمَل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غَـنَـم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غَـنَـم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47130" cy="53721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8788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بَعُـوْض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بَعُـوْض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315200" cy="5829300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808345" cy="54864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115570" r="51435" b="514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كَـلْ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كَـلْ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771515" cy="537273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1162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سِنْجَـا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سِنْجَـا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91250" cy="548703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227965</wp:posOffset>
                </wp:positionV>
                <wp:extent cx="6515100" cy="3314700"/>
                <wp:effectExtent l="50800" t="50800" r="51435" b="514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ثُـعْبَان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7.9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ثُـعْبَان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076315" cy="5487035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زَرَافَـ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زَرَافَـ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419215" cy="548513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جَـرَا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جَـرَا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10464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تِـمْسَاح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تِـمْسَاح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7200900" cy="548640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534150" cy="548513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نَـمْل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نَـمْل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ذُبَـا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ذُبَـا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972300" cy="5829300"/>
            <wp:effectExtent l="0" t="0" r="0" b="0"/>
            <wp:wrapNone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نَـحْل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نَـحْل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6743700" cy="5143500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7315200" cy="5715000"/>
            <wp:effectExtent l="0" t="0" r="0" b="0"/>
            <wp:wrapNone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681355" r="51435" b="514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قِـط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قِـط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924550" cy="5715000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إِبِـ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إِبِـل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028700</wp:posOffset>
            </wp:positionH>
            <wp:positionV relativeFrom="paragraph">
              <wp:posOffset>-114300</wp:posOffset>
            </wp:positionV>
            <wp:extent cx="7086600" cy="5486400"/>
            <wp:effectExtent l="0" t="0" r="0" b="0"/>
            <wp:wrapNone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35:00Z</dcterms:created>
  <dc:creator>Vec Versa</dc:creator>
  <dc:description/>
  <cp:keywords/>
  <dc:language>en-US</dc:language>
  <cp:lastModifiedBy>Vec Versa</cp:lastModifiedBy>
  <cp:lastPrinted>2006-01-25T00:34:00Z</cp:lastPrinted>
  <dcterms:modified xsi:type="dcterms:W3CDTF">2006-01-24T17:04:00Z</dcterms:modified>
  <cp:revision>5</cp:revision>
  <dc:subject/>
  <dc:title> </dc:title>
</cp:coreProperties>
</file>