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Hallo zusammen,                                                            Wbg., 23.05.14</w:t>
        <w:br/>
        <w:br/>
        <w:t>   </w:t>
      </w: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 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Bericht zu unserem Zusammentreffen vom Donnerstag, 22.05.14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br/>
        <w:t>So, die größte Hitze ist vorerst überstanden. Wir bekommen jetzt erst mal wieder normale Temperaturen.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Gestern waren  folgende Spieler in der Gemeinschafts-Sauna Rezataue: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Rainer, Marion, Gerd, Aui, Tommy, Hili, Hias, Katha, Chris K., Elke, Micha L., Marlene, Frieder, Tabbo, Chris J. und Johna.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76165" cy="3656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hris und Micha waren zum Fototermin leider noch nicht da.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Alle waren tapfer, schwitzten zwar viel, aber hielten größtenteils bis 20 Uhr durch.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Speziell die beiden Duos waren bei dieser Hitze schwer gefordert und mussten an die Schmerzgrenze.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73835" cy="1198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Lange noch saßen im Anschluss insgesamt 12 Leute zusammen und sahen den Gewittersturm heraufziehen, der aber erst nach unserem Aufbruch über Weißenburg hereinbrach.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76165" cy="36569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Wir haben mal wieder Glück mit dem Wetter gehabt, denn so hätte es aussehen können: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78425" cy="3632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Morgen dürfte so etwas nicht zu erwarten sein. Vergesst das Techniktraining nicht - Baggern ist ja fast ein Pflicht-Termin.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Termine: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 </w:t>
        <w:br/>
        <w:t>-Sa., 24.05.14, ab 13.30 Uhr - Anfänger- und Techniktraining Lektion 2 (Alles rund um´s Baggern), danach, ab 14.30 Uhr normales Training Rezataue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Di., 27.05.14, ab 17.00 Uhr   - Training Rezataue</w:t>
        <w:br/>
        <w:t>-Do., 29.05.14, ab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15.00 Uhr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- Training Rezataue (Christi Himmelfahrt)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Fr., 30.05.14, ab 19.00 Uhr   - Kirchweih in Haag bei Mrasek mit den Störzelbachern</w:t>
        <w:br/>
        <w:t>-Sa., 31.05.14, ab 11.00 Uhr -  Beachturnier in Frickenfelden, deshalb kein Anfänger- und Techniktraining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Di., 03.06.14, ab 17.00 Uhr  - Training Rezataue</w:t>
        <w:br/>
        <w:t>-Do., 05.06.14, ab 17.00 Uhr - Training Rezataue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Sa., 07.06.14, ab 13.30 Uhr - Anfänger- und Techniktraining Lektion 3 (Alles rund um den Aufschlag), danach, ab 14.30 Uhr normales Training Rezataue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Di., 10.06.14, ab 17.00 Uhr  - Training Rezataue (ohne Rainer und Hili)</w:t>
        <w:br/>
        <w:t>-Do., 12.06.14, ab 17.00 Uhr - Training Rezataue</w:t>
        <w:br/>
        <w:t>-Sa., 14.06.14, ab 11.00 Uhr - King/Queen of the Beach-Turnier in Treuchtlingen, deshalb kein Anfänger- und Techniktraining.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mfG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Rainer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4873"/>
        <w:gridCol w:w="909"/>
        <w:gridCol w:w="1"/>
      </w:tblGrid>
      <w:tr>
        <w:trPr/>
        <w:tc>
          <w:tcPr>
            <w:tcW w:w="8728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 xml:space="preserve">Nil sine mango </w:t>
              <w:br/>
              <w:t xml:space="preserve">vita labore dedit mortalibus. </w:t>
              <w:br/>
              <w:t xml:space="preserve">Das Leben gab den Sterblichen nichts </w:t>
              <w:br/>
              <w:t>ohne schwere Arbeit.</w:t>
            </w:r>
          </w:p>
        </w:tc>
        <w:tc>
          <w:tcPr>
            <w:tcW w:w="909" w:type="dxa"/>
            <w:tcBorders/>
          </w:tcPr>
          <w:p>
            <w:pPr>
              <w:pStyle w:val="TabellenInhalt"/>
              <w:jc w:val="center"/>
              <w:rPr/>
            </w:pPr>
            <w:bookmarkStart w:id="0" w:name="Pin"/>
            <w:r>
              <w:rPr/>
              <w:drawing>
                <wp:inline distT="0" distB="0" distL="0" distR="0">
                  <wp:extent cx="243840" cy="327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TabellenInhal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783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Horaz</w:t>
            </w:r>
          </w:p>
          <w:p>
            <w:pPr>
              <w:pStyle w:val="TabellenInhalt"/>
              <w:rPr/>
            </w:pPr>
            <w:r>
              <w:rPr/>
              <w:t>Satiren I, 9</w:t>
            </w:r>
          </w:p>
          <w:p>
            <w:pPr>
              <w:pStyle w:val="TabellenInhal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0" w:right="75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left="0" w:right="75" w:hanging="0"/>
        <w:rPr>
          <w:rFonts w:ascii="Arial" w:hAnsi="Arial" w:cs="Arial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file:///Q:/Programme/Puntsch_Zitatenhandbuch20/Data/HTML/pin0_n.gi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37:14Z</dcterms:created>
  <dc:creator>Rainer Mathes</dc:creator>
  <dc:description/>
  <dc:language>en-US</dc:language>
  <cp:lastModifiedBy/>
  <cp:lastPrinted>2014-05-23T17:25:00Z</cp:lastPrinted>
  <cp:revision>0</cp:revision>
  <dc:subject/>
  <dc:title/>
</cp:coreProperties>
</file>