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080" w:right="-334" w:hanging="4080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Normal"/>
        <w:ind w:left="3960" w:right="-334" w:hanging="3780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NARODNA SKUPŠTINA  REPUBLIKE SRBIJE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- Odbor za rad, boračka i socijalna pitanja-</w:t>
      </w: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b/>
        </w:rPr>
        <w:t xml:space="preserve">                                                                     </w:t>
      </w:r>
      <w:r>
        <w:rPr>
          <w:b/>
        </w:rPr>
        <w:t xml:space="preserve">-Predsedniku, Gdinu Mehi Omeroviću-         </w:t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ind w:left="1440" w:hanging="1440"/>
        <w:rPr/>
      </w:pPr>
      <w:r>
        <w:rPr>
          <w:b/>
        </w:rPr>
        <w:t xml:space="preserve">    </w:t>
      </w:r>
      <w:r>
        <w:rPr>
          <w:b/>
          <w:sz w:val="28"/>
          <w:szCs w:val="28"/>
        </w:rPr>
        <w:t>Predmet: Urgencija po pritužbi od 31.01.2012.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5233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Postovani!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270" w:firstLine="270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</w:t>
      </w:r>
      <w:r>
        <w:rPr>
          <w:b/>
          <w:bCs/>
          <w:sz w:val="28"/>
          <w:szCs w:val="28"/>
        </w:rPr>
        <w:t>Urgiramo na odgovoru po našem zahtevu od 31.01.2012.</w:t>
      </w:r>
    </w:p>
    <w:p>
      <w:pPr>
        <w:pStyle w:val="Normal"/>
        <w:ind w:left="270" w:firstLine="2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70" w:firstLine="27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ilo je puno naših pritužbi, Vama, kabinetu Ministra za propuste koje činila Inspekcija rada i niz nedozvoljenih radnji koje je vršio poslodavac, pre i za vreme trajanja štrajka zaposlenih u RS Partners PES Surdulica.</w:t>
      </w:r>
    </w:p>
    <w:p>
      <w:pPr>
        <w:pStyle w:val="Normal"/>
        <w:ind w:left="270" w:firstLine="2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Primedbe smo locirali na dva ili tri propusta koje je uradila Inspekcija rada. Mi smo vam ih dokumentovali a vi procenite i odlučite.</w:t>
      </w:r>
    </w:p>
    <w:p>
      <w:pPr>
        <w:pStyle w:val="Normal"/>
        <w:ind w:left="270" w:firstLine="2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bCs/>
          <w:sz w:val="28"/>
          <w:szCs w:val="28"/>
        </w:rPr>
        <w:t xml:space="preserve">Zasto ništa Inspekcija nije preduzela posle isteka ostavljenog roka da se otklone propusti u postupanju poslodavca?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štovani, ljubazno Vas molimo da hitno kao predsednik Odbora insistirate kod Ministarstva za rad i zahtevate postupanje u skladu sa Zakonom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ada ćemo još ponoviti da je presudom Apelacionog Suda iz Niša potvrđena odluka Višeg suda u Vranju, da je naš štrajk organizovan i vodjen u skladu sa Zakonom. Shodno tome, Inspekcija mora da nas hitno vrati na uredno prijavljeno štrajkačko mesto i odmah naloži poslodavcu da povuče sva nezakonita rešenja o otkazima Ugovora o radu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Vaš stav po zahtevu nam je neophodan zbog prikupljanja potrebne dokumentacije za obraćanje sudu u Strazbur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</w:rPr>
        <w:t xml:space="preserve">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S poštovanjem!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U Surdulici, 13.03.2012.                                               Štrajkački odb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RS Partners PES Surdul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indikati:                                                         1.Stojkovic Dragan,  predsedni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„</w:t>
      </w:r>
      <w:r>
        <w:rPr>
          <w:b/>
        </w:rPr>
        <w:t>Nezavisnost“- D.Djordjevic                                2. Stamenkovic Stanisa, čla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SSMS     -D.Jankovic                                           3. Stankovic Goca, član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ASNS      -D.Dimitrijevic                                      4. Djordjevic Violeta, član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5. Mladenovic Slavica, član</w:t>
      </w:r>
    </w:p>
    <w:sectPr>
      <w:type w:val="nextPage"/>
      <w:pgSz w:w="11906" w:h="16838"/>
      <w:pgMar w:left="720" w:right="866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09:00Z</dcterms:created>
  <dc:creator>Korisnik</dc:creator>
  <dc:description/>
  <cp:keywords/>
  <dc:language>en-US</dc:language>
  <cp:lastModifiedBy>Dragan</cp:lastModifiedBy>
  <cp:lastPrinted>2012-02-27T14:39:00Z</cp:lastPrinted>
  <dcterms:modified xsi:type="dcterms:W3CDTF">2012-03-13T14:14:00Z</dcterms:modified>
  <cp:revision>4</cp:revision>
  <dc:subject/>
  <dc:title>Ugovor br</dc:title>
</cp:coreProperties>
</file>