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0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6356"/>
        <w:gridCol w:w="1440"/>
        <w:gridCol w:w="900"/>
        <w:gridCol w:w="900"/>
        <w:gridCol w:w="900"/>
        <w:gridCol w:w="1056"/>
        <w:gridCol w:w="924"/>
        <w:gridCol w:w="900"/>
      </w:tblGrid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NK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ptio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etwork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ydney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lbourne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risbane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elaide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erth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V Item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scription (grouped)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annel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 NEWS - SUN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8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MINUTE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6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USTRALIA'S GOT TALEN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5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9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 NEWS – MONDAY-FRI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57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I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ESTIC BLITZ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5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ETTER HOMES AND GARDEN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5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2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8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EA PATROL II 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BORDER SECURITY 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5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6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I:  CRIME SCENE INVESTIGATIO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4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ATTLE OF THE CHOI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4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NINE NEWS - SUN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4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ODAY TONIGH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1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7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VEN NEWS - SATUR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4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VID ATTENBOROUGH: ELEPHANT, A SPY IN THE HERD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LL SAINT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8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ARCH &amp; RESCU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CIS (R)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SPERATE HOUSEWIVE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URF PATROL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32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8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ICKS AND SPECK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TAW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REY'S ANATOM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8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4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 NEWS – SUN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LD CHINA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LADIATO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5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0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8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RE 000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 NEWS – MONDAY-FRI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1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ME AND AW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2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GRUEN TRANSFER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NINE NEWS – MONDAY-FRI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2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WO AND A HALF ME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8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 CURRENT AFFAIR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SIMPSONS – 8:00PM TUES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3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TO ON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Y NAME IS EARL - THURS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1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ALL NEW SIMPSON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W AND ORDER: SVU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8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HOW I MET YOUR MOTHER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10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3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ELL'S KITCHE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ONE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6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SI: N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7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 VICAR OF DIBLE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9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D CAS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NEW INVENTO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5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GLY BETT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1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2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MEDICAL EMERGENC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TRALIAN STOR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SAY'S KITCHEN NIGHTMARE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ROTHERS &amp; SISTE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,0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4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5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L NEW FUTURAMA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2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LENT WITNES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TIONAL NINE NEWS - SATUR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BROTHER - LIVE EVICTIO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STRALIA'S FUNNIEST HOME VIDEO SHOW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LDERS WITH ANDREW DENTO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OD NEWS WEEK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RIMINAL MIND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4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UM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6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ADLY SURF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ITHOUT A TRAC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EINSTEIN FACTOR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0 REPOR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 GREAT OUTDOO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5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7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0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96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TALYS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BROTHER - FRIDAY NIGHT LIV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RTHANGER ABBE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EAL OR NO DEAL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6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4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86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FOOTY SHOW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TURAMA – 8:00PM THURS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US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HE AMAZING RAC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9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5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SSING PERSONS UNI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V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MOMMA'S HOUSE 2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 NEWS AT FIVE- MONDAY-FRI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LECTO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 NEWS AT FIVE – SUN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BROTHER – 6:30PM SUN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FL ON SEVEN – SUNDAY FOOTBALL: COLLINGWOOD VS CARLTON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42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3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BROTHER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GIL MAYO MYSTERIE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2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UR CORNE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BILL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OK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 NEWS – SATURDA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G CAT DIARY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P GEAR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BS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UMB3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IR CRASH INVESTIGATION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0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7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5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6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7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OSTON LEGAL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9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8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1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6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6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56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HE COOK AND THE CHEF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1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ATELIN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3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DIA WATCH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CK TO YOU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8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 NEWS UPDAT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C1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ULES OF ENGAGEMEN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8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ENTE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758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2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3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17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8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91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IGHBOURS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,000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TURDAY NIGHT AFL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N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0</w:t>
            </w:r>
          </w:p>
        </w:tc>
        <w:tc>
          <w:tcPr>
            <w:tcW w:w="105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,000</w:t>
            </w:r>
          </w:p>
        </w:tc>
        <w:tc>
          <w:tcPr>
            <w:tcW w:w="9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0</w:t>
            </w:r>
          </w:p>
        </w:tc>
        <w:tc>
          <w:tcPr>
            <w:tcW w:w="9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1:21:00Z</dcterms:created>
  <dc:creator>Channel 7 SOE Build</dc:creator>
  <dc:description/>
  <cp:keywords/>
  <dc:language>en-US</dc:language>
  <cp:lastModifiedBy>Channel 7 SOE Build</cp:lastModifiedBy>
  <dcterms:modified xsi:type="dcterms:W3CDTF">2008-06-22T01:45:00Z</dcterms:modified>
  <cp:revision>2</cp:revision>
  <dc:subject/>
  <dc:title>R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2566776</vt:r8>
  </property>
  <property fmtid="{D5CDD505-2E9C-101B-9397-08002B2CF9AE}" pid="3" name="_AuthorEmail">
    <vt:lpwstr>SFrancis@seven.com.au</vt:lpwstr>
  </property>
  <property fmtid="{D5CDD505-2E9C-101B-9397-08002B2CF9AE}" pid="4" name="_AuthorEmailDisplayName">
    <vt:lpwstr>Francis, Simon</vt:lpwstr>
  </property>
  <property fmtid="{D5CDD505-2E9C-101B-9397-08002B2CF9AE}" pid="5" name="_EmailSubject">
    <vt:lpwstr>Seven - Weekly Ratings Report</vt:lpwstr>
  </property>
  <property fmtid="{D5CDD505-2E9C-101B-9397-08002B2CF9AE}" pid="6" name="_NewReviewCycle">
    <vt:lpwstr/>
  </property>
</Properties>
</file>