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bject: AMBITON Bone Marrow Drive Resul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 everybod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would like to thank everybody who came out to and supported AMBITION, especially those who volunteered and those who got typ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inal numbers are still coming in, but after the drives in White Plaza, the drive at Tuesday’s basketball game, and the drive at Arrillaga gym on Tuesday, a total of </w:t>
      </w:r>
      <w:r>
        <w:rPr>
          <w:b/>
          <w:i/>
          <w:u w:val="single"/>
        </w:rPr>
        <w:t>over 450</w:t>
      </w:r>
      <w:r>
        <w:rPr/>
        <w:t xml:space="preserve"> people were typed.  This was a phenomenal effort—equivalent to typing 1 in every 4 members of the freshman clas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fortunately, we fell short of Cal’s mark of typing 1 in every 25 students.  However, this year’s efforts have dwarfed our numbers in each of the 5 previous years we have held drives.  With this great improvement, we are optimistic about beating Cal next ye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ould like to announce the winner of our Wii Raffle:</w:t>
      </w:r>
    </w:p>
    <w:p>
      <w:pPr>
        <w:pStyle w:val="Normal"/>
        <w:rPr/>
      </w:pPr>
      <w:r>
        <w:rPr/>
        <w:t>Tina Duong, Class of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grats, Tina, and thank you once again to everybody for all your sup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o see you again next year, and GO STANFOR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MBITION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282828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02:28:00Z</dcterms:created>
  <dc:creator> </dc:creator>
  <dc:description/>
  <cp:keywords/>
  <dc:language>en-US</dc:language>
  <cp:lastModifiedBy> </cp:lastModifiedBy>
  <dcterms:modified xsi:type="dcterms:W3CDTF">2008-11-22T03:05:00Z</dcterms:modified>
  <cp:revision>2</cp:revision>
  <dc:subject/>
  <dc:title/>
</cp:coreProperties>
</file>