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pplestylespan"/>
          <w:rFonts w:cs="Helvetica" w:ascii="Helvetica" w:hAnsi="Helvetica"/>
          <w:color w:val="717171"/>
          <w:sz w:val="20"/>
          <w:szCs w:val="20"/>
          <w:shd w:fill="FFFFFF" w:val="clear"/>
        </w:rPr>
        <w:t>[00:10, Arthur drifts under water wearing his armour. A woman stands over him. Morgana wakes with a gasp]</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whisper): Arthur! Arthu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01:16, Arthur slinks through the woods with a crossbow. Merlin bursts out of the trees and bumps Arthur as he's about to shoo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hat is 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 really are a total buffoon, aren't you, Merl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 was just ask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ho? Me or the deer?! We're supposed to be hunting. It requires speed, stealth and an agile min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So you're able to get by on two out of three, the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oman scream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hat was tha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distant): Please! Don'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Quie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distant): Help!</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grabs his sword from Merl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01:56, Aulfric lays on the ground as a bandit draws his sword to kill him. Sophia struggles with three other purse snatche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No, no, I beg you! Merc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Bandit: Give us some mone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Help me! Help m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shoots one of the robbers; the others attack Arthur. Aulfric gets up and holds Sophia while Arthur fights off the bandits; one of them gets up behind Arthu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Forbærnen firgenhol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 large tree branch falls on top of the bandit trying to attack Arthur from behind. Arthur kills the one in front of him and the final bandit runs off. Arthur looks up at the tre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Stroke of luck.</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nd let that be a lesson to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gives him a look]</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hat? I was covering your back.</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 alright? Didn't hurt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turns to Arthur and removes her hoo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No... Thanks to you. I'm Sophia. This is my fathe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Arthur Pendragon... at your servic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kisses Sophia's han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03:36, Council Chamber of Doom. Aulfric and Sophia stand before the cour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My name is Aulfric, heir to Tír-Mòr. This is my daughter, Sophia.</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You're a long way from home. What brings you to Camelo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Our home was sacked by raiders, we barely escaped with what few possessions we could carr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These are dangerous times. What will you do?</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We travel west to Caerleon where we have family and, I hope, a new lif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You must stay here awhile, break your journey. A noble family like yours is always welcome in Camelo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stares at Sophia she exits with her fath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04:31, Arthur's Chambe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Make sure you put her in a decent roo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The one next door's empt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he one next door's fine. Excellent, in fact. Shut up, Merl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hat? I didn't say anyth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 didn't have to. I want to make it clear that my intentions towards Sophia are completely honourable. Put her in the room on the other side of the castle. It's warmer, more comfortabl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Of course. She, er...is very beautiful.</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es, she i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nd if your intentions are honourabl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Oh, they are. Most definitel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Then what's the problem with her staying next doo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here isn't one. You've convinced me. Put her in the room next to min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06:17, Merlin hands Sophia a blanket in the corridor outside her guest roo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f you need anything, just let me know.</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Thank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enters her room. Morgana sees her and approaches Merlin anxiousl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Who is tha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Er, Sophia Tír-Mòr. We rescued her in the woods. Well, Arthur did most of the rescu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She can't stay her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The King said that she and her father are welcome in Camelot. Is everything ok?</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Yes. Thank you.</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05:57, Physician's Chambers. Morgana enters just as Gaius takes a flask off of the burn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I'm sorry, I didn't mean to disturb you.</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Nonsense, my child. My favourite patient is always welcom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kisses her cheek]</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m sorry about the mess. Most of it's Merlin's. If I'd known you were coming, I'd have tidied up in her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Er, it's not that. It's just...your bench is on fir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My bench is on fire? What are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turns to look]</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My bench is on fir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Her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hands him a bucket. Gaius uses tongs to drop the flask in the wat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You're always getting me into trouble. What brings you to this dark corn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I had another drea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 se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I saw Arthur lying under water, drowning, and there was a woman standing over him, watching him die. And she's here in Camelo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The mind plays tricks. It borrows from everyday life and plays out its own fantas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But I had this dream before she came to Camelo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You must be mistake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No, I know what I saw. It was so real...so vivid. I saw him die, Gaius. She's going to kill him.</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These are just dreams, Morgana, nothing more. Are you taking the sleeping draught I made up for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Oh, it doesn't help.</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Here. Try this. It will induce a deeper sleep.</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hands Morgana a bottl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You've nothing to fea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Thank you, Gaiu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Morgana. Don't bother Uther about this. No need to worry hi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07:58, bandit's campfire in the woods. Aulfric approaches the bandit that got away. The bandit stands up and draws his swor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You can dispense with the unpleasantries -- your paymen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holds up a leather pouch]</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Bandit: I want more. My friends are dead because of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Yes. I'm sorry. Such a dreadful waste of life. But, if it's any consolation, you'll see them again soon. má réðe cine týn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uses his staff to kill the bandi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08:28, Morgana stirs restlessly in her sleep. She sees the same vision of Arthur drowning with Sophia standing over him. Morgana wake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08:44, Arthur's Chambers the next morn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m taking Sophia out for a ride today. You know, show her aroun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here do I come into thi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ell, I'm supposed to be on patrol with the guard of my father this morning, so I need you to cover for m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hat, and lie to the King? No. No way. No, he'll see right through me. He'll have me in the stocks quicker than you can say rotten tomatoe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Merl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sigh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 need you to do this for m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 am a terrible liar. I start sweating, my- my vision blurs, my- my brain stops work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ell, no change there, then. Look, I promised Sophia I'd take her out and if I don't turn up it'll blow my chance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You like her, the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eah. What's not to like? I want to spend some more time with her, but I need to get my father off my back. I can't order you to lie to the King, but ...you'd be a friend for life if you di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Go on, then, you don't want to keep her wait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hanks, Merlin. I won't forget i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09:43, Morgana's Chambers. Morgana watches Arthur ride out of Camelot with Sophia]</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You're sure it's h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I could never forget that fac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You should speak to the K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And tell him what? That I can see the futur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If you think Arthur's life is in dang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You know how he'd reac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You're his ward, he wouldn't harm you.</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He hates magic more than he cares for m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That's not tru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Would you care to put it to the tes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wen: But what else can you do?</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I'm going to have to try and stop her myself.</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10:12, Council Chamber of Doo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Where's my so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m not sure where he is. I, erm, I think there's been a mistake. But it's not his fault. Arthur's, I mea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Stop gibbering and tell me where he i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t's probably... No, it's definitely my faul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Where is Arthu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He's not her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I can see tha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rthur wasn't sure of his orders, so he asked me to check with the guards to see if he was riding out this morning and...well...I may have forgotte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You forgo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m sorry, My Lord. I am sure he would have been here had I told hi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If this was a time of war, I would have you flogge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nd since it's not, we'll let it go just this onc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10:46, Merlin pelted with rotten tomatoes in the stock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 forgot how much fun this wa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10:53, Arthur walks through the woods with Sophia]</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he river's not far. It's just down her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Arthur...wa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hat is 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takes Arthur's hands and looks into his eye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túce hwón frec'úre, artu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uard (distant): You there! Hal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backs away and Arthur tackles her as an arrow flies at them. Arthur runs toward the guard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uard (distant): Sorr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distant): Sorry?! You nearly shot a crossbow in my face! What do you mean you're sorr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looks at the arrow in the tree behind her. Arthur jogs back]</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 oka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Yes. Thanks to you.</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hey were searching for the bandits that attacked you yesterday. Her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he picks up her staff to give it to h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Don't touch tha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m sorry. Maybe we should go back.</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It's fine. I- I'm sorry, I was upset. Now, don't let this spoil our day together. We were having such a nice time. Let's go down to the rive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m taking you back to Camelot. Your father would never forgive me if I let anything happen to you.</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12:41, Physician's Chambers. Merlin enters covered in tomato past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Have you been playing with your food aga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The King put me in the stock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What'd you do this tim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Nothing. Honestly, it wasn't my fault. Arthur wanted to get out of going on patrol with Uther and the guard, so I covered for him and took the blam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And Arthur was prepared to let you do thi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t was his idea.</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And what made him neglect his duties? It must've been something terribly importan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Sophia.</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The girl from the fores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He wanted to take her out for the day. He is besotte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But they've only just me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 know. I guess it must have been love at first sigh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Yes. I suppose it must b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13:33, Aulfric's guest quarters . Gaius snoops around and inspects Aulfric's staff]</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Can I help?</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Forgive me. The door was open. I thought someone may have broken i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Looks like they hav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 apologise for imposing on you. It won't happen agai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Make sure it doesn'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14:28, The Square. Arthur and Sophia ride in and dismoun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re sure you'll be alrigh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Yes. Thank you for toda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kisses Arthur's cheek]</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Good night, Arthu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15:07, Griffin Stairway. Sophia enters the palace and bumps into Morgana]</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Sorry! Lady Morgana, isn't it? I'm Sophia.</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What are you doing her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My father and I are guests of the K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You're lying. I know what you're going to do to him, and I won't let it happe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Does Arthur know you feel this way about him? Of course he does. I suspect he's already turned you dow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Don't think you can make a fool out of m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I won't have to. You're managing to do that well enough alread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Stay away from hi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Or what? Jealousy is such an unattractive trait in a wome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If anything happens to Arthur, I'll find you. However long it take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15:51, Aulfric's guest chambers. Sophia ente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You've not been gone as long as I expecte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We were interrupte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What happene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I was nearly killed. For a moment, I felt what it would be like to die a mortal death. He saved me. Someone so weak, so feeble, saved me! I can't bear to be like this a moment longe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You won't have to. Once his heart is yours, the gates of Avalon will open once again for us and we can regain our true form.</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I need a little more tim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You must hurry. The physician can see us for what we truly ar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And he is not alone. The Lady Morgana. She fears her powers, but that will not keep her quiet for lo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Tomorrow, you have to finish the enchantment, otherwise our chance to rid us of these mortal shells will be lost foreve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16:44, Arthur's Chambe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You seem very fond of h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 make that sound like a bad th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Not necessarily. I've just never seen you fall under a woman's spell so quickl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f you're jealous, Morgana, it's ok to admit i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Don't flatter yourself.</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Come on. It wouldn't be the first time now, would i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Arthur, I'm trying to protect you! She isn't what she seem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hy? What makes you say tha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I just have a feeling. It's difficult to describe. I had a dream. A nightmar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laugh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 really are very sweet, Morgana.</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Why are you laugh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 Your feelings, bad dreams. You don't have to make this stuff up. You can tell me the truth. It's obvious you like m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Less and less by the secon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Alright. Whatever you sa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You're intolerable. Just hope I'm wrong about h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17:57, Arthur's Chambers the next morn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You're dresse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Nothing gets past you, does it, Merli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hat- You're supposed to be wearing these! Your father's bestowing a knighthood o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one of your men this morn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m giving it a mis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on't the King min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Not if you, er, cover for me, again. By the way, thanks for yesterday, I heard you ended up in the stocks. Bad luck.</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They were throwing potatoes at me. It's only supposed to be rotten fru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m not sure there's any hard-and-fast rules, but if it's any consolation, I think it was worth i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hat? It went well?</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Great. Fantastic. She's incredibl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Don't worry. I'll find a way to get you out of i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Just make sure you don't end up in the stocks this tim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 won't. I think I'm starting to get the hang of this whole deception lark.</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18:48, Merlin pelted with rotten food in the stock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18:54, Arthur and Sophia frolic through the wood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ai- wait! Careful.</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Don't worry. I will be. túce hwón frec 'úre, artu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hat are you do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takes Arthur's hand and looks into his eye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Þec nom feoh gyse. Cume morðor rice ær. Túce hwón frec úre, artu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and Arthur's eyes glow re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19:30, Physician's Chambers. Merlin enters covered in rotten foo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Not again Merlin, surel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You would think that the appeal of pelting the same person with fruit would wear off after a while, but, oh, no!</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 heard that Arthur wasn't at the knighting ceremon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Yeah, he wanted to make the most of his time left with Sophia.</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So you helped hi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m his servant, I had to.</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You shouldn't have done that, Merlin. I fear that Sophia may not be all that she seem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h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What do you know about see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Not much. They're supposed to be able to see the future, like prophet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t's said to be an innate ability. Those who have it are born that way. Some aren't even aware that what they see is the future. It comes to them in their dream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hat's this got to do with Sophia?</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The night before she and Aulfric came to Camelot, Morgana had a dream. Sophia was in i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Before she arrived in Camelo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ve been watching Morgana since she was very young. And though I tried to persuade myself otherwise, I realised that some of the things she said she'd dreamt came to pass. I kept it secret from Uther, of course. The gift of prophecy is too close to the work of magic.</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You think Morgana is a se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 don't think it. I fear it. Morgana said she dreamt that Sophia killed Arthu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Couldn't that have just been a dream? Maybe the- the woman Morgana saw just looked like Sophia.</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That's what I hoped. But Aulfric caught me in Sophia's room and, in a flash of anger, his eyes changed colou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ho are the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t's not who they are that worries me. It's what they want with Arthu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21:13, Arthur's Chambers. Sophia continues enchanting Arthu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Our love is strong. You feel the same way, too. If we were ever to be parte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d never let that happe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You may not have the choice. There are some here who don't want us to be togethe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ll never let them come between u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Because we are in lov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Because we're in lov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You must seek permission for us to marry... so that we can be togethe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ill death do us par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túce hwón frec'úre, artu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s eyes glow red and she kisses Arthu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Till death do us par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s eyes glow red and Sophia exit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22:17, Aulfric meets Sophia outside Arthur's doo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He's ready. Tomorrow he'll do what we need him to.</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Good, you have done well. I must go to the elder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sees Aulfric as he turns the corner to Arthur's Chambers and follows hi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22:31, Merlin follows Aulfric to the Lake of Avalon in the wood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I seek an audience with the Sidhe elders! Do:tiag-sa ar idbairt do dena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fairies appear over the lak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I come before you to plead for the chance to win passage back to Avalon and a life of immortalit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idhe Elder: Your punishment for killing another Sidhe is a mortal body and a mortal life. You will never be able to return to Avalo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The crime was mine, not my daughter'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idhe Elder: The gates of Avalon remain closed to your daughter. Unless the soul of a mortal prince be offered up to them.</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Thank you. An immortal life for my daughter is all that I desire, so I promise you the soul of the greatest prince of all. Arthur Pendragon! Muahahahaha!</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25:26, Physician's Chambe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Avalon. What you saw at the lake, it's Avalon. It must b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hat'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The land of eternal youth. Mortals are only supposed to glimpse it the moment before death.</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ell, I've seen it and I'm still her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Extraordinary. What did it look lik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Does it matter? They're going to sacrifice Arthur and we don't even know who "they" are ye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We do now. I found writing like this on the top of Aulfric's staff. It's Ogham, an ancient script. Abas ocus bithe. Duthectad bithlane. "To hold life and death in your hands." From the writing on his staff and what you saw at the lake, I'm afraid I'm now certain. We're dealing with the Sidh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That does not sound like a good th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They're masters of enchantmen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You think Arthur's been enchante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Almost certainly. I'm afraid Morgana's dream is coming tru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26:18, Council Chamber of Doom. Arthur stands with Sophia before Uth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 request this audience, Father, to discuss a matter of great importance. It cannot have escaped your attention that I and Lady Sophia Tír-Mòr have grown very clos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Not too close, I hop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e're in love. Which is why I come before you today to ask your permission to marr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laugh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I assume you're jok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No. I'm going to marry he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But you only met two days ago.</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e're in lov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In love? We had no idea that you were such a romantic, had we, Morgana?</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No, he's full of surprise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m going to marry her. I don't care what either of you think about 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I thought you'd come to ask my permissio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Out of courtesy, nothing mor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akes Sophia's hand and walks toward the doo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Guards, door. You've forgotten whose court you're standing i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 won't stop me. If I want to marry her, I will.</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Arrest Sophia and Aulfric Tír-Mò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The guards step forwar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hat are you do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And inform the executioner his services will be required tomorrow morn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 can't do thi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Yes, I can, and unless you show me some respect, I will!</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bows his hea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Release them. You've got your whole life ahead of you. Sophia is no doubt your first lov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but she certainly won't be the only one. Enjoy yourself while you ca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28:29, Courtyard Corridor. Morgana follows Uth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You're not planning on springing any surprises on me, are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Don't you think you should be taking this a bit more seriously?</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He's young, foolish and in love. Give it a week and he'll be chasing after the next girl that catches his ey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Sophia will never let that happe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Do you bear a grudge against our gues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There's something about her I don't trust. You've seen the way Arthur changed since she's arrive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He's a fool in lov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She's dangerou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Dangerous? To who?</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Arthu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Why do you say tha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I just have a sense, a feel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And what has she done to make you have this feel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Nothing, yet. It's what she's going to do. I don't know how to tell you thi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Try. Whatever it is, you can tell m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I've just seen girls like this before. They string men along and then drop them. I don't want to see him get hur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I know you want to protect him, but some lessons we have to learn for ourselves. He'll hurt for a week and then Sophia will be forgotte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I hope so.</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Are you sure there's nothing else behind thi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Yes, it's noth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29:51, Arthur's Chambers. Arthur's packs for travel wearing his armour. Merlin ente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Get ou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 thought the King was a bit harsh.</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 don't need sympathy, Merlin, especially not from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But I did think he had a poin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 ordered you to get out. Now leave m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 know what you think you're doing, and I know you think you're in love with Sophia...</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ho are you to tell me what I'm think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m your frien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No, Merlin, you're my servan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You don't know what you're doing. She's cast a spell on you. You're enchante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I told you people would try to keep us apar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 know. I won't let that happe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Look, don't listen to her, she's controlling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We can elope together. Get away from this place, these peopl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 saw you. I followed him. They're planning to sacrifice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You let your servant talk to your guests this wa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 know what you're going to do, because I followed you to the lake and I heard everything. You have to believe m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Don't listen to him, Arthur. Let's go. Let's leave tonigh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She's going to kill you. Sophia plans to sacrifice you to buy a life of immortality. If you go with her, you'll di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t- It doesn't make sense. We're- We're in lov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They're magical beings! Look at the writing on the staff.</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reaches for it. Aulfric pulls it away and his eyes glow re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Look at his eyes. Look at him. Do you believe me now? Arthur, do you se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urns around, his eyes glowing re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 see everyth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lunges toward Aulfric, but Aulfric uses his staff]</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Na mben si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s spell throws Merlin against the wall and knocks him unconsciou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31:46, Morgana's Chambers. Morgana looks out her window and sees Arthur leaving the Square with Sophia and Aulfric]</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32:01, Physician's Chambers. Morgana runs 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He's gone! Arthur's gone with her! She's taken him!</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Slow dow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I know you don't believe me, but I'm so sure it's going to happen. My dream's going to come tru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 do believe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I've got to tell Uthe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You can'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I've got to do something, if I don't then Arthur will di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You can't tell Uther about your dream. If Uther thinks you've got the seers' power, he'll charge you with witchcraf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I don't have a choice. I couldn't live with myself knowing I'd let him di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Wait. We've known each other a long time, you trust me don't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Yes, you know I do.</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Then trust me now. Stay here and don't say a word to anyone about thi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But Arthu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ll take care of i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Where are you go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To find someone who can help.</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32:40, Arthur walks through the woods with Sophia and Aulfric]</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32:53, Gaius enters Arthur's Chambers where Merlin is just coming aroun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Merlin! What happened to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ulfric. Where's Arthur? I have got to go after him. What's that buzzing nois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Careful, Merlin, you can barely stand up.</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 have to go.</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You can't, not in this state. You owe it to your powers that you survived this at all.</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ll be fine, he needs m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Has that buzzing stoppe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Yeah.</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Lia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 have to go, Gaius. He'll die if I don'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The Sidhe are a vicious people. You must be careful.</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Don't worry, I know what I'm do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Merlin? This wa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Just test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runs through the fores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33:35, Lake of Avalo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Go. They are waiting for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I don't understand. You're coming too.</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Only one of us can pass through. This was never meant for m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I only wanted this so we could both return to Avalo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Your destiny is on a different path to mine. It is my fate to live a mortal lif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I don't want to leave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You must. Once the ceremony begins you have to go through with it. The elders expect a soul. If they don't get his they will take your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Goodby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hugs her fath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I will never forget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takes Arthur's hand and leads him into the lake, Merlin continues runn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Ia bend dǽdon níwe. Cúðon gare íewe deahl sǽ áre. Sé áre. Ig bæþ deahl sǽ néah. Déaþ ór cwylþ óga him.</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trips in the woods, then keeps running]</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An 'wén. Flíete á. Dómdæg. Déaþ ór cwylþ óga him. An 'wén. Flíete á.</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kisses Arthu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Dómdæg. Déaþ ór cwylþ óga him. An 'wén. Flíete á. Dómdæg. Déaþ ór cwylþ óga him, Arthur Pendrago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falls backwards into the water. Merlin keeps running. Aulfric keeps incant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ulfric: Ia bend dǽdon níwe. Cúðon gare íewe deahl sǽ néah. Sé áre. Ig bæþ deahl sǽ néah. An 'wén. Flíete á. Dómdæg. Déaþ ór cwylþ óga him.</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rrives and sees Aulfric's Sophia's staff on the groun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Onbregda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The staff flies into Merlin's hand. Merlin points it at Aulfric]</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Swilte, gold beorþ.</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Bolt of light hits Aulfric and he explode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Father! No! No!</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Sophia tries to run to the shore. Merlin points the staff at h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óga ceole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 bolt of light hits Sophia and she explodes. Merlin takes his jacket off as he runs into the wate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rthur! Arthur! Arthur!</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finds Arthur under the water and brings him to the surfac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38:21, Arthur's Chambers. Merlin and Gaius sit at Arthur's bedside waiting for him to wake. Arthur groan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rthur? Arthur?</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hat happened? Where am I?</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Can you remember anyth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Ow! Oh, my head! There was a girl. Sophia, she...I asked my father something about her, I asked him...</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bolts up in be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hat was I thinking?</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ell, we did wonder. Especially when you eloped with her last nigh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 did wha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Merlin had to bring you back to Camelo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I don't recall any of thi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Must've been some blow.</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What blow?</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ell, er, when I caught up with you, I couldn't persuade you to return, you were beyond reason. So I had to make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You managed to knock me ou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Yep. With a lump of woo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He only did it to bring you back safel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No one can know about this. Any of it. Is that understood?</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and Gaius look at each other and then nod. Arthur falls back on his pillow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39:42, Council Chamber of Doom. Arthur stands before the cour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When you failed to show up for patrol this morning, I feared you'd eloped with Sophia in a fit of passio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turns to Merlin]</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 I wish he had. Because then I wouldn't be stood in front of you feeling like an idiot... agai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This is becoming a near daily occurrence for you.</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But there was a mistake. And I would not say it was anyone's fault. Not- not really. Erm, you- you could say it was min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Could somebody tell me what happene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ell...</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Someone with a brai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After Sophia left, I wanted to take my mind off her so I went for a hun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And killing things mends a broken hear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Arthur: No, but it's good fun. Merlin was meant to inform you that I wouldn't be back till later toda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Have you some kind of mental afflictio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Probably.</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m looking into it, Sir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Uther: Well, I hope for our sake you find a cure. Or we'll find ourselves with a food shortage on our hand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chuckle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Food shortage.</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s pelted by rotten food in the stock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41:05, Physician's Chambers. Morgana knocks and enters]</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Morgana.</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I've had some troubled night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I prepared another draught for you. Have the dreams stoppe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shakes head* Arthur told me what actually happened. You must've hit him round the head really hard.</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Yeah. I feel really bad about tha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Here you are. Remember, every night just before you go to sleep.</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organa: Thank you, Gaius.</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She must never find out the truth.</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Why not? She had a premonition that helped save Arthur's life.</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And it could've cost her her own. If Uther ever found out, things would never be the same again. It must remain a secre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Is she like me? Can she use magic?</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No one's like you, Merlin.</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Merlin: But she has the gif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Gaius: For her sake, I hope not.</w:t>
      </w:r>
      <w:r>
        <w:rPr>
          <w:rStyle w:val="Appleconvertedspace"/>
          <w:rFonts w:cs="Helvetica" w:ascii="Helvetica" w:hAnsi="Helvetica"/>
          <w:color w:val="717171"/>
          <w:sz w:val="20"/>
          <w:szCs w:val="20"/>
          <w:shd w:fill="FFFFFF" w:val="clear"/>
        </w:rPr>
        <w:t> </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w:t>
      </w:r>
      <w:r>
        <w:rPr>
          <w:rFonts w:cs="Helvetica" w:ascii="Helvetica" w:hAnsi="Helvetica"/>
          <w:color w:val="717171"/>
          <w:sz w:val="20"/>
          <w:szCs w:val="20"/>
          <w:shd w:fill="FFFFFF" w:val="clear"/>
        </w:rPr>
        <w:br/>
      </w:r>
      <w:r>
        <w:rPr>
          <w:rStyle w:val="Applestylespan"/>
          <w:rFonts w:cs="Helvetica" w:ascii="Helvetica" w:hAnsi="Helvetica"/>
          <w:color w:val="717171"/>
          <w:sz w:val="20"/>
          <w:szCs w:val="20"/>
          <w:shd w:fill="FFFFFF" w:val="clear"/>
        </w:rPr>
        <w:t>[42:26, Morgana wakes from another nightmar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31:00Z</dcterms:created>
  <dc:creator>JemmJayy</dc:creator>
  <dc:description/>
  <cp:keywords/>
  <dc:language>en-US</dc:language>
  <cp:lastModifiedBy>JemmJayy</cp:lastModifiedBy>
  <dcterms:modified xsi:type="dcterms:W3CDTF">2011-10-20T06:46:00Z</dcterms:modified>
  <cp:revision>1</cp:revision>
  <dc:subject/>
  <dc:title>[00:10, Arthur drifts under water wearing his armour</dc:title>
</cp:coreProperties>
</file>