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ydroponic Suppliers Worldwid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laska</w:t>
        <w:br/>
        <w:br/>
        <w:t>BRANDY HYDROPONICS</w:t>
        <w:br/>
        <w:t>MILE 50.2 PARKS HIGHWAY</w:t>
        <w:br/>
        <w:t xml:space="preserve">WASILLA AK, 99687 </w:t>
        <w:br/>
        <w:t xml:space="preserve">(907) 892-6868 </w:t>
        <w:br/>
        <w:br/>
        <w:t xml:space="preserve">DOWN TO EARTH </w:t>
        <w:br/>
        <w:br/>
        <w:t>2 LOCATIONS:</w:t>
        <w:br/>
        <w:t>2000 EAST DOWLING RD, #4</w:t>
        <w:br/>
        <w:t>ANCHORAGE, AK 99507</w:t>
        <w:br/>
        <w:t>(907) 563-5050</w:t>
        <w:br/>
        <w:br/>
        <w:t>1517 SOUTH INDUSTRIAL WAY</w:t>
        <w:br/>
        <w:t>PALMER, AK 99645</w:t>
        <w:br/>
        <w:t xml:space="preserve">(907) 563-5050 </w:t>
        <w:br/>
        <w:br/>
        <w:t>GREEN JUNEAU</w:t>
        <w:br/>
        <w:t>P.O. BOX 210233</w:t>
        <w:br/>
        <w:t>AUKE BAY, AK 99821</w:t>
        <w:br/>
        <w:t>(907)364-2751</w:t>
        <w:br/>
        <w:br/>
        <w:t>FAR NORTH GARDEN SUPPLY</w:t>
        <w:br/>
        <w:br/>
        <w:t>2834 BONIFACE PKWY</w:t>
        <w:br/>
        <w:t>ANCHORAGE AK 99504</w:t>
        <w:br/>
        <w:t>(907) 333-3141</w:t>
        <w:br/>
        <w:br/>
        <w:t>300 CENTAUR ST</w:t>
        <w:br/>
        <w:t>WASILLA AK 99654</w:t>
        <w:br/>
        <w:t xml:space="preserve">(907) 376-7586 </w:t>
        <w:br/>
        <w:br/>
        <w:t>Holm town Nursery Inc.</w:t>
        <w:br/>
        <w:t>1301 30th avenue</w:t>
        <w:br/>
        <w:t>fairbanks, Ak 99707</w:t>
        <w:br/>
        <w:t>(907)451-8733</w:t>
        <w:br/>
        <w:br/>
        <w:t>Arizona</w:t>
        <w:br/>
        <w:br/>
        <w:t>AQUA VERDE GARDENER</w:t>
        <w:br/>
        <w:t>1212 KNOX PLACE</w:t>
        <w:br/>
        <w:t>TUCSON, AZ 85705</w:t>
        <w:br/>
        <w:t>(520) 887-4755</w:t>
        <w:br/>
        <w:br/>
        <w:t>ACI hydroponics</w:t>
        <w:br/>
        <w:t>1344 East Apache Blvd.</w:t>
        <w:br/>
        <w:t>Tempe, AZ 85281</w:t>
        <w:br/>
        <w:t>(800)633-2137</w:t>
        <w:br/>
        <w:br/>
        <w:t>Herb n' Harvest</w:t>
        <w:br/>
        <w:t>14 E Birch Avenue</w:t>
        <w:br/>
        <w:t>Flagstaff, AZ 86001</w:t>
        <w:br/>
        <w:t>(520)773-0786</w:t>
        <w:br/>
        <w:br/>
        <w:t xml:space="preserve">NATURAL POOLS &amp; GARDENS </w:t>
        <w:br/>
        <w:t>2143 N. COUNTRY CLUB DR., SUITE C</w:t>
        <w:br/>
        <w:t>TUCSON, AZ 85716</w:t>
        <w:br/>
        <w:t>(520) 323-2627</w:t>
        <w:br/>
        <w:br/>
        <w:t>High Tech Horticulture</w:t>
        <w:br/>
        <w:t>15455 N.Greenwood Hayden Loop</w:t>
        <w:br/>
        <w:t xml:space="preserve">Scottsdale, AZ 85260 </w:t>
        <w:br/>
        <w:t>(480)348-9232</w:t>
        <w:br/>
        <w:br/>
        <w:t>SEA OF GREEN</w:t>
        <w:br/>
        <w:t>1828 EAST UNIVERSITY - STE 3</w:t>
        <w:br/>
        <w:t>TEMPE AZ 85281</w:t>
        <w:br/>
        <w:t>(602) 967-2045</w:t>
        <w:br/>
        <w:br/>
        <w:t>SOILLESS GARDENER</w:t>
        <w:br/>
        <w:t>2940 N. SANTA ROSA PLACE</w:t>
        <w:br/>
        <w:t>TUSCON AZ 85712</w:t>
        <w:br/>
        <w:t>(520) 795-6393</w:t>
        <w:br/>
        <w:br/>
        <w:t>California</w:t>
        <w:br/>
        <w:br/>
        <w:t xml:space="preserve">AMERICAN HYDROPONICS </w:t>
        <w:br/>
        <w:t>FACTORY STORE OUTLET</w:t>
        <w:br/>
        <w:t>286 SOUTH G STREET</w:t>
        <w:br/>
        <w:t>ARCATA CA 95521</w:t>
        <w:br/>
        <w:t>(707) 822-5777</w:t>
        <w:br/>
        <w:t>(800) 458-6543</w:t>
        <w:br/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amhydro.com/</w:t>
        </w:r>
      </w:hyperlink>
      <w:r>
        <w:rPr>
          <w:rFonts w:cs="Verdana" w:ascii="Verdana" w:hAnsi="Verdana"/>
          <w:sz w:val="20"/>
          <w:szCs w:val="20"/>
        </w:rPr>
        <w:br/>
        <w:br/>
        <w:t>Central Coast Hydrogarden</w:t>
        <w:br/>
        <w:t>1951 Santa Barbara St.</w:t>
        <w:br/>
        <w:t>San Luis Obispo, Ca 93401</w:t>
        <w:br/>
        <w:t>(805)544-GROW</w:t>
        <w:br/>
        <w:br/>
        <w:t xml:space="preserve">A+ PLANT TECHNOLOGIES </w:t>
        <w:br/>
        <w:t>1604 BABCOCK ST.</w:t>
        <w:br/>
        <w:t xml:space="preserve">COSTA MESA, CA 92627 </w:t>
        <w:br/>
        <w:t>(949) 642-7776</w:t>
        <w:br/>
        <w:t>(800) 426-1261</w:t>
        <w:br/>
      </w: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aplushydro.com</w:t>
        </w:r>
      </w:hyperlink>
      <w:r>
        <w:rPr>
          <w:rFonts w:cs="Verdana" w:ascii="Verdana" w:hAnsi="Verdana"/>
          <w:sz w:val="20"/>
          <w:szCs w:val="20"/>
        </w:rPr>
        <w:br/>
        <w:br/>
        <w:t>A &amp; M Technologies</w:t>
        <w:br/>
        <w:t>1017 Carson St. STE #3</w:t>
        <w:br/>
        <w:t>S. Lake Tahoe, Ca 96150</w:t>
        <w:br/>
        <w:t>(530)541-3276</w:t>
        <w:br/>
        <w:br/>
        <w:t>Constantly Growing</w:t>
        <w:br/>
        <w:t>62000 Enterprise DR.</w:t>
        <w:br/>
        <w:t xml:space="preserve">Dimond Springs Ca 95619 </w:t>
        <w:br/>
        <w:t xml:space="preserve">Phone (530) 642-9710 </w:t>
        <w:br/>
        <w:br/>
        <w:t xml:space="preserve">BERKELEY INDOOR GARDEN </w:t>
        <w:br/>
        <w:t>844 UNIVERSITY AVE</w:t>
        <w:br/>
        <w:t>BERKELEY CA 94710</w:t>
        <w:br/>
        <w:t>(510) 549-2918</w:t>
        <w:br/>
      </w: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berkeleyindoorgarden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BETTER GROW HYDRO</w:t>
        <w:br/>
        <w:t xml:space="preserve">1271 E. COLORADO BLVD.. </w:t>
        <w:br/>
        <w:t>PASADENA, CA 91106</w:t>
        <w:br/>
        <w:t>(626) 449-6677</w:t>
        <w:br/>
      </w: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bghydro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Dazey's Supply</w:t>
        <w:br/>
        <w:t>3082 Redwood Drive</w:t>
        <w:br/>
        <w:t>Redway, Ca 95560</w:t>
        <w:br/>
        <w:t>(707)932-3002</w:t>
        <w:br/>
        <w:br/>
        <w:t>BEYLIK HYDROPONICS</w:t>
        <w:br/>
        <w:t xml:space="preserve">890 OAK AVE. </w:t>
        <w:br/>
        <w:t>FILLMORE, CA 93015</w:t>
        <w:br/>
        <w:t xml:space="preserve">(805) 524-0999 </w:t>
        <w:br/>
        <w:br/>
        <w:t>4193 CARPENTERIA AVE #5</w:t>
        <w:br/>
        <w:t xml:space="preserve">CARPENTERIA, CA 93015 </w:t>
        <w:br/>
        <w:br/>
        <w:t>CITY FARMERS NURSERY</w:t>
        <w:br/>
        <w:t>4832 HOME AVE</w:t>
        <w:br/>
        <w:t>SAN DIEGO CA 92105</w:t>
        <w:br/>
        <w:t xml:space="preserve">(619)284-6358 </w:t>
        <w:br/>
        <w:br/>
        <w:t>COCA'S CENTRAL VALLEY HYDROPONICS</w:t>
        <w:br/>
        <w:t>1026 MC HENRY AVE, #7</w:t>
        <w:br/>
        <w:t>MODESTO, CA 95359</w:t>
        <w:br/>
        <w:t xml:space="preserve">(209)567-0590 </w:t>
        <w:br/>
        <w:br/>
        <w:t>ENVIRONMENTAL CONCEPTS</w:t>
        <w:br/>
        <w:t>1827 5TH STREET SUITE B</w:t>
        <w:br/>
        <w:t>BERKELEY CA 94710</w:t>
        <w:br/>
        <w:t>(510) 704-0117</w:t>
        <w:br/>
        <w:br/>
        <w:t xml:space="preserve">EVER GREEN HYDROPONICS </w:t>
        <w:br/>
        <w:t>923 CENTRAL AVE. #B</w:t>
        <w:br/>
        <w:t>UPLAND, CA 91786</w:t>
        <w:br/>
        <w:t>(909) 946-7100</w:t>
        <w:br/>
        <w:br/>
        <w:t xml:space="preserve">E-Z GREEN HYDROPONICS </w:t>
        <w:br/>
        <w:t>7017 RESEDA BLVD</w:t>
        <w:br/>
        <w:t>RESEDA CA 91335</w:t>
        <w:br/>
        <w:t>(800) 493-7660 (818) 776-9076</w:t>
        <w:br/>
      </w: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ezgreenhydro.com</w:t>
        </w:r>
      </w:hyperlink>
      <w:r>
        <w:rPr>
          <w:rFonts w:cs="Verdana" w:ascii="Verdana" w:hAnsi="Verdana"/>
          <w:sz w:val="20"/>
          <w:szCs w:val="20"/>
        </w:rPr>
        <w:br/>
        <w:br/>
        <w:t xml:space="preserve">FOOTHILL HYDROPONICS </w:t>
        <w:br/>
        <w:t>10705 BURBANK BLVD</w:t>
        <w:br/>
        <w:t>N. HOLLYWOOD CA 91601</w:t>
        <w:br/>
        <w:t>(818) 760-0688</w:t>
        <w:br/>
        <w:br/>
        <w:t>FOUR SEASONS FLOWER AND GARDEN</w:t>
        <w:br/>
        <w:t>1737 BROADWAY</w:t>
        <w:br/>
        <w:t>OAKLAND CA 94612</w:t>
        <w:br/>
        <w:t>(510) 832-2545</w:t>
        <w:br/>
      </w:r>
      <w:hyperlink r:id="rId7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4seasonhydro.com/</w:t>
        </w:r>
      </w:hyperlink>
      <w:r>
        <w:rPr>
          <w:rFonts w:cs="Verdana" w:ascii="Verdana" w:hAnsi="Verdana"/>
          <w:sz w:val="20"/>
          <w:szCs w:val="20"/>
        </w:rPr>
        <w:br/>
        <w:br/>
        <w:t xml:space="preserve">GOLDEN HARVEST HYDROPONICS &amp; GARDEN SUPPLY </w:t>
        <w:br/>
        <w:t>8626 LOWER SACRAMENTO ROAD</w:t>
        <w:br/>
        <w:t>STOCKTON, CA 95210</w:t>
        <w:br/>
        <w:t xml:space="preserve">(209) 951-3550 </w:t>
        <w:br/>
      </w:r>
      <w:hyperlink r:id="rId8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oldenharvesthydro.com/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GREENFIRE, INC</w:t>
        <w:br/>
        <w:t>2 LOCATIONS:</w:t>
        <w:br/>
        <w:t>3230 AUBURN BLVD</w:t>
        <w:br/>
        <w:t>SACRAMENTO CA 95821</w:t>
        <w:br/>
        <w:t>(916) 485-8023</w:t>
        <w:br/>
        <w:br/>
        <w:t>2725 HWY 32 WEST #A</w:t>
        <w:br/>
        <w:t>CHICO CA 95973</w:t>
        <w:br/>
        <w:t>(530) 895-8301</w:t>
        <w:br/>
        <w:br/>
        <w:t>Garden Harvest Hydroponics</w:t>
        <w:br/>
        <w:t>8626 Lower Sacramento Road, #48</w:t>
        <w:br/>
        <w:t>Stockton, Ca 95210</w:t>
        <w:br/>
        <w:t>(209)951-3550</w:t>
        <w:br/>
        <w:br/>
        <w:t>GREENTHUMB LIGHTING &amp; SUPPLY</w:t>
        <w:br/>
        <w:t>1647 WEST SEPULVEDA BLVD UNIT#5</w:t>
        <w:br/>
        <w:t>TORRANCE, CA 90501</w:t>
        <w:br/>
        <w:t>(310) 326-1813</w:t>
        <w:br/>
        <w:br/>
        <w:t>GREENTREES HYDROPONICS</w:t>
        <w:br/>
      </w:r>
      <w:hyperlink r:id="rId9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cs.net</w:t>
        </w:r>
      </w:hyperlink>
      <w:r>
        <w:rPr>
          <w:rFonts w:cs="Verdana" w:ascii="Verdana" w:hAnsi="Verdana"/>
          <w:sz w:val="20"/>
          <w:szCs w:val="20"/>
        </w:rPr>
        <w:br/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mailorder@greentrees.com</w:t>
        </w:r>
      </w:hyperlink>
      <w:r>
        <w:rPr>
          <w:rFonts w:cs="Verdana" w:ascii="Verdana" w:hAnsi="Verdana"/>
          <w:sz w:val="20"/>
          <w:szCs w:val="20"/>
        </w:rPr>
        <w:br/>
        <w:t>2581 PIONEER AVE. UNIT D</w:t>
        <w:br/>
        <w:t>VISTA CA 92083</w:t>
        <w:br/>
        <w:t>(760) 598-7551</w:t>
        <w:br/>
        <w:t>(800) 772-1997</w:t>
        <w:br/>
        <w:br/>
        <w:t>GREEN FARMACY</w:t>
        <w:br/>
        <w:t>101 W. McKNIGHT WAY, SUITE E</w:t>
        <w:br/>
        <w:t>GRASS VALLEY, CA 95945</w:t>
        <w:br/>
        <w:t>(530) 274-2410</w:t>
        <w:br/>
      </w:r>
      <w:hyperlink r:id="rId11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reenfarmacy.net/</w:t>
        </w:r>
      </w:hyperlink>
      <w:r>
        <w:rPr>
          <w:rFonts w:cs="Verdana" w:ascii="Verdana" w:hAnsi="Verdana"/>
          <w:sz w:val="20"/>
          <w:szCs w:val="20"/>
        </w:rPr>
        <w:br/>
        <w:br/>
        <w:t>HAHN'S LIGHTING</w:t>
        <w:br/>
        <w:t xml:space="preserve">260 E VIRGINIA ST #1 </w:t>
        <w:br/>
        <w:t>SAN JOSE CA 95112</w:t>
        <w:br/>
        <w:t>(408) 295-1755</w:t>
        <w:br/>
        <w:br/>
        <w:t>HAMILTON TECHNOLOGY</w:t>
        <w:br/>
        <w:t xml:space="preserve">14902 S. FIGUEROA STREET </w:t>
        <w:br/>
        <w:t>GARDENA CA 90248</w:t>
        <w:br/>
        <w:t>(310) 217-0036</w:t>
        <w:br/>
        <w:t>(800) 634-9990</w:t>
        <w:br/>
        <w:br/>
        <w:t>HARVEST MOON - MARIN</w:t>
        <w:br/>
        <w:t>1701 FOURTH STREET</w:t>
        <w:br/>
        <w:t>SAN RAFAEL CA 94901</w:t>
        <w:br/>
        <w:t xml:space="preserve">(415) 459-3994 </w:t>
        <w:br/>
        <w:br/>
        <w:br/>
        <w:t>HUMBOLDT HYDROPONICS</w:t>
        <w:br/>
        <w:t>1302 UNION STREET</w:t>
        <w:br/>
        <w:t>EUREKA, CA 95503</w:t>
        <w:br/>
        <w:t>(707) 444-0530</w:t>
        <w:br/>
        <w:br/>
        <w:t>HYDRO DEPOT</w:t>
        <w:br/>
        <w:br/>
        <w:t>2 LOCATIONS:</w:t>
        <w:br/>
        <w:t>5665 REDWOOD DRIVE</w:t>
        <w:br/>
        <w:t>ROHNERT PARK, CA 94928</w:t>
        <w:br/>
        <w:t>(707) 584-2384</w:t>
        <w:br/>
        <w:br/>
        <w:t>13325 HIGHWAY 101, UNIT A</w:t>
        <w:br/>
        <w:t>HOPLAND, CA 95449</w:t>
        <w:br/>
        <w:t xml:space="preserve">(707) 744-9405 </w:t>
        <w:br/>
        <w:br/>
        <w:t xml:space="preserve">HYDROASIS SUPERSTORE </w:t>
        <w:br/>
        <w:t xml:space="preserve">5859 WEST 3RD STREET </w:t>
        <w:br/>
        <w:t>LOS ANGELES CA 90036</w:t>
        <w:br/>
        <w:t>(323) 653-GROW (4769)</w:t>
        <w:br/>
        <w:t>(888) 355-GROW (4769)</w:t>
        <w:br/>
      </w:r>
      <w:hyperlink r:id="rId1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asis.com/</w:t>
        </w:r>
      </w:hyperlink>
      <w:r>
        <w:rPr>
          <w:rFonts w:cs="Verdana" w:ascii="Verdana" w:hAnsi="Verdana"/>
          <w:sz w:val="20"/>
          <w:szCs w:val="20"/>
        </w:rPr>
        <w:br/>
        <w:br/>
        <w:t>HYDROFARM</w:t>
        <w:br/>
        <w:t>755 SOUTHPOINT BLVD SUITE #101</w:t>
        <w:br/>
        <w:t>PETALUMA CA 94954</w:t>
        <w:br/>
        <w:t>(707) 765-9990</w:t>
        <w:br/>
        <w:t>(800) 634-9990</w:t>
        <w:br/>
        <w:br/>
        <w:t xml:space="preserve">INLAND HYDROPONICS </w:t>
        <w:br/>
        <w:t>11731 STERLING AVE, SUITE M</w:t>
        <w:br/>
        <w:t>RIVERSIDE, CA 92503</w:t>
        <w:br/>
        <w:t xml:space="preserve">(909) 688-0461 </w:t>
        <w:br/>
        <w:br/>
        <w:t>MOTHERLODE HYDROPONICS</w:t>
        <w:br/>
        <w:t>520 NORTH MAIN STREET</w:t>
        <w:br/>
        <w:t>ANGELS CAMP, CA 95221</w:t>
        <w:br/>
        <w:t>(209) 736-1115</w:t>
        <w:br/>
      </w:r>
      <w:hyperlink r:id="rId13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rowbig.zoovy.com</w:t>
        </w:r>
      </w:hyperlink>
      <w:r>
        <w:rPr>
          <w:rFonts w:cs="Verdana" w:ascii="Verdana" w:hAnsi="Verdana"/>
          <w:sz w:val="20"/>
          <w:szCs w:val="20"/>
        </w:rPr>
        <w:br/>
        <w:br/>
        <w:t>MYSTIC GARDENS</w:t>
        <w:br/>
        <w:t>8484 FLORIN RD. #110</w:t>
        <w:br/>
        <w:t>SACRAMENTO, CA 95828</w:t>
        <w:br/>
        <w:t xml:space="preserve">(916) 381-2464 </w:t>
        <w:br/>
        <w:br/>
        <w:t>NATIVE GROUNDS NURSERY &amp; GARDEN CTR. -- NEW</w:t>
        <w:br/>
        <w:t>1172-A SOUTH MOUNT SHASTA BLVD.</w:t>
        <w:br/>
        <w:t>MOUNT SHASTA, CA 96067</w:t>
        <w:br/>
        <w:t>(530) 926-0555</w:t>
        <w:br/>
        <w:br/>
        <w:t>PLANT'IT EARTH</w:t>
        <w:br/>
      </w:r>
      <w:hyperlink r:id="rId1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plantitearth.com/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br/>
        <w:t>2215 MARKET ST</w:t>
        <w:br/>
        <w:t>SAN FRANCISCO CA 94114</w:t>
        <w:br/>
        <w:t>(415) 626-5082</w:t>
        <w:br/>
        <w:br/>
        <w:t>1455 E. FRANCISCO AVE.</w:t>
        <w:br/>
        <w:t>SAN RAFAEL, CA 94901</w:t>
        <w:br/>
        <w:t>(415) 459-6095</w:t>
        <w:br/>
        <w:br/>
        <w:br/>
        <w:t xml:space="preserve">PURE FOOD HYDROPONICS </w:t>
        <w:br/>
        <w:t>569 E EVELYN AVE</w:t>
        <w:br/>
        <w:t>MOUNTAIN VIEW CA 94041</w:t>
        <w:br/>
        <w:t>(650) 986-4070</w:t>
        <w:br/>
        <w:t xml:space="preserve">(800) 375-3062 </w:t>
        <w:br/>
      </w:r>
      <w:hyperlink r:id="rId15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purefood.com/</w:t>
        </w:r>
      </w:hyperlink>
      <w:r>
        <w:rPr>
          <w:rFonts w:cs="Verdana" w:ascii="Verdana" w:hAnsi="Verdana"/>
          <w:sz w:val="20"/>
          <w:szCs w:val="20"/>
        </w:rPr>
        <w:t xml:space="preserve"> or</w:t>
        <w:br/>
      </w:r>
      <w:hyperlink r:id="rId16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microhydroponics.com/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RAINBOW HYDROPONICS</w:t>
        <w:br/>
        <w:t>318 SOUTH MARKET STREET</w:t>
        <w:br/>
        <w:t>INGLEWOOD, CA 90301</w:t>
        <w:br/>
        <w:t>(310) 674-4984</w:t>
        <w:br/>
        <w:br/>
        <w:t>SANTA BARBARA HYDROPONICS GGSA</w:t>
        <w:br/>
        <w:t>2821 DE LA VINA STREET</w:t>
        <w:br/>
        <w:t>SANTA BARBARA CA 93105</w:t>
        <w:br/>
        <w:t>(805) 569-5540</w:t>
        <w:br/>
        <w:br/>
        <w:t>SUN-IN HYDROPONICS</w:t>
        <w:br/>
        <w:t>3017-B SANTA ROSA AVE</w:t>
        <w:br/>
        <w:t>SANTA ROSA, CA 95407</w:t>
        <w:br/>
        <w:t xml:space="preserve">(707) 578-5747 </w:t>
        <w:br/>
        <w:br/>
        <w:t>SYLVANDALE GARDENS</w:t>
        <w:br/>
        <w:t>77 AVENUE OF THE GIANTS</w:t>
        <w:br/>
        <w:t xml:space="preserve">PHILLIPSVILLE, CA 95559 </w:t>
        <w:br/>
        <w:t xml:space="preserve">(707) 923-3606 </w:t>
        <w:br/>
        <w:br/>
        <w:t xml:space="preserve">TOWER INDOOR GARDEN </w:t>
        <w:br/>
        <w:t>3 EAST OLIVE AVE</w:t>
        <w:br/>
        <w:t xml:space="preserve">FRESNO, CA 93728 </w:t>
        <w:br/>
        <w:t>(559) 495-1140</w:t>
        <w:br/>
        <w:br/>
        <w:t>VILLAGER NURSERY</w:t>
        <w:br/>
        <w:t>10678 DONNER PASS ROAD</w:t>
        <w:br/>
        <w:t>TRUCKEE, CA 96161</w:t>
        <w:br/>
        <w:t>(530) 587-0771</w:t>
        <w:br/>
        <w:br/>
        <w:t>AGRO DYNAMICS</w:t>
        <w:br/>
        <w:t>1430 N VENTURA AVE</w:t>
        <w:br/>
        <w:t>VENTURA, CA 93001</w:t>
        <w:br/>
        <w:br/>
        <w:br/>
        <w:br/>
        <w:t>Colorado</w:t>
        <w:br/>
        <w:br/>
        <w:t>BOULDER HYDROPONICS</w:t>
        <w:br/>
        <w:t>1630 N 63RD STREET #5</w:t>
        <w:br/>
        <w:t>BOULDER CO 80301</w:t>
        <w:br/>
        <w:t>(303) 415-0045</w:t>
        <w:br/>
        <w:br/>
        <w:t>MRS. GREENJEANS</w:t>
        <w:br/>
        <w:t>HYDROPONIC AND GARDEN SUPPLIES</w:t>
        <w:br/>
        <w:t>5050 S. FEDERAL BLVD. #37</w:t>
        <w:br/>
        <w:t>ENGLEWOOD, CO 80110</w:t>
        <w:br/>
        <w:t>(303) 738-0202</w:t>
        <w:br/>
        <w:t>(800) 469-2550</w:t>
        <w:br/>
        <w:br/>
        <w:t>THE GROW STORE, INC.</w:t>
        <w:br/>
        <w:t>8644 WEST COLFAX AVENUE</w:t>
        <w:br/>
        <w:t>LAKEWOOD, CO 80215</w:t>
        <w:br/>
        <w:t>(303) 205-0350</w:t>
        <w:br/>
      </w:r>
      <w:hyperlink r:id="rId17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thegrowstore.com</w:t>
        </w:r>
      </w:hyperlink>
      <w:r>
        <w:rPr>
          <w:rFonts w:cs="Verdana" w:ascii="Verdana" w:hAnsi="Verdana"/>
          <w:sz w:val="20"/>
          <w:szCs w:val="20"/>
        </w:rPr>
        <w:br/>
        <w:br/>
        <w:t>ROCKY MTN LIGHTING &amp; HYDRO</w:t>
        <w:br/>
        <w:t>7100 N. BROADWAY - SUITE 3D</w:t>
        <w:br/>
        <w:t>DENVER CO 80221</w:t>
        <w:br/>
        <w:t>(800) 886-5020</w:t>
        <w:br/>
        <w:t>(303) 428-5020</w:t>
        <w:br/>
        <w:br/>
        <w:t>Hawaii</w:t>
        <w:br/>
        <w:br/>
        <w:t>HYDRO FRESH VEGGIES</w:t>
        <w:br/>
        <w:t>300 KAHAKO ST.</w:t>
        <w:br/>
        <w:t>KAILUA, HI 96734</w:t>
        <w:br/>
        <w:t>(808) 263-5692</w:t>
        <w:br/>
        <w:br/>
        <w:t>Idaho</w:t>
        <w:br/>
        <w:br/>
        <w:t>GREENTHUMBS NURSERY</w:t>
        <w:br/>
        <w:t>5895 ENSIGN AVE.</w:t>
        <w:br/>
        <w:t>BOISE ID 83714</w:t>
        <w:br/>
        <w:t>(208) 323-0034</w:t>
        <w:br/>
        <w:br/>
        <w:t>LEWISTON FLOWER MARKET</w:t>
        <w:br/>
        <w:t>159 THAIN #B</w:t>
        <w:br/>
        <w:t>LEWISTON, ID 83501</w:t>
        <w:br/>
        <w:t>(208) 743-7057</w:t>
        <w:br/>
      </w:r>
      <w:hyperlink r:id="rId18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lwflowers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br/>
        <w:t>Montana</w:t>
        <w:br/>
        <w:br/>
        <w:t>Nevada</w:t>
        <w:br/>
        <w:br/>
        <w:t>ANYTHING GROWS</w:t>
        <w:br/>
        <w:t>190 WEST MOANA LN</w:t>
        <w:br/>
        <w:t>RENO, NV 89509</w:t>
        <w:br/>
        <w:t>(775) 828-1460</w:t>
        <w:br/>
      </w:r>
      <w:hyperlink r:id="rId19">
        <w:r>
          <w:rPr>
            <w:rStyle w:val="InternetLink"/>
            <w:rFonts w:cs="Verdana" w:ascii="Verdana" w:hAnsi="Verdana"/>
            <w:sz w:val="20"/>
            <w:szCs w:val="20"/>
          </w:rPr>
          <w:t>anythinggrowshydro@yahoo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New Mexico</w:t>
        <w:br/>
        <w:br/>
        <w:t>ALBUQUERQUE HYDROPONICS</w:t>
        <w:br/>
        <w:t>1051 SAN MATEO SE</w:t>
        <w:br/>
        <w:t>ALBUQUERQUE NM 87108</w:t>
        <w:br/>
        <w:t>(505) 255-3677</w:t>
        <w:br/>
      </w:r>
      <w:hyperlink r:id="rId20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ahl-hydroponics.com</w:t>
        </w:r>
      </w:hyperlink>
      <w:r>
        <w:rPr>
          <w:rFonts w:cs="Verdana" w:ascii="Verdana" w:hAnsi="Verdana"/>
          <w:sz w:val="20"/>
          <w:szCs w:val="20"/>
        </w:rPr>
        <w:br/>
        <w:br/>
        <w:t>Oregon</w:t>
        <w:br/>
        <w:br/>
        <w:t xml:space="preserve">AMERICAN AGRICULTURE </w:t>
        <w:br/>
        <w:t>9220 SE STARK STREET</w:t>
        <w:br/>
        <w:t>PORTLAND OR 97216</w:t>
        <w:br/>
        <w:t>(800) 433-6805</w:t>
        <w:br/>
        <w:t>(503) 256-2400</w:t>
        <w:br/>
        <w:br/>
        <w:t xml:space="preserve">AQUA SERENE </w:t>
        <w:br/>
        <w:t>2836 WEST 11TH STREET</w:t>
        <w:br/>
        <w:t>EUGENE, OR 97402</w:t>
        <w:br/>
        <w:t xml:space="preserve">(541) 485-2171 </w:t>
        <w:br/>
        <w:br/>
        <w:t>AUTO MOBILITY -- NEW</w:t>
        <w:br/>
        <w:t>729 SE SPRUCE STREET</w:t>
        <w:br/>
        <w:t>ROSEBURG, OR 97470</w:t>
        <w:br/>
        <w:t xml:space="preserve">(541)672-8812 </w:t>
        <w:br/>
        <w:br/>
        <w:t>FOUR SEASONS NURSERY</w:t>
        <w:br/>
        <w:t>5736 CRATER LAKE AVE.</w:t>
        <w:br/>
        <w:t>CENTRAL POINT OR 97502</w:t>
        <w:br/>
        <w:t>(541) 779-5603</w:t>
        <w:br/>
        <w:t>FAX (541) 830-8985</w:t>
        <w:br/>
        <w:br/>
        <w:t xml:space="preserve">Everybody's Garden Center </w:t>
        <w:br/>
        <w:t xml:space="preserve">519 SE Main St. </w:t>
        <w:br/>
        <w:t xml:space="preserve">Portland, Oregon 97214 </w:t>
        <w:br/>
        <w:t xml:space="preserve">Toll Free: 1-800-669-5483 </w:t>
        <w:br/>
        <w:t xml:space="preserve">Phone: 503-231-1582 </w:t>
        <w:br/>
        <w:t xml:space="preserve">Fax: 503-231-5644 </w:t>
        <w:br/>
        <w:t xml:space="preserve">Email: </w:t>
      </w:r>
      <w:hyperlink r:id="rId21">
        <w:r>
          <w:rPr>
            <w:rStyle w:val="InternetLink"/>
            <w:rFonts w:cs="Verdana" w:ascii="Verdana" w:hAnsi="Verdana"/>
            <w:sz w:val="20"/>
            <w:szCs w:val="20"/>
          </w:rPr>
          <w:t>lite-info@litemanu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Website: </w:t>
      </w:r>
      <w:hyperlink r:id="rId2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litemanu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Also Aqua Serene has a new location </w:t>
        <w:br/>
        <w:t xml:space="preserve">1090 Benson Way </w:t>
        <w:br/>
        <w:t xml:space="preserve">Ashland , OR (541) 482.7600 </w:t>
        <w:br/>
        <w:br/>
        <w:t xml:space="preserve">3R Lighting </w:t>
        <w:br/>
        <w:t xml:space="preserve">P.O. Box 752, University Station </w:t>
        <w:br/>
        <w:t xml:space="preserve">Portland, Oregon 97207 </w:t>
        <w:br/>
        <w:br/>
        <w:t xml:space="preserve">Phone: 503-230-7904 </w:t>
        <w:br/>
        <w:br/>
        <w:t xml:space="preserve">Email: </w:t>
      </w:r>
      <w:hyperlink r:id="rId23">
        <w:r>
          <w:rPr>
            <w:rStyle w:val="InternetLink"/>
            <w:rFonts w:cs="Verdana" w:ascii="Verdana" w:hAnsi="Verdana"/>
            <w:sz w:val="20"/>
            <w:szCs w:val="20"/>
          </w:rPr>
          <w:t>howdy@3rlighting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Website: </w:t>
      </w:r>
      <w:hyperlink r:id="rId2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3rlighting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Bradley Hydroponics </w:t>
        <w:br/>
        <w:t xml:space="preserve">111 NW 26 Ave </w:t>
        <w:br/>
        <w:t xml:space="preserve">Corvallis, Oregon 97330 </w:t>
        <w:br/>
        <w:br/>
        <w:t xml:space="preserve">Phone: 541-757-6307 </w:t>
        <w:br/>
        <w:br/>
        <w:t xml:space="preserve">Email: </w:t>
      </w:r>
      <w:hyperlink r:id="rId25">
        <w:r>
          <w:rPr>
            <w:rStyle w:val="InternetLink"/>
            <w:rFonts w:cs="Verdana" w:ascii="Verdana" w:hAnsi="Verdana"/>
            <w:sz w:val="20"/>
            <w:szCs w:val="20"/>
          </w:rPr>
          <w:t>webmaster@hydrogarden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Website: </w:t>
      </w:r>
      <w:hyperlink r:id="rId26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garden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Coastal Organics </w:t>
        <w:br/>
        <w:t xml:space="preserve">1480 Union Ave </w:t>
        <w:br/>
        <w:t xml:space="preserve">North Bend, Oregon 97459 </w:t>
        <w:br/>
        <w:br/>
        <w:t xml:space="preserve">Good Earth Nursery &amp; Spice Co. </w:t>
        <w:br/>
        <w:t xml:space="preserve">10500 S. Rosewood Way </w:t>
        <w:br/>
        <w:t xml:space="preserve">Molalla, Oregon 97038 </w:t>
        <w:br/>
        <w:br/>
        <w:t xml:space="preserve">Gray's Garden Center </w:t>
        <w:br/>
        <w:t xml:space="preserve">4441 E Main St. </w:t>
        <w:br/>
        <w:t xml:space="preserve">Springfield, Oregon 97478 </w:t>
        <w:br/>
        <w:br/>
        <w:t xml:space="preserve">Grays Garden Center </w:t>
        <w:br/>
        <w:t xml:space="preserve">737 W 6th Ave. </w:t>
        <w:br/>
        <w:t xml:space="preserve">Eugene, Oregon 97402 </w:t>
        <w:br/>
        <w:br/>
        <w:t xml:space="preserve">Hooked On Hydropoonic </w:t>
        <w:br/>
        <w:t xml:space="preserve">1705 Prune St. </w:t>
        <w:br/>
        <w:t xml:space="preserve">Medford, Oregon 97501 </w:t>
        <w:br/>
        <w:br/>
        <w:t xml:space="preserve">Nature's Control </w:t>
        <w:br/>
        <w:t xml:space="preserve">400 Morton Way </w:t>
        <w:br/>
        <w:t xml:space="preserve">Jacksonville, Oregon 97530 </w:t>
        <w:br/>
        <w:br/>
        <w:t xml:space="preserve">Rain or Shine </w:t>
        <w:br/>
        <w:t xml:space="preserve">13126 N.E. Airport Way </w:t>
        <w:br/>
        <w:t xml:space="preserve">Portland, Oregon 97230 </w:t>
        <w:br/>
        <w:br/>
        <w:t xml:space="preserve">Redwood Nursery </w:t>
        <w:br/>
        <w:t xml:space="preserve">1303 Redwood Ave. </w:t>
        <w:br/>
        <w:t xml:space="preserve">Grants Pass, Oregon 97527 </w:t>
        <w:br/>
        <w:br/>
        <w:t xml:space="preserve">Urban Flora </w:t>
        <w:br/>
        <w:t xml:space="preserve">3029 Division St. </w:t>
        <w:br/>
        <w:t>Portland, Oregon 97214</w:t>
        <w:br/>
        <w:t xml:space="preserve">LIGHT MFG CO </w:t>
        <w:br/>
        <w:t>1634 SE BROOKLYN</w:t>
        <w:br/>
        <w:t>PORTLAND OR 97202</w:t>
        <w:br/>
        <w:t>(800) 669-5483</w:t>
        <w:br/>
        <w:t>(503) 231-1582</w:t>
        <w:br/>
      </w:r>
      <w:hyperlink r:id="rId27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litemanu.com</w:t>
        </w:r>
      </w:hyperlink>
      <w:r>
        <w:rPr>
          <w:rFonts w:cs="Verdana" w:ascii="Verdana" w:hAnsi="Verdana"/>
          <w:sz w:val="20"/>
          <w:szCs w:val="20"/>
        </w:rPr>
        <w:br/>
        <w:br/>
        <w:t>NATURE'S CONTROL</w:t>
        <w:br/>
        <w:t xml:space="preserve">400 MORTON WAY </w:t>
        <w:br/>
        <w:t>JACKSONVILLE OR 97530</w:t>
        <w:br/>
        <w:t>(541) 899-8318</w:t>
        <w:br/>
        <w:br/>
        <w:t xml:space="preserve">RAIN OR SHINE </w:t>
        <w:br/>
        <w:t>13126 N.E. AIRPORT WAY</w:t>
        <w:br/>
        <w:t>PORTLAND OR 97230</w:t>
        <w:br/>
        <w:t>(503) 255-1981</w:t>
        <w:br/>
        <w:br/>
        <w:br/>
        <w:t>Utah</w:t>
        <w:br/>
        <w:br/>
        <w:t>GREENMAN HYDROPONICS</w:t>
        <w:br/>
        <w:t xml:space="preserve">7355 SOUTH 900 EAST #4 </w:t>
        <w:br/>
        <w:t xml:space="preserve">MIDVALE, UT 84047 </w:t>
        <w:br/>
        <w:t xml:space="preserve">(801) 748-0050 </w:t>
        <w:br/>
        <w:t>(888) 709-7919</w:t>
        <w:br/>
        <w:br/>
        <w:t>Washington</w:t>
        <w:br/>
        <w:br/>
        <w:t>BREWERS HEALTH CRAFTS</w:t>
        <w:br/>
        <w:t>2747 PACIFIC AVE. SE</w:t>
        <w:br/>
        <w:t>OLYMPIA, WA. 98501</w:t>
        <w:br/>
        <w:t>(360) 705-0965</w:t>
        <w:br/>
        <w:br/>
        <w:t>CHARLEY'S GREENHOUSE SUPPLY</w:t>
        <w:br/>
        <w:t>1569 MEMORIAL HWY</w:t>
        <w:br/>
        <w:t>MOUNT VERNON WA 98273</w:t>
        <w:br/>
        <w:t>(360) 428-2626</w:t>
        <w:br/>
        <w:br/>
        <w:t>DISCOUNT GARDEN SUPPLY INC</w:t>
        <w:br/>
        <w:t>10309 EAST TRENT AVE</w:t>
        <w:br/>
        <w:t xml:space="preserve">SPOKANE WA 99206 </w:t>
        <w:br/>
        <w:t>(800) 444-4378</w:t>
        <w:br/>
        <w:t>(509) 924-8333</w:t>
        <w:br/>
        <w:br/>
        <w:t>ECO ENTERPRISES</w:t>
        <w:br/>
        <w:t>1240 NE 175TH ST. STE B</w:t>
        <w:br/>
        <w:t>SEATTLE WA 98155</w:t>
        <w:br/>
        <w:t>(800) 426-6937</w:t>
        <w:br/>
        <w:t>(206) 363-9981</w:t>
        <w:br/>
        <w:br/>
        <w:t>LINDA'S GARDENING &amp; HYDROPONICS</w:t>
        <w:br/>
        <w:t>11522 CANYON RD</w:t>
        <w:br/>
        <w:t xml:space="preserve">PUYALLUP WA 98373 </w:t>
        <w:br/>
        <w:t>(800) 237-6672</w:t>
        <w:br/>
        <w:t>(253) 531-9641</w:t>
        <w:br/>
        <w:br/>
        <w:t xml:space="preserve">GREEN GARDENS </w:t>
        <w:br/>
        <w:t>12738 NE BEL-RED RD</w:t>
        <w:br/>
        <w:t>BELLEVUE WA 98005</w:t>
        <w:br/>
        <w:t>(425) 454-5731</w:t>
        <w:br/>
        <w:br/>
        <w:t>HIGHER YIELD</w:t>
        <w:br/>
        <w:t>29211 NE WYLIE RD</w:t>
        <w:br/>
        <w:t>CAMAS WA 98607</w:t>
        <w:br/>
        <w:t>(800) 451-1952</w:t>
        <w:br/>
        <w:t>(360) 834-6962</w:t>
        <w:br/>
        <w:br/>
        <w:t xml:space="preserve">INDOOR GARDEN &amp; LIGHTING </w:t>
        <w:br/>
        <w:t>3839 6TH AVENUE</w:t>
        <w:br/>
        <w:t>TACOMA, WA 98406</w:t>
        <w:br/>
        <w:t xml:space="preserve">(253) 761-7478 </w:t>
        <w:br/>
        <w:br/>
        <w:t>INDOOR SUN SHOPPE</w:t>
        <w:br/>
        <w:t>911 NE 45TH</w:t>
        <w:br/>
        <w:t>SEATTLE WA 98105</w:t>
        <w:br/>
        <w:t>(206) 634-3727</w:t>
        <w:br/>
        <w:br/>
        <w:t>M&amp;R LIGHTING</w:t>
        <w:br/>
        <w:t>2 LOCATIONS:</w:t>
        <w:br/>
        <w:br/>
        <w:t>22914 HWY 410, UNIT C</w:t>
        <w:br/>
        <w:t>BUCKLEY WA 98321</w:t>
        <w:br/>
        <w:br/>
        <w:t>17238 S.R. 536</w:t>
        <w:br/>
        <w:t>MT. VERNON WA 98273</w:t>
        <w:br/>
        <w:br/>
        <w:t xml:space="preserve">NORTHERN LIGHTS GARDENING </w:t>
        <w:br/>
        <w:t>2869 WEST MAPLEWOOD DR.</w:t>
        <w:br/>
        <w:t>BELLINGHAM, WA 98225</w:t>
        <w:br/>
        <w:t>(360) 715-8585</w:t>
        <w:br/>
        <w:br/>
        <w:t>Wyoming</w:t>
        <w:br/>
        <w:br/>
        <w:t>--------------------------------------------------------------------------------</w:t>
        <w:br/>
        <w:br/>
        <w:t>United States West | United States Central | United States East</w:t>
        <w:br/>
        <w:t>Australia | Canada | New Zealand | United Kingdom</w:t>
        <w:br/>
        <w:t>Top</w:t>
        <w:br/>
        <w:br/>
        <w:br/>
        <w:br/>
        <w:t>--------------------------------------------------------------------------------</w:t>
        <w:br/>
        <w:br/>
        <w:t>United States Central:</w:t>
        <w:br/>
        <w:br/>
        <w:t>(Arkansas, Illinois, Iowa, Kansas, Louisiana, Minnesota, Mississippi, Missouri, Nebraska, North Dakota, Oklahoma, South Dakota, Texas, Wisconsin)</w:t>
        <w:br/>
        <w:br/>
        <w:t>Arkansas</w:t>
        <w:br/>
        <w:br/>
        <w:t>Illinois</w:t>
        <w:br/>
        <w:br/>
        <w:t>ALTERNATIVE GARDEN SUPPLY</w:t>
        <w:br/>
        <w:t>615-A INDUSTRIAL DR</w:t>
        <w:br/>
        <w:t>CAREY IL 60013</w:t>
        <w:br/>
        <w:t>(800) 444-2837</w:t>
        <w:br/>
        <w:t>(847) 516-4776</w:t>
        <w:br/>
        <w:br/>
        <w:t>GREENFIELD'S HYDROPONICS</w:t>
        <w:br/>
        <w:t>8139 MILWAUKEE AVE</w:t>
        <w:br/>
        <w:t>NILES IL 60714</w:t>
        <w:br/>
        <w:t>(800) 858-7593</w:t>
        <w:br/>
        <w:t>(847) 965-5056</w:t>
        <w:br/>
      </w:r>
      <w:hyperlink r:id="rId28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reenfields-inc.com</w:t>
        </w:r>
      </w:hyperlink>
      <w:r>
        <w:rPr>
          <w:rFonts w:cs="Verdana" w:ascii="Verdana" w:hAnsi="Verdana"/>
          <w:sz w:val="20"/>
          <w:szCs w:val="20"/>
        </w:rPr>
        <w:br/>
        <w:br/>
        <w:t>Iowa</w:t>
        <w:br/>
        <w:br/>
        <w:t>Kansas</w:t>
        <w:br/>
        <w:br/>
        <w:t>GREEN CIRCLE HYDROPONICS</w:t>
        <w:br/>
        <w:t>6808 W 105TH ST</w:t>
        <w:br/>
        <w:t>OVERLAND PARK KS 66212-1802</w:t>
        <w:br/>
        <w:t>(913) 642-3888</w:t>
        <w:br/>
        <w:br/>
        <w:t>Louisiana</w:t>
        <w:br/>
        <w:br/>
        <w:t>AQUACULTURE SYSTEMS TECH, LLC</w:t>
        <w:br/>
        <w:t>108 INDUSTRIAL AVE.</w:t>
        <w:br/>
        <w:t>JEFFERSON, LA 70121</w:t>
        <w:br/>
        <w:t>(504) 837-5575</w:t>
        <w:br/>
      </w:r>
      <w:hyperlink r:id="rId29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beadfilters.com/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Minnesota</w:t>
        <w:br/>
        <w:br/>
        <w:t>BREW AND GROW OF MINNESOTA</w:t>
        <w:br/>
        <w:t xml:space="preserve">8179 UNIVERSITY AVE NE </w:t>
        <w:br/>
        <w:t>FRIDLEY MN 55432</w:t>
        <w:br/>
        <w:t>(612) 780-8191</w:t>
        <w:br/>
        <w:br/>
        <w:t xml:space="preserve">GRANITE HYDROPONICS </w:t>
        <w:br/>
        <w:t>2104 8TH STREET NORTH</w:t>
        <w:br/>
        <w:t>ST. CLOUD, MN 56303</w:t>
        <w:br/>
        <w:t>(320) 203-0187</w:t>
        <w:br/>
        <w:t>(800) 549-4162</w:t>
        <w:br/>
      </w:r>
      <w:hyperlink r:id="rId30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ranitehydro.com</w:t>
        </w:r>
      </w:hyperlink>
      <w:r>
        <w:rPr>
          <w:rFonts w:cs="Verdana" w:ascii="Verdana" w:hAnsi="Verdana"/>
          <w:sz w:val="20"/>
          <w:szCs w:val="20"/>
        </w:rPr>
        <w:br/>
        <w:br/>
        <w:t>INTERIOR GARDENS &lt;-- Cool Painting of IG</w:t>
        <w:br/>
        <w:t>2817 LINDALE AVE SOUTH</w:t>
        <w:br/>
        <w:t>MINNEAPOLIS MN 55408</w:t>
        <w:br/>
        <w:t>(612) 789-7345</w:t>
        <w:br/>
      </w:r>
      <w:hyperlink r:id="rId31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interiorgardens.com</w:t>
        </w:r>
      </w:hyperlink>
      <w:r>
        <w:rPr>
          <w:rFonts w:cs="Verdana" w:ascii="Verdana" w:hAnsi="Verdana"/>
          <w:sz w:val="20"/>
          <w:szCs w:val="20"/>
        </w:rPr>
        <w:br/>
        <w:br/>
        <w:t xml:space="preserve">MIDWEST HYDROPONIC &amp; HOMEBREW </w:t>
        <w:br/>
        <w:t>5701 W 36TH STREET</w:t>
        <w:br/>
        <w:t>ST. LOUIS PARK, MN 55416-4936</w:t>
        <w:br/>
        <w:t>(612) 925-9835</w:t>
        <w:br/>
      </w:r>
      <w:hyperlink r:id="rId3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midwesthydroponics.com/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Mississippi</w:t>
        <w:br/>
        <w:br/>
        <w:t>Missouri</w:t>
        <w:br/>
        <w:br/>
        <w:t xml:space="preserve">WORM'S WAY </w:t>
        <w:br/>
        <w:t>1225 N. WARSON RD.</w:t>
        <w:br/>
        <w:t>ST LOUIS MO 63132</w:t>
        <w:br/>
        <w:t>(800) 285-9676</w:t>
        <w:br/>
        <w:t>(314) 994-3900</w:t>
        <w:br/>
      </w:r>
      <w:hyperlink r:id="rId33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ormsway.com/</w:t>
        </w:r>
      </w:hyperlink>
      <w:r>
        <w:rPr>
          <w:rFonts w:cs="Verdana" w:ascii="Verdana" w:hAnsi="Verdana"/>
          <w:sz w:val="20"/>
          <w:szCs w:val="20"/>
        </w:rPr>
        <w:br/>
        <w:br/>
        <w:br/>
        <w:t>Nebraska</w:t>
        <w:br/>
        <w:br/>
        <w:t>PARADIGM GARDENS</w:t>
        <w:br/>
        <w:t>8949 J STREET #5</w:t>
        <w:br/>
        <w:t>OMAHA, NE 68127</w:t>
        <w:br/>
        <w:t xml:space="preserve">(877) 339-4949 </w:t>
        <w:br/>
      </w:r>
      <w:hyperlink r:id="rId3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paradigmgardens.com</w:t>
        </w:r>
      </w:hyperlink>
      <w:r>
        <w:rPr>
          <w:rFonts w:cs="Verdana" w:ascii="Verdana" w:hAnsi="Verdana"/>
          <w:sz w:val="20"/>
          <w:szCs w:val="20"/>
        </w:rPr>
        <w:br/>
        <w:br/>
        <w:t>North Dakota</w:t>
        <w:br/>
        <w:br/>
        <w:t>Oklahoma</w:t>
        <w:br/>
        <w:br/>
        <w:t>South Dakota</w:t>
        <w:br/>
        <w:br/>
        <w:t>Texas</w:t>
        <w:br/>
        <w:br/>
        <w:t xml:space="preserve">AGRICULTURAL ENHANCEMENT CO. </w:t>
        <w:br/>
        <w:t>3206 BIRCH CREEK DRIVE</w:t>
        <w:br/>
        <w:t>KINGWOOD, TX 77339</w:t>
        <w:br/>
        <w:t>(281) 361-7861</w:t>
        <w:br/>
      </w:r>
      <w:hyperlink r:id="rId35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4aec.com</w:t>
        </w:r>
      </w:hyperlink>
      <w:r>
        <w:rPr>
          <w:rFonts w:cs="Verdana" w:ascii="Verdana" w:hAnsi="Verdana"/>
          <w:sz w:val="20"/>
          <w:szCs w:val="20"/>
        </w:rPr>
        <w:br/>
        <w:br/>
        <w:t xml:space="preserve">Texas Hydroponics </w:t>
        <w:br/>
        <w:t xml:space="preserve">5535 Burnet Rd. </w:t>
        <w:br/>
        <w:t xml:space="preserve">Austin, TX 78756 </w:t>
        <w:br/>
        <w:t xml:space="preserve">(512) 459-GROW </w:t>
        <w:br/>
        <w:t>toll free (866)-25-HYDRO</w:t>
        <w:br/>
        <w:br/>
        <w:t>AIRLINE HYDROPONICS</w:t>
        <w:br/>
        <w:t>6330 MAIN ST</w:t>
        <w:br/>
        <w:t>HOUSTON TX 77005</w:t>
        <w:br/>
        <w:t>713-942-0484</w:t>
        <w:br/>
        <w:t>800-570-7657</w:t>
        <w:br/>
      </w:r>
      <w:hyperlink r:id="rId36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airlinehydroponics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BRIGHT IDEAS HYDROPONICS &amp; ORGANICS</w:t>
        <w:br/>
        <w:t>4360 S. CONGRESS AVE. #105</w:t>
        <w:br/>
        <w:t>AUSTIN, TX 78745</w:t>
        <w:br/>
        <w:t>(512) 444-2100</w:t>
        <w:br/>
        <w:br/>
        <w:br/>
        <w:t xml:space="preserve">HYDRO-MART </w:t>
        <w:br/>
        <w:t xml:space="preserve">3841 MAIN ST </w:t>
        <w:br/>
        <w:t>ROWLETT TX 75088</w:t>
        <w:br/>
        <w:t>(972) 475-6114</w:t>
        <w:br/>
        <w:br/>
        <w:t>TEXAS GROWERS SUPPLY</w:t>
        <w:br/>
        <w:t xml:space="preserve">5990 N SAM HOUSTON PKWY E #602 </w:t>
        <w:br/>
        <w:t>HUMBLE TX 77396</w:t>
        <w:br/>
        <w:t>(800) 861-7731</w:t>
        <w:br/>
        <w:t>(281) 441-3739</w:t>
        <w:br/>
      </w:r>
      <w:hyperlink r:id="rId37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texas-growers.com</w:t>
        </w:r>
      </w:hyperlink>
      <w:r>
        <w:rPr>
          <w:rFonts w:cs="Verdana" w:ascii="Verdana" w:hAnsi="Verdana"/>
          <w:sz w:val="20"/>
          <w:szCs w:val="20"/>
        </w:rPr>
        <w:br/>
        <w:br/>
        <w:t>Wisconsin</w:t>
        <w:br/>
        <w:br/>
        <w:t>BREW AND GROW OF WISCONSIN</w:t>
        <w:br/>
        <w:t>19555 W. BLUEMOUND RD, STE 36</w:t>
        <w:br/>
        <w:t>BROOKFIELD WI 53045-5935</w:t>
        <w:br/>
        <w:t>(414) 789-0555</w:t>
        <w:br/>
        <w:br/>
        <w:t>CLEARWATER TECHNOLOGIES</w:t>
        <w:br/>
        <w:t>9442 OLD FOND DU LAC ROAD</w:t>
        <w:br/>
        <w:t>KEWSKUM, WI 53040</w:t>
        <w:br/>
        <w:br/>
        <w:t>PARADIGM GARDENS</w:t>
        <w:br/>
        <w:t>1937 WINNEBAGO STREET</w:t>
        <w:br/>
        <w:t>MADISON, WI 53704</w:t>
        <w:br/>
        <w:t>(608) 241-3800</w:t>
        <w:br/>
        <w:t>(866) 241-3800 TOLL FREE</w:t>
        <w:br/>
      </w:r>
      <w:hyperlink r:id="rId38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paradigmgardens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br/>
        <w:t>--------------------------------------------------------------------------------</w:t>
        <w:br/>
        <w:br/>
        <w:t>United States West | United States Central | United States East</w:t>
        <w:br/>
        <w:t>Australia | Canada | New Zealand | United Kingdom</w:t>
        <w:br/>
        <w:t>Top</w:t>
        <w:br/>
        <w:br/>
        <w:br/>
        <w:br/>
        <w:t>--------------------------------------------------------------------------------</w:t>
        <w:br/>
        <w:br/>
        <w:t>United States East:</w:t>
        <w:br/>
        <w:br/>
        <w:t>(Alabama, Connecticut, Delaware, District of Columbia, Florida, Georgia, Indiana, Kentucky, Maine, Maryland, Massachusetts, Michigan, New Hampshire, New Jersey, New York, North Carolina, Ohio, Pennsylvania, Rhode Island, South Carolina, Tennessee, Vermont, Virginia, West Virginia)</w:t>
        <w:br/>
        <w:br/>
        <w:t>Alabama</w:t>
        <w:br/>
        <w:br/>
        <w:t>Connecticut</w:t>
        <w:br/>
        <w:br/>
        <w:t>HARVEST MOON HYDROPONICS</w:t>
        <w:br/>
        <w:t>SEE ALSO LOCATIONS IN NY, PH, PA &amp; IN</w:t>
        <w:br/>
        <w:t>775 SILVER LANE</w:t>
        <w:br/>
        <w:t>EAST HARTFORD, CT 06118</w:t>
        <w:br/>
        <w:t xml:space="preserve">(860) 568-4067 </w:t>
        <w:br/>
      </w:r>
      <w:hyperlink r:id="rId39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moonhydro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Delaware</w:t>
        <w:br/>
        <w:br/>
        <w:t>District of Columbia</w:t>
        <w:br/>
        <w:br/>
        <w:t>Florida</w:t>
        <w:br/>
        <w:br/>
        <w:t>ADVANCED EQUIPMENT SERVICE</w:t>
        <w:br/>
        <w:t>1421 S STATE RD 7</w:t>
        <w:br/>
        <w:t xml:space="preserve">HOLLYWOOD, FL 33023 </w:t>
        <w:br/>
        <w:br/>
        <w:t>DISCOUNT HYDROPONICS</w:t>
        <w:br/>
        <w:t>7401 PARK BLVD.</w:t>
        <w:br/>
        <w:t>PINELLAS PARK, FL 33781</w:t>
        <w:br/>
        <w:t>(727) 547-8117</w:t>
        <w:br/>
      </w:r>
      <w:hyperlink r:id="rId40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ezhydroponics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GLOW &amp; GROW HYDROPONICS</w:t>
        <w:br/>
        <w:t>718 EAST VENICE AVE.</w:t>
        <w:br/>
        <w:t>VENICE, FL 34292</w:t>
        <w:br/>
        <w:t>(941)485-1130</w:t>
        <w:br/>
      </w:r>
      <w:hyperlink r:id="rId41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lowandgrow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GOLD COAST GREENHOUSE</w:t>
        <w:br/>
        <w:br/>
        <w:br/>
        <w:t>2 LOCATIONS:</w:t>
        <w:br/>
        <w:t>1539 SW 21ST AVE</w:t>
        <w:br/>
        <w:t>FT LAUDERDALE FL 33312</w:t>
        <w:br/>
        <w:t>(800) 780-6805</w:t>
        <w:br/>
        <w:t>(954) 797-0333</w:t>
        <w:br/>
        <w:br/>
        <w:t>7390 BIRD ROAD</w:t>
        <w:br/>
        <w:t>MIAMI FL 33155</w:t>
        <w:br/>
        <w:t>(800) 780-6805</w:t>
        <w:br/>
        <w:t>(305) 267-8540</w:t>
        <w:br/>
        <w:br/>
        <w:br/>
        <w:t>GROWING EXPERIENCE</w:t>
        <w:br/>
        <w:br/>
        <w:t>2 LOCATIONS:</w:t>
        <w:br/>
        <w:t>1901 NW 18TH ST - BLDG. E</w:t>
        <w:br/>
        <w:t xml:space="preserve">POMPANO BEACH FL 33069 </w:t>
        <w:br/>
        <w:t>(954) 960-0822</w:t>
        <w:br/>
        <w:br/>
        <w:t>2670 #1 ROSSELLE ST</w:t>
        <w:br/>
        <w:t xml:space="preserve">JACKSONVILLE FL 32204 </w:t>
        <w:br/>
        <w:t>(904) 384-6557</w:t>
        <w:br/>
        <w:br/>
        <w:br/>
        <w:t xml:space="preserve">HOMEGROWN HYDROPONIC GARDEN CTR </w:t>
        <w:br/>
        <w:t>902 STATE HWY 434</w:t>
        <w:br/>
        <w:t xml:space="preserve">LONGWOOD FL 32750 </w:t>
        <w:br/>
        <w:t>(407) 830-4769</w:t>
        <w:br/>
      </w:r>
      <w:hyperlink r:id="rId4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rowcrazy.com</w:t>
        </w:r>
      </w:hyperlink>
      <w:r>
        <w:rPr>
          <w:rFonts w:cs="Verdana" w:ascii="Verdana" w:hAnsi="Verdana"/>
          <w:sz w:val="20"/>
          <w:szCs w:val="20"/>
        </w:rPr>
        <w:br/>
        <w:br/>
        <w:t xml:space="preserve">WORM'S WAY </w:t>
        <w:br/>
        <w:t>4402 NORTH 56TH STREET</w:t>
        <w:br/>
        <w:t>TAMPA FL 33610</w:t>
        <w:br/>
        <w:t>(800) 283-9676</w:t>
        <w:br/>
        <w:t>(813) 621-1792</w:t>
        <w:br/>
      </w:r>
      <w:hyperlink r:id="rId43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ormsway.com/</w:t>
        </w:r>
      </w:hyperlink>
      <w:r>
        <w:rPr>
          <w:rFonts w:cs="Verdana" w:ascii="Verdana" w:hAnsi="Verdana"/>
          <w:sz w:val="20"/>
          <w:szCs w:val="20"/>
        </w:rPr>
        <w:br/>
        <w:br/>
        <w:t xml:space="preserve">SIMPLY HYDROPONICS </w:t>
        <w:br/>
        <w:t>1795 STARKEY RD</w:t>
        <w:br/>
        <w:t>LARGO FL 33771</w:t>
        <w:br/>
        <w:t xml:space="preserve">(813) 531-5355 </w:t>
        <w:br/>
        <w:br/>
        <w:t>Georgia</w:t>
        <w:br/>
        <w:br/>
        <w:t>ATLANTA EXPORT &amp; HYDROPONICS</w:t>
        <w:br/>
        <w:t>6000 UNITY DR. STE F</w:t>
        <w:br/>
        <w:t>NORCROSS, GA 30071-3519</w:t>
        <w:br/>
        <w:t>(770)447-9669</w:t>
        <w:br/>
      </w:r>
      <w:hyperlink r:id="rId4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atlantaexport.com</w:t>
        </w:r>
      </w:hyperlink>
      <w:r>
        <w:rPr>
          <w:rFonts w:cs="Verdana" w:ascii="Verdana" w:hAnsi="Verdana"/>
          <w:sz w:val="20"/>
          <w:szCs w:val="20"/>
        </w:rPr>
        <w:br/>
        <w:br/>
        <w:t>ATLANTIS HYDROPONICS</w:t>
        <w:br/>
        <w:t>1037C BAXTER ST</w:t>
        <w:br/>
        <w:t>ATHENS, GA 30606</w:t>
        <w:br/>
        <w:t>(706) 543-9980</w:t>
        <w:br/>
      </w:r>
      <w:hyperlink r:id="rId45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atlantishydroponics.com</w:t>
        </w:r>
      </w:hyperlink>
      <w:r>
        <w:rPr>
          <w:rFonts w:cs="Verdana" w:ascii="Verdana" w:hAnsi="Verdana"/>
          <w:sz w:val="20"/>
          <w:szCs w:val="20"/>
        </w:rPr>
        <w:br/>
        <w:br/>
        <w:t>Indiana</w:t>
        <w:br/>
        <w:br/>
        <w:t>WORM'S WAY</w:t>
        <w:br/>
        <w:t>7850 NORTH HIGHWAY 37</w:t>
        <w:br/>
        <w:t>BLOOMINGTON IN 47404-9477</w:t>
        <w:br/>
        <w:t>(800) 598-8158</w:t>
        <w:br/>
        <w:t>(812) 876-6425</w:t>
        <w:br/>
      </w:r>
      <w:hyperlink r:id="rId46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ormsway.com/</w:t>
        </w:r>
      </w:hyperlink>
      <w:r>
        <w:rPr>
          <w:rFonts w:cs="Verdana" w:ascii="Verdana" w:hAnsi="Verdana"/>
          <w:sz w:val="20"/>
          <w:szCs w:val="20"/>
        </w:rPr>
        <w:br/>
        <w:br/>
        <w:t>HARVEST MOON HYDROPONICS</w:t>
        <w:br/>
        <w:t>9701 N. MICHIGAN AVE.</w:t>
        <w:br/>
        <w:t>CARMEL, IN 46032</w:t>
        <w:br/>
        <w:t>(317) 870-1944</w:t>
        <w:br/>
        <w:t>(888) 812-5581</w:t>
        <w:br/>
      </w:r>
      <w:hyperlink r:id="rId47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moonhydro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Kentucky</w:t>
        <w:br/>
        <w:br/>
        <w:t>EQUINOX NURSERY</w:t>
        <w:br/>
        <w:t>4847 SULPHUR WELL RD.</w:t>
        <w:br/>
        <w:t>NICHOLASVILLE KY 40356</w:t>
        <w:br/>
        <w:t>(606) 887-2671</w:t>
        <w:br/>
        <w:t>(800) 817-2671</w:t>
        <w:br/>
      </w:r>
      <w:hyperlink r:id="rId48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equinoxnursery.com/index.htm</w:t>
        </w:r>
      </w:hyperlink>
      <w:r>
        <w:rPr>
          <w:rFonts w:cs="Verdana" w:ascii="Verdana" w:hAnsi="Verdana"/>
          <w:sz w:val="20"/>
          <w:szCs w:val="20"/>
        </w:rPr>
        <w:br/>
        <w:br/>
        <w:t>NEW EARTH, INC.</w:t>
        <w:br/>
        <w:t xml:space="preserve">9810 TAYLORSVILLE RD </w:t>
        <w:br/>
        <w:t>LOUISVILLE KY 40299</w:t>
        <w:br/>
        <w:t>(800) 462-5953</w:t>
        <w:br/>
        <w:t>(502) 261-0005</w:t>
        <w:br/>
      </w:r>
      <w:hyperlink r:id="rId49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newearth.com</w:t>
        </w:r>
      </w:hyperlink>
      <w:r>
        <w:rPr>
          <w:rFonts w:cs="Verdana" w:ascii="Verdana" w:hAnsi="Verdana"/>
          <w:sz w:val="20"/>
          <w:szCs w:val="20"/>
        </w:rPr>
        <w:br/>
        <w:br/>
        <w:t>LOUISVILLE HYDROPONICS GARDEN SUPPLY</w:t>
        <w:br/>
        <w:t xml:space="preserve">3471 TAYLOR BLVD. </w:t>
        <w:br/>
        <w:t>(Located at the corner of Taylor Blvd.and Berry Blvd.)</w:t>
        <w:br/>
        <w:t>LOUISVILLE KY 40215</w:t>
        <w:br/>
        <w:t>(502) 366- 4000</w:t>
        <w:br/>
      </w:r>
      <w:hyperlink r:id="rId50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louisvillehydroponics.com</w:t>
        </w:r>
      </w:hyperlink>
      <w:r>
        <w:rPr>
          <w:rFonts w:cs="Verdana" w:ascii="Verdana" w:hAnsi="Verdana"/>
          <w:sz w:val="20"/>
          <w:szCs w:val="20"/>
        </w:rPr>
        <w:br/>
        <w:br/>
        <w:t>Maine</w:t>
        <w:br/>
        <w:br/>
        <w:t>Maryland</w:t>
        <w:br/>
        <w:br/>
        <w:t xml:space="preserve">HOME HARVEST GARDEN SUPPLY </w:t>
        <w:br/>
        <w:t>3807 BANK STREET</w:t>
        <w:br/>
        <w:t>BALTIMORE MD 21224</w:t>
        <w:br/>
        <w:t>(800) 348-4769 U.S. TOLL FREE</w:t>
        <w:br/>
        <w:t>(410) 327-8403</w:t>
        <w:br/>
      </w:r>
      <w:hyperlink r:id="rId51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omeharvest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Massachusetts</w:t>
        <w:br/>
        <w:br/>
        <w:t>WORM'S WAY</w:t>
        <w:br/>
        <w:t xml:space="preserve">121 WORCESTER-PROVIDENCE TPKE </w:t>
        <w:br/>
        <w:t>SUTTON MA 01590</w:t>
        <w:br/>
        <w:t>(800) 284-9676</w:t>
        <w:br/>
        <w:t>(508) 865-6458</w:t>
        <w:br/>
      </w:r>
      <w:hyperlink r:id="rId5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ormsway.com/</w:t>
        </w:r>
      </w:hyperlink>
      <w:r>
        <w:rPr>
          <w:rFonts w:cs="Verdana" w:ascii="Verdana" w:hAnsi="Verdana"/>
          <w:sz w:val="20"/>
          <w:szCs w:val="20"/>
        </w:rPr>
        <w:br/>
        <w:br/>
        <w:t>Michigan</w:t>
        <w:br/>
        <w:br/>
        <w:t>ADAM'S GARDEN OF EDEN</w:t>
        <w:br/>
        <w:t>203 NORTH 4TH AVE</w:t>
        <w:br/>
        <w:t>ANN ARBOR, MI 48104</w:t>
        <w:br/>
        <w:t xml:space="preserve">(734)997-7060 </w:t>
        <w:br/>
        <w:br/>
        <w:t>BREW AND GROW OF MICHIGAN</w:t>
        <w:br/>
        <w:t>33525 WEST EIGHT MILE #F5</w:t>
        <w:br/>
        <w:t>LIVONIA MI 48152</w:t>
        <w:br/>
        <w:t>(248) 442-7939</w:t>
        <w:br/>
        <w:br/>
        <w:t>CROPMATE CO</w:t>
        <w:br/>
        <w:t>BOX E , HWY M86</w:t>
        <w:br/>
        <w:t>NOTTAWA MI 49075</w:t>
        <w:br/>
        <w:t>(616) 467-7293</w:t>
        <w:br/>
        <w:br/>
        <w:t>THE CULTIVATION STATION, INC.</w:t>
        <w:br/>
        <w:t>23529 LITTLE NECK</w:t>
        <w:br/>
        <w:t>ST. CLAIR SHORES, MI 48080</w:t>
        <w:br/>
        <w:t>(810) 775-9485</w:t>
        <w:br/>
      </w:r>
      <w:hyperlink r:id="rId53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thecultivationstation.com</w:t>
        </w:r>
      </w:hyperlink>
      <w:r>
        <w:rPr>
          <w:rFonts w:cs="Verdana" w:ascii="Verdana" w:hAnsi="Verdana"/>
          <w:sz w:val="20"/>
          <w:szCs w:val="20"/>
        </w:rPr>
        <w:br/>
        <w:br/>
        <w:t>HARRY'S GARDEN CENTER</w:t>
        <w:br/>
        <w:t>24500 DE QUINDRE</w:t>
        <w:br/>
        <w:t>WARREN MI 48091</w:t>
        <w:br/>
        <w:t>(800) 461-8819</w:t>
        <w:br/>
        <w:t>(810) 758-6020</w:t>
        <w:br/>
      </w:r>
      <w:hyperlink r:id="rId5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harrys.com</w:t>
        </w:r>
      </w:hyperlink>
      <w:r>
        <w:rPr>
          <w:rFonts w:cs="Verdana" w:ascii="Verdana" w:hAnsi="Verdana"/>
          <w:sz w:val="20"/>
          <w:szCs w:val="20"/>
        </w:rPr>
        <w:br/>
        <w:br/>
        <w:t>SUPERIOR GROWERS SUPPLY, INC.</w:t>
        <w:br/>
      </w:r>
      <w:hyperlink r:id="rId55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sgs-hydroponic.com/</w:t>
        </w:r>
      </w:hyperlink>
      <w:r>
        <w:rPr>
          <w:rFonts w:cs="Verdana" w:ascii="Verdana" w:hAnsi="Verdana"/>
          <w:sz w:val="20"/>
          <w:szCs w:val="20"/>
        </w:rPr>
        <w:br/>
        <w:br/>
        <w:br/>
        <w:t>2 LOCATIONS:</w:t>
        <w:br/>
        <w:t>4870 DAWN AVENUE</w:t>
        <w:br/>
        <w:t>EAST LANSING MI 48823</w:t>
        <w:br/>
        <w:t>(800) 227-0027</w:t>
        <w:br/>
        <w:t>(517) 332-2663</w:t>
        <w:br/>
        <w:br/>
        <w:t>29217 SEVEN MILE ROAD</w:t>
        <w:br/>
        <w:t>LIVONIA, MI 48152</w:t>
        <w:br/>
        <w:t>(810) 473-0450</w:t>
        <w:br/>
        <w:br/>
        <w:br/>
        <w:br/>
        <w:br/>
        <w:t>New Hampshire</w:t>
        <w:br/>
        <w:br/>
        <w:t>New Jersey</w:t>
        <w:br/>
        <w:br/>
        <w:t>77 HYDRO</w:t>
        <w:br/>
        <w:t>37 FAIRFIELD PLACE</w:t>
        <w:br/>
        <w:t>WEST CALDWELL, NJ 07006</w:t>
        <w:br/>
        <w:t>(877)77-HYDRO</w:t>
        <w:br/>
      </w:r>
      <w:hyperlink r:id="rId56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77hydro.com</w:t>
        </w:r>
      </w:hyperlink>
      <w:r>
        <w:rPr>
          <w:rFonts w:cs="Verdana" w:ascii="Verdana" w:hAnsi="Verdana"/>
          <w:sz w:val="20"/>
          <w:szCs w:val="20"/>
        </w:rPr>
        <w:br/>
        <w:br/>
        <w:t>LEDDEN'S GARDEN CENTER &amp; NURSERY</w:t>
        <w:br/>
        <w:t>195 CENTRE AVE</w:t>
        <w:br/>
        <w:t>SEWELL, NJ 08080</w:t>
        <w:br/>
        <w:t>(856) 468-1002</w:t>
        <w:br/>
      </w:r>
      <w:hyperlink r:id="rId57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leddensgardencenter.com</w:t>
        </w:r>
      </w:hyperlink>
      <w:r>
        <w:rPr>
          <w:rFonts w:cs="Verdana" w:ascii="Verdana" w:hAnsi="Verdana"/>
          <w:sz w:val="20"/>
          <w:szCs w:val="20"/>
        </w:rPr>
        <w:br/>
        <w:br/>
        <w:br/>
        <w:t>New York</w:t>
        <w:br/>
        <w:br/>
        <w:t>EAST COAST HYDROPONICS</w:t>
        <w:br/>
        <w:br/>
        <w:br/>
        <w:t>2 LOCATIONS:</w:t>
        <w:br/>
        <w:t>439 CASTLETON AVE</w:t>
        <w:br/>
        <w:t>STATEN ISLAND NY 10301</w:t>
        <w:br/>
        <w:t>(718) 727-9300</w:t>
        <w:br/>
        <w:br/>
        <w:t>146-49 HORACE HARDING EXPWY.</w:t>
        <w:br/>
        <w:t>(SERVICE ROAD TO L.I. EXPWY.)</w:t>
        <w:br/>
        <w:t>FLUSHING, NY 11367</w:t>
        <w:br/>
        <w:br/>
        <w:t>GREENTREE NURSERY &amp; GARDEN CENTER</w:t>
        <w:br/>
        <w:t>308 ELMIRA ROAD</w:t>
        <w:br/>
        <w:t>ITHACA, NY 14850-5104</w:t>
        <w:br/>
        <w:t>(607) 272-3666</w:t>
        <w:br/>
      </w:r>
      <w:hyperlink r:id="rId58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reentreeithaca.com</w:t>
        </w:r>
      </w:hyperlink>
      <w:r>
        <w:rPr>
          <w:rFonts w:cs="Verdana" w:ascii="Verdana" w:hAnsi="Verdana"/>
          <w:sz w:val="20"/>
          <w:szCs w:val="20"/>
        </w:rPr>
        <w:br/>
        <w:br/>
        <w:t>THE GROW ROOM</w:t>
        <w:br/>
        <w:t>8 BRIDGE STREET</w:t>
        <w:br/>
        <w:t>NYACK NY 10960</w:t>
        <w:br/>
        <w:t>(800) 449 9630</w:t>
        <w:br/>
        <w:t>(914) 348 8811</w:t>
        <w:br/>
      </w:r>
      <w:hyperlink r:id="rId59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thegrowroom.com</w:t>
        </w:r>
      </w:hyperlink>
      <w:r>
        <w:rPr>
          <w:rFonts w:cs="Verdana" w:ascii="Verdana" w:hAnsi="Verdana"/>
          <w:sz w:val="20"/>
          <w:szCs w:val="20"/>
        </w:rPr>
        <w:br/>
        <w:br/>
        <w:t xml:space="preserve">HARVEST MOON </w:t>
        <w:br/>
      </w:r>
      <w:hyperlink r:id="rId60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moonhydro.com</w:t>
        </w:r>
      </w:hyperlink>
      <w:r>
        <w:rPr>
          <w:rFonts w:cs="Verdana" w:ascii="Verdana" w:hAnsi="Verdana"/>
          <w:sz w:val="20"/>
          <w:szCs w:val="20"/>
        </w:rPr>
        <w:br/>
        <w:t>SEE ALSO LOCATIONS IN PA, OH, CT &amp; IN</w:t>
        <w:br/>
        <w:br/>
        <w:t>4 LOCATIONS IN NEW YORK:</w:t>
        <w:br/>
        <w:t>4214 UNION RD</w:t>
        <w:br/>
        <w:t>CHEEKTOWAGA NY 14225</w:t>
        <w:br/>
        <w:t>(800) 635-1383</w:t>
        <w:br/>
        <w:t>(716) 634-8290</w:t>
        <w:br/>
        <w:br/>
        <w:t>3047 W HENRIETTA RD</w:t>
        <w:br/>
        <w:t>ROCHESTER, NY, 14623</w:t>
        <w:br/>
        <w:t>(716) 292-0370</w:t>
        <w:br/>
        <w:br/>
        <w:t>320 WEST RTE 59</w:t>
        <w:br/>
        <w:t>CENTRAL NYACK NY 10960</w:t>
        <w:br/>
        <w:t>(914) 353-7310</w:t>
        <w:br/>
        <w:br/>
        <w:t>147 FOURTH ST.</w:t>
        <w:br/>
        <w:t>TROY, NY 10960</w:t>
        <w:br/>
        <w:t>(800) 267-6851</w:t>
        <w:br/>
        <w:br/>
        <w:br/>
        <w:t xml:space="preserve">HUDSON VALLEY HYDROPONICS &amp; ORGANICS </w:t>
        <w:br/>
        <w:t>217 ROUTE 32</w:t>
        <w:br/>
        <w:t>NORTH NEW PALTZ, NY 12561</w:t>
        <w:br/>
        <w:t>(845) 255-3633</w:t>
        <w:br/>
      </w:r>
      <w:hyperlink r:id="rId61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cssupply.com</w:t>
        </w:r>
      </w:hyperlink>
      <w:r>
        <w:rPr>
          <w:rFonts w:cs="Verdana" w:ascii="Verdana" w:hAnsi="Verdana"/>
          <w:sz w:val="20"/>
          <w:szCs w:val="20"/>
        </w:rPr>
        <w:br/>
        <w:br/>
        <w:t>INDOOR OUTDOOR GARDENING</w:t>
        <w:br/>
        <w:t>8223 5TH AVENUE</w:t>
        <w:br/>
        <w:t>BROOKLYN NY 11209</w:t>
        <w:br/>
        <w:t>(718) 836-2402</w:t>
        <w:br/>
        <w:br/>
        <w:t>M.A.H. HYDROPONICS</w:t>
        <w:br/>
        <w:t>175 COMMERCE DR - UNIT G</w:t>
        <w:br/>
        <w:t>HAUPPAUGE NY 11788</w:t>
        <w:br/>
        <w:t>(631) 434-6872</w:t>
        <w:br/>
        <w:br/>
        <w:t>HYDROPONICS OF BUFFALO</w:t>
        <w:br/>
        <w:t>1497 HERTEL AVE</w:t>
        <w:br/>
        <w:t>BUFFALO, NY 14216</w:t>
        <w:br/>
        <w:t>(716) 838-3545</w:t>
        <w:br/>
      </w:r>
      <w:hyperlink r:id="rId6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csbuff.com</w:t>
        </w:r>
      </w:hyperlink>
      <w:r>
        <w:rPr>
          <w:rFonts w:cs="Verdana" w:ascii="Verdana" w:hAnsi="Verdana"/>
          <w:sz w:val="20"/>
          <w:szCs w:val="20"/>
        </w:rPr>
        <w:br/>
        <w:br/>
        <w:t>SOUTHSIDE HYDROPONICS</w:t>
        <w:br/>
        <w:t>2336 SENECA STREET</w:t>
        <w:br/>
        <w:t>BUFFALO, NY 14210</w:t>
        <w:br/>
        <w:t>(716) 822-5409</w:t>
        <w:br/>
        <w:br/>
        <w:t>ADIRONDACK ORGANICS</w:t>
        <w:br/>
        <w:t>3749 MAIN STREET</w:t>
        <w:br/>
        <w:t>WARRENSBURG, NY 12885</w:t>
        <w:br/>
        <w:t>(518) 623-1006</w:t>
        <w:br/>
      </w:r>
      <w:hyperlink r:id="rId63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adirondackorganics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TODAY'S GARDEN SUPPLY</w:t>
        <w:br/>
        <w:t>200 FIRST STREET</w:t>
        <w:br/>
        <w:t>TROY, NY 12180</w:t>
        <w:br/>
        <w:t>(518) 266-0370</w:t>
        <w:br/>
      </w:r>
      <w:hyperlink r:id="rId6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todaysgardensupply.com</w:t>
        </w:r>
      </w:hyperlink>
      <w:r>
        <w:rPr>
          <w:rFonts w:cs="Verdana" w:ascii="Verdana" w:hAnsi="Verdana"/>
          <w:sz w:val="20"/>
          <w:szCs w:val="20"/>
        </w:rPr>
        <w:br/>
        <w:br/>
        <w:t>North Carolina</w:t>
        <w:br/>
        <w:br/>
        <w:t>ASHEVILLE AGRICULTURAL SYSTEMS</w:t>
        <w:br/>
        <w:t>45 BANKS AVENUE</w:t>
        <w:br/>
        <w:t>ASHEVILLE, NC, 28801</w:t>
        <w:br/>
        <w:t xml:space="preserve">(828) 778-2311 </w:t>
        <w:br/>
        <w:br/>
        <w:t>BE WELL HYDROPONICS</w:t>
        <w:br/>
        <w:t>2005 COMMONWEALTH AVE.</w:t>
        <w:br/>
        <w:t xml:space="preserve">CHARLOTTE, NC 28205 </w:t>
        <w:br/>
        <w:t>(800) 982-2710</w:t>
        <w:br/>
        <w:t>(704)344-8010</w:t>
        <w:br/>
      </w:r>
      <w:hyperlink r:id="rId65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bewellhydro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North Carolina Hydroponics</w:t>
        <w:br/>
        <w:t>3627 E. Independence Blvd.</w:t>
        <w:br/>
        <w:t xml:space="preserve">Charlotte NC 28205 </w:t>
        <w:br/>
        <w:t xml:space="preserve">(704) 568-1388 </w:t>
        <w:br/>
        <w:t xml:space="preserve">(888) 972-9263 </w:t>
        <w:br/>
      </w:r>
      <w:hyperlink r:id="rId66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nchydro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Ohio</w:t>
        <w:br/>
        <w:br/>
        <w:t>CROPKING</w:t>
        <w:br/>
        <w:t>5050 GREENWICH RD.</w:t>
        <w:br/>
        <w:t>SEVILLE OH 44273</w:t>
        <w:br/>
        <w:t>(330) 769-2002</w:t>
        <w:br/>
      </w:r>
      <w:hyperlink r:id="rId67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cropking.com/</w:t>
        </w:r>
      </w:hyperlink>
      <w:r>
        <w:rPr>
          <w:rFonts w:cs="Verdana" w:ascii="Verdana" w:hAnsi="Verdana"/>
          <w:sz w:val="20"/>
          <w:szCs w:val="20"/>
        </w:rPr>
        <w:br/>
        <w:br/>
        <w:t>GARDEN INDOORS</w:t>
        <w:br/>
        <w:t>4720 INDIANOLA AVE</w:t>
        <w:br/>
        <w:t>COLUMBUS, OH 43214</w:t>
        <w:br/>
        <w:t>(800) 833-6868</w:t>
        <w:br/>
        <w:t>(614) 262-1600</w:t>
        <w:br/>
      </w:r>
      <w:hyperlink r:id="rId68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ardenindoors.com</w:t>
        </w:r>
      </w:hyperlink>
      <w:r>
        <w:rPr>
          <w:rFonts w:cs="Verdana" w:ascii="Verdana" w:hAnsi="Verdana"/>
          <w:sz w:val="20"/>
          <w:szCs w:val="20"/>
        </w:rPr>
        <w:br/>
      </w:r>
      <w:hyperlink r:id="rId69">
        <w:r>
          <w:rPr>
            <w:rStyle w:val="InternetLink"/>
            <w:rFonts w:cs="Verdana" w:ascii="Verdana" w:hAnsi="Verdana"/>
            <w:sz w:val="20"/>
            <w:szCs w:val="20"/>
          </w:rPr>
          <w:t>columbus@gardenindoors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HARVEST MOON HYDROPONICS</w:t>
        <w:br/>
        <w:t>SEE ALSO LOCATIONS IN NY, PA, IN &amp; CT</w:t>
        <w:br/>
        <w:t>9215 MARKET STREET</w:t>
        <w:br/>
        <w:t>NORTH LIMA OH 44452</w:t>
        <w:br/>
        <w:t>(330) 758-0272</w:t>
        <w:br/>
      </w:r>
      <w:hyperlink r:id="rId70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moonhydro.com</w:t>
        </w:r>
      </w:hyperlink>
      <w:r>
        <w:rPr>
          <w:rFonts w:cs="Verdana" w:ascii="Verdana" w:hAnsi="Verdana"/>
          <w:sz w:val="20"/>
          <w:szCs w:val="20"/>
        </w:rPr>
        <w:br/>
        <w:br/>
        <w:br/>
        <w:br/>
        <w:t>INDOOR GARDENS</w:t>
        <w:br/>
        <w:br/>
        <w:br/>
        <w:t>2 LOCATIONS:</w:t>
        <w:br/>
        <w:t>122 HILL ROAD NORTH</w:t>
        <w:br/>
        <w:t>PICKERINGTON, OH 43137</w:t>
        <w:br/>
        <w:t>(614)866-6065</w:t>
        <w:br/>
        <w:br/>
        <w:t>5212 NORTH HIGH STREET, #A</w:t>
        <w:br/>
        <w:t>COLUMBUS, OH 43214</w:t>
        <w:br/>
        <w:t>(614) 430-3333</w:t>
        <w:br/>
        <w:br/>
        <w:t>Pennsylvania</w:t>
        <w:br/>
        <w:br/>
        <w:t>BUCK HILL FALLS COMPANY</w:t>
        <w:br/>
        <w:t>53 GOLF DRIVE</w:t>
        <w:br/>
        <w:t>BUCK HILL FALLS, PA 18323</w:t>
        <w:br/>
        <w:t>(570) 595-7511</w:t>
        <w:br/>
      </w:r>
      <w:hyperlink r:id="rId71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buckhillfalls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GARDEN INDOORS </w:t>
        <w:br/>
        <w:t>208 ROUTE 13</w:t>
        <w:br/>
        <w:t>BRISTOL, PA 19007</w:t>
        <w:br/>
        <w:t>(215) 781-0304</w:t>
        <w:br/>
        <w:t>(800) 227-4567</w:t>
        <w:br/>
      </w:r>
      <w:hyperlink r:id="rId7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ardenindoors.com</w:t>
        </w:r>
      </w:hyperlink>
      <w:r>
        <w:rPr>
          <w:rFonts w:cs="Verdana" w:ascii="Verdana" w:hAnsi="Verdana"/>
          <w:sz w:val="20"/>
          <w:szCs w:val="20"/>
        </w:rPr>
        <w:br/>
      </w:r>
      <w:hyperlink r:id="rId73">
        <w:r>
          <w:rPr>
            <w:rStyle w:val="InternetLink"/>
            <w:rFonts w:cs="Verdana" w:ascii="Verdana" w:hAnsi="Verdana"/>
            <w:sz w:val="20"/>
            <w:szCs w:val="20"/>
          </w:rPr>
          <w:t>philadelphia@gardenindoors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br/>
        <w:t>HARVEST MOON HYDROPONICS</w:t>
        <w:br/>
        <w:t>SEE ALSO LOCATIONS IN NY, IN, OH &amp; CT</w:t>
        <w:br/>
        <w:t>1239 AIRPORT RD</w:t>
        <w:br/>
        <w:t>ALLENTOWN PA 18103</w:t>
        <w:br/>
        <w:t>(610) 432-4949</w:t>
        <w:br/>
      </w:r>
      <w:hyperlink r:id="rId7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moonhydro.com</w:t>
        </w:r>
      </w:hyperlink>
      <w:r>
        <w:rPr>
          <w:rFonts w:cs="Verdana" w:ascii="Verdana" w:hAnsi="Verdana"/>
          <w:sz w:val="20"/>
          <w:szCs w:val="20"/>
        </w:rPr>
        <w:br/>
        <w:br/>
        <w:br/>
        <w:t xml:space="preserve">Rhode Island </w:t>
        <w:br/>
        <w:br/>
        <w:t>DOMINA'S AGWAY</w:t>
        <w:br/>
        <w:t>1348 EAST MAIN ROAD</w:t>
        <w:br/>
        <w:t xml:space="preserve">PORTSMOUTH, RI 02871 </w:t>
        <w:br/>
        <w:t xml:space="preserve">(401) 683-1203 </w:t>
        <w:br/>
        <w:t>(401) 683-1430 FAX</w:t>
        <w:br/>
        <w:br/>
        <w:br/>
        <w:t>South Carolina</w:t>
        <w:br/>
        <w:br/>
        <w:t>Tennessee</w:t>
        <w:br/>
        <w:br/>
        <w:t>ADVANCED HYDROPONIC GARDEN</w:t>
        <w:br/>
        <w:t>783 FRENCH MILL ROAD</w:t>
        <w:br/>
        <w:t>DANDRIDGE TN 37725</w:t>
        <w:br/>
        <w:t>(865) 397-6299</w:t>
        <w:br/>
        <w:t>(800) 521-1643</w:t>
        <w:br/>
      </w:r>
      <w:hyperlink r:id="rId75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advancedhydrogarden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NEW EARTH, INC.</w:t>
        <w:br/>
        <w:t xml:space="preserve">900 CONFERENCE DRIVE #6 </w:t>
        <w:br/>
        <w:t>GOODLETTSVILLE TN 37072</w:t>
        <w:br/>
        <w:t>(615) 859-5330</w:t>
        <w:br/>
        <w:t>(800) 982-4769</w:t>
        <w:br/>
      </w:r>
      <w:hyperlink r:id="rId76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newearth.com</w:t>
        </w:r>
      </w:hyperlink>
      <w:r>
        <w:rPr>
          <w:rFonts w:cs="Verdana" w:ascii="Verdana" w:hAnsi="Verdana"/>
          <w:sz w:val="20"/>
          <w:szCs w:val="20"/>
        </w:rPr>
        <w:br/>
        <w:br/>
        <w:t>ALL SEASONS GARDEN SUPPLY CO.</w:t>
        <w:br/>
        <w:t>3900 HILLSBORO PIKE SUITE 16</w:t>
        <w:br/>
        <w:t>NASHVILLE, TN 37215</w:t>
        <w:br/>
        <w:t>(615) 385-0300</w:t>
        <w:br/>
        <w:t>(800) 790-2188</w:t>
        <w:br/>
      </w:r>
      <w:hyperlink r:id="rId77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allseasonsnashville.com</w:t>
        </w:r>
      </w:hyperlink>
      <w:r>
        <w:rPr>
          <w:rFonts w:cs="Verdana" w:ascii="Verdana" w:hAnsi="Verdana"/>
          <w:sz w:val="20"/>
          <w:szCs w:val="20"/>
        </w:rPr>
        <w:br/>
        <w:br/>
        <w:t>Vermont</w:t>
        <w:br/>
        <w:br/>
        <w:t>GARDENER'S SUPPLY COMPANY</w:t>
        <w:br/>
        <w:t>128 INTERVALE RD</w:t>
        <w:br/>
        <w:t>BURLINGTON VT 05401</w:t>
        <w:br/>
        <w:t>(800) 688-5510</w:t>
        <w:br/>
      </w:r>
      <w:hyperlink r:id="rId78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ardeners.com/index.html</w:t>
        </w:r>
      </w:hyperlink>
      <w:r>
        <w:rPr>
          <w:rFonts w:cs="Verdana" w:ascii="Verdana" w:hAnsi="Verdana"/>
          <w:sz w:val="20"/>
          <w:szCs w:val="20"/>
        </w:rPr>
        <w:br/>
        <w:br/>
        <w:t>GREENTHUMB GARDENING &amp; HYDROPONICS</w:t>
        <w:br/>
        <w:t>P.O. BOX 235, PARK STREET</w:t>
        <w:br/>
        <w:t>UNDERHILL VT 05489</w:t>
        <w:br/>
        <w:t>(802) 899-4323</w:t>
        <w:br/>
      </w:r>
      <w:hyperlink r:id="rId79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tghydroponics.com</w:t>
        </w:r>
      </w:hyperlink>
      <w:r>
        <w:rPr>
          <w:rFonts w:cs="Verdana" w:ascii="Verdana" w:hAnsi="Verdana"/>
          <w:sz w:val="20"/>
          <w:szCs w:val="20"/>
        </w:rPr>
        <w:br/>
        <w:br/>
        <w:t>Virginia</w:t>
        <w:br/>
        <w:br/>
        <w:t xml:space="preserve">VIRGINIA HYDROPONICS </w:t>
        <w:br/>
        <w:t xml:space="preserve">368 NEWTOWN RD #105 </w:t>
        <w:br/>
        <w:t xml:space="preserve">VIRGINIA BEACH VA 23462 </w:t>
        <w:br/>
        <w:t>(757) 490-5425</w:t>
        <w:br/>
      </w:r>
      <w:hyperlink r:id="rId80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4u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West Virginia</w:t>
        <w:br/>
        <w:br/>
        <w:br/>
        <w:t>--------------------------------------------------------------------------------</w:t>
        <w:br/>
        <w:br/>
        <w:t>United States West | United States Central | United States East</w:t>
        <w:br/>
        <w:t>Australia | Canada | New Zealand | United Kingdom</w:t>
        <w:br/>
        <w:t>Top</w:t>
        <w:br/>
        <w:br/>
        <w:br/>
        <w:br/>
        <w:t>--------------------------------------------------------------------------------</w:t>
        <w:br/>
        <w:br/>
        <w:t>International Dealers</w:t>
        <w:br/>
        <w:br/>
        <w:t>Australia</w:t>
        <w:br/>
        <w:br/>
        <w:t xml:space="preserve">New South Wales </w:t>
        <w:br/>
        <w:t>ACCENT HYDROPONICS- Revesby</w:t>
        <w:br/>
        <w:t>89 MARIGOLD STREET</w:t>
        <w:br/>
        <w:t>REVESBY NSW 2212</w:t>
        <w:br/>
        <w:t xml:space="preserve">AUSTRALIA </w:t>
        <w:br/>
        <w:t>Phone: (02) 9772 3166</w:t>
        <w:br/>
        <w:t>Fax: (02) 9771 4318</w:t>
        <w:br/>
        <w:t xml:space="preserve">E-mail: </w:t>
      </w:r>
      <w:hyperlink r:id="rId81">
        <w:r>
          <w:rPr>
            <w:rStyle w:val="InternetLink"/>
            <w:rFonts w:cs="Verdana" w:ascii="Verdana" w:hAnsi="Verdana"/>
            <w:sz w:val="20"/>
            <w:szCs w:val="20"/>
          </w:rPr>
          <w:t>info@accenthydroponics.com</w:t>
        </w:r>
      </w:hyperlink>
      <w:r>
        <w:rPr>
          <w:rFonts w:cs="Verdana" w:ascii="Verdana" w:hAnsi="Verdana"/>
          <w:sz w:val="20"/>
          <w:szCs w:val="20"/>
        </w:rPr>
        <w:br/>
      </w:r>
      <w:hyperlink r:id="rId8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accenthydroponics.com</w:t>
        </w:r>
      </w:hyperlink>
      <w:r>
        <w:rPr>
          <w:rFonts w:cs="Verdana" w:ascii="Verdana" w:hAnsi="Verdana"/>
          <w:sz w:val="20"/>
          <w:szCs w:val="20"/>
        </w:rPr>
        <w:br/>
        <w:br/>
        <w:br/>
        <w:br/>
        <w:br/>
        <w:t>ACCENT AUSTRALIAN P/L - New Town</w:t>
        <w:br/>
        <w:t>2/2 GLADSTONE ST</w:t>
        <w:br/>
        <w:t>NEW TOWN, NSW 2042</w:t>
        <w:br/>
        <w:t>Phone: (02) 9519 7399</w:t>
        <w:br/>
        <w:t xml:space="preserve">Fax: (02) 9519 8045 </w:t>
        <w:br/>
        <w:br/>
        <w:br/>
        <w:br/>
        <w:br/>
        <w:t xml:space="preserve">Queensland </w:t>
        <w:br/>
        <w:br/>
        <w:br/>
        <w:br/>
        <w:br/>
        <w:t xml:space="preserve">ACT </w:t>
        <w:br/>
        <w:br/>
        <w:t>ACCENT HOMEGROWN HYDROPONICS</w:t>
        <w:br/>
        <w:t>UNIT 23-24, FYSHWICK PLAZA</w:t>
        <w:br/>
        <w:t>65 WOLLONGONG ST.</w:t>
        <w:br/>
        <w:t>CANBERRA, ACT 2609</w:t>
        <w:br/>
        <w:t>Phone: (06) 280 7388</w:t>
        <w:br/>
        <w:t xml:space="preserve">Fax: (06) 239 2766 </w:t>
        <w:br/>
        <w:br/>
        <w:br/>
        <w:br/>
        <w:br/>
        <w:t xml:space="preserve">Victoria </w:t>
        <w:br/>
        <w:br/>
        <w:br/>
        <w:br/>
        <w:br/>
        <w:t xml:space="preserve">Western Australia </w:t>
        <w:br/>
        <w:br/>
        <w:t>ACCENT HYDROPONICS P/L</w:t>
        <w:br/>
        <w:t>UNIT 3, 141 RUSSELL ST.</w:t>
        <w:br/>
        <w:t>PERTH WA 6062</w:t>
        <w:br/>
        <w:t xml:space="preserve">Phone: (09) 375 9355 </w:t>
        <w:br/>
        <w:br/>
        <w:br/>
        <w:br/>
        <w:br/>
        <w:t>New Zealand</w:t>
        <w:br/>
        <w:br/>
        <w:t>STOCKER HORTICULTURAL &amp; HYDROPONICS SUPPLIES</w:t>
        <w:br/>
        <w:t>STATE HIGHWAY 27</w:t>
        <w:br/>
        <w:t>TIRAU, NEW ZEALAND 2212</w:t>
        <w:br/>
        <w:t>PHONE: 64-7-883 1051</w:t>
        <w:br/>
        <w:t>FAX: 64-7-883 1052</w:t>
        <w:br/>
        <w:t xml:space="preserve">E-MAIL: </w:t>
      </w:r>
      <w:hyperlink r:id="rId83">
        <w:r>
          <w:rPr>
            <w:rStyle w:val="InternetLink"/>
            <w:rFonts w:cs="Verdana" w:ascii="Verdana" w:hAnsi="Verdana"/>
            <w:sz w:val="20"/>
            <w:szCs w:val="20"/>
          </w:rPr>
          <w:t>stocker@hydroponics.co.nz</w:t>
        </w:r>
      </w:hyperlink>
      <w:r>
        <w:rPr>
          <w:rFonts w:cs="Verdana" w:ascii="Verdana" w:hAnsi="Verdana"/>
          <w:sz w:val="20"/>
          <w:szCs w:val="20"/>
        </w:rPr>
        <w:br/>
      </w:r>
      <w:hyperlink r:id="rId8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cs.co.nz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br/>
        <w:br/>
        <w:br/>
        <w:t>UK/Europe</w:t>
        <w:br/>
        <w:br/>
        <w:t>GROWELL HYDROPONICS &amp; PLANT LIGHTING LTD</w:t>
        <w:br/>
        <w:t>JARDINERIE GARDEN CENTER</w:t>
        <w:br/>
        <w:t>HAMPTON IN ARDEN</w:t>
        <w:br/>
        <w:t>SOLIHULL B92 OLW</w:t>
        <w:br/>
        <w:t>ENGLAND</w:t>
        <w:br/>
        <w:t>TEL: 011-44-1675 443 950</w:t>
        <w:br/>
        <w:t>FAX: 011-44-1675 443 951</w:t>
        <w:br/>
      </w:r>
      <w:hyperlink r:id="rId85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rowell.co.uk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HYDROGARDEN WHOLESALE SUPPLIES LTD.</w:t>
        <w:br/>
        <w:t>PO BOX 604, COVENTRY</w:t>
        <w:br/>
        <w:t>WEST MIDLANDS, CV1 5ZY ENGLAND</w:t>
        <w:br/>
        <w:t>TEL: 011-44-1203 223 188</w:t>
        <w:br/>
        <w:t>FAX: 011-44-1203 223 199</w:t>
        <w:br/>
      </w:r>
      <w:hyperlink r:id="rId86">
        <w:r>
          <w:rPr>
            <w:rStyle w:val="InternetLink"/>
            <w:rFonts w:cs="Verdana" w:ascii="Verdana" w:hAnsi="Verdana"/>
            <w:sz w:val="20"/>
            <w:szCs w:val="20"/>
          </w:rPr>
          <w:t>info@hydrogarden.co.uk</w:t>
        </w:r>
      </w:hyperlink>
      <w:r>
        <w:rPr>
          <w:rFonts w:cs="Verdana" w:ascii="Verdana" w:hAnsi="Verdana"/>
          <w:sz w:val="20"/>
          <w:szCs w:val="20"/>
        </w:rPr>
        <w:br/>
      </w:r>
      <w:hyperlink r:id="rId87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garden.co.uk/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MadagascarX </w:t>
        <w:br/>
        <w:t xml:space="preserve">66 Nelson Street </w:t>
        <w:br/>
        <w:t xml:space="preserve">Aberdeen </w:t>
        <w:br/>
        <w:t xml:space="preserve">Aberdeenshire </w:t>
        <w:br/>
        <w:t xml:space="preserve">Scotland </w:t>
        <w:br/>
        <w:t xml:space="preserve">AB24 5ES </w:t>
        <w:br/>
        <w:t xml:space="preserve">01224 625086 </w:t>
        <w:br/>
        <w:br/>
        <w:t>EVERGREEN HYDROPONICS</w:t>
        <w:br/>
        <w:t>18 PARK CRESCENT PLACE</w:t>
        <w:br/>
        <w:t>BRIGHTON E. SUSSEX BN2 3HF ENGLAND</w:t>
        <w:br/>
        <w:t>TEL: 011-44-1273 622 035</w:t>
        <w:br/>
      </w:r>
      <w:hyperlink r:id="rId88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pavilion.co.uk/evergreen/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Canada</w:t>
        <w:br/>
        <w:br/>
        <w:t>Alberta</w:t>
        <w:br/>
        <w:br/>
        <w:t>British Columbia</w:t>
        <w:br/>
        <w:br/>
        <w:t>ALLIE'S WHOLESALE GARDEN SUPPLIES</w:t>
        <w:br/>
        <w:t>9850 201st STREET</w:t>
        <w:br/>
        <w:t>LANGLEY BC V1M 4A3 CANADA</w:t>
        <w:br/>
        <w:t>(604) 882-7699</w:t>
        <w:br/>
        <w:t>(888) 747-4769</w:t>
        <w:br/>
        <w:br/>
        <w:t xml:space="preserve">CALIFORNIA HYDROPONICS </w:t>
        <w:br/>
        <w:t xml:space="preserve">9509-120TH ST </w:t>
        <w:br/>
        <w:t>DELTA B.C. V4C 6S3 CANADA</w:t>
        <w:br/>
        <w:t>(604) 930-0565</w:t>
        <w:br/>
        <w:br/>
        <w:t xml:space="preserve">JON'S PLANT FACTORY LTD. </w:t>
        <w:br/>
        <w:t xml:space="preserve">3951 EAST HASTINGS ST. </w:t>
        <w:br/>
        <w:t xml:space="preserve">BURNABY BC V5C 2H8 CANADA </w:t>
        <w:br/>
        <w:t>(604) 294-3000</w:t>
        <w:br/>
      </w:r>
      <w:hyperlink r:id="rId89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etset.com/jons/</w:t>
        </w:r>
      </w:hyperlink>
      <w:r>
        <w:rPr>
          <w:rFonts w:cs="Verdana" w:ascii="Verdana" w:hAnsi="Verdana"/>
          <w:sz w:val="20"/>
          <w:szCs w:val="20"/>
        </w:rPr>
        <w:br/>
        <w:br/>
        <w:t>MR FERTILIZER HYDROPONICS</w:t>
        <w:br/>
        <w:t>9 BURNSIDE RD WEST</w:t>
        <w:br/>
        <w:t xml:space="preserve">VICTORIA BC V9A 1B2 CANADA </w:t>
        <w:br/>
        <w:t>(604) 381-4644</w:t>
        <w:br/>
      </w:r>
      <w:hyperlink r:id="rId90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etset.com/jons/</w:t>
        </w:r>
      </w:hyperlink>
      <w:r>
        <w:rPr>
          <w:rFonts w:cs="Verdana" w:ascii="Verdana" w:hAnsi="Verdana"/>
          <w:sz w:val="20"/>
          <w:szCs w:val="20"/>
        </w:rPr>
        <w:br/>
        <w:br/>
        <w:t>PACIFIC NORTHWEST GARDEN SUPPLY</w:t>
        <w:br/>
      </w:r>
      <w:hyperlink r:id="rId91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pacific-hydro.com</w:t>
        </w:r>
      </w:hyperlink>
      <w:r>
        <w:rPr>
          <w:rFonts w:cs="Verdana" w:ascii="Verdana" w:hAnsi="Verdana"/>
          <w:sz w:val="20"/>
          <w:szCs w:val="20"/>
        </w:rPr>
        <w:br/>
        <w:br/>
        <w:br/>
        <w:t>6 LOCATIONS</w:t>
        <w:br/>
        <w:t>#2A 101 AVE</w:t>
        <w:br/>
        <w:t xml:space="preserve">SURREY BC V3R 4G8 CANADA </w:t>
        <w:br/>
        <w:t>(800) 443-4769</w:t>
        <w:br/>
        <w:t>(604) 588-4786</w:t>
        <w:br/>
        <w:br/>
        <w:t>2137 E. HASTINGS</w:t>
        <w:br/>
        <w:t xml:space="preserve">VANCOUVER BC CANADA </w:t>
        <w:br/>
        <w:t>(604) 254-4765</w:t>
        <w:br/>
        <w:br/>
        <w:t>#5 19373 56th AVE</w:t>
        <w:br/>
        <w:t xml:space="preserve">LANGLEY BC CANADA </w:t>
        <w:br/>
        <w:t>(604) 532-9807</w:t>
        <w:br/>
        <w:br/>
        <w:t>#141 1925 BOWEN RD.</w:t>
        <w:br/>
        <w:t xml:space="preserve">NANAIMO BC CANADA </w:t>
        <w:br/>
        <w:t>(604) 588-4769</w:t>
        <w:br/>
        <w:br/>
        <w:t>#111 1790 ISLAND HWY</w:t>
        <w:br/>
        <w:t xml:space="preserve">COLWOOD BC CANADA </w:t>
        <w:br/>
        <w:t>(250) 391-9519</w:t>
        <w:br/>
        <w:br/>
        <w:t>#28 - 15285 101 AVENUE</w:t>
        <w:br/>
        <w:t>SURREY B.C. V3R 9V8 CANADA</w:t>
        <w:br/>
        <w:t>(604) 588-4769</w:t>
        <w:br/>
        <w:br/>
        <w:br/>
        <w:t>SOLAR GREENHOUSE &amp; HYDRO SUPPLY</w:t>
        <w:br/>
        <w:t xml:space="preserve">4752 IMPERIAL ST </w:t>
        <w:br/>
        <w:t xml:space="preserve">BURNABY BC V5J 1C2 CANADA </w:t>
        <w:br/>
        <w:t>(604) 438-7244</w:t>
        <w:br/>
        <w:br/>
        <w:t xml:space="preserve">WESTERN WATER FARMS </w:t>
        <w:br/>
        <w:t xml:space="preserve">#103 - 20120 64TH AVE </w:t>
        <w:br/>
        <w:t xml:space="preserve">LANGLEY BC V2Y 1M8 CANADA </w:t>
        <w:br/>
        <w:t xml:space="preserve">(604) 533-9301 </w:t>
        <w:br/>
        <w:br/>
        <w:t>Manitoba</w:t>
        <w:br/>
        <w:br/>
        <w:t>SUNNY VALLEY GARDENING</w:t>
        <w:br/>
        <w:t>129 REGENT AVE</w:t>
        <w:br/>
        <w:t xml:space="preserve">EAST WINNIPEG, MB R2C 0C2 </w:t>
        <w:br/>
        <w:t xml:space="preserve">204-777-0232 </w:t>
        <w:br/>
        <w:br/>
        <w:t>READY SET GROW HYDROPONICS</w:t>
        <w:br/>
        <w:t>375 HENDERSON HWY</w:t>
        <w:br/>
        <w:t>WINNIPEG, MB R2K 2H2</w:t>
        <w:br/>
        <w:t>(204) 668-GROW</w:t>
        <w:br/>
      </w:r>
      <w:hyperlink r:id="rId9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cs.com</w:t>
        </w:r>
      </w:hyperlink>
      <w:r>
        <w:rPr>
          <w:rFonts w:cs="Verdana" w:ascii="Verdana" w:hAnsi="Verdana"/>
          <w:sz w:val="20"/>
          <w:szCs w:val="20"/>
        </w:rPr>
        <w:br/>
        <w:br/>
        <w:br/>
        <w:br/>
        <w:t>New Brunswick</w:t>
        <w:br/>
        <w:br/>
        <w:t>ATLANTIC HYDROPONICS &amp; GREENHOUSE</w:t>
        <w:br/>
        <w:t>343 JOHN STREET</w:t>
        <w:br/>
        <w:t xml:space="preserve">MONCTON NB E1C 8N6 CANADA </w:t>
        <w:br/>
        <w:t>(506) 858-0158</w:t>
        <w:br/>
        <w:br/>
        <w:br/>
        <w:br/>
        <w:t xml:space="preserve">Ontario </w:t>
        <w:br/>
        <w:br/>
        <w:t>BRITE-LITE HYDROPONICS/QUÉ-POUSSE</w:t>
        <w:br/>
        <w:t>14 RETAIL LOCATIONS THROUGHOUT QUEBEC AND ONTARIO</w:t>
        <w:br/>
        <w:br/>
        <w:t xml:space="preserve">BRITE-LITE INDOOR GARDEN CENTRE - GLOUCESTER </w:t>
        <w:br/>
        <w:t xml:space="preserve">MEADOWBROOK PLAZA </w:t>
        <w:br/>
        <w:t xml:space="preserve">1671 CYRVILLE RD </w:t>
        <w:br/>
        <w:t xml:space="preserve">GLOUCESTER, ONTARIO K1B 3L7 </w:t>
        <w:br/>
        <w:t xml:space="preserve">(613)-842-8999 </w:t>
        <w:br/>
      </w:r>
      <w:hyperlink r:id="rId93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BRITE-LITE INDOOR GARDEN CENTRE- MISSISSAUGA </w:t>
        <w:br/>
        <w:t xml:space="preserve">APPLEWOOD VILLAGE PLAZA, UNIT 10 </w:t>
        <w:br/>
        <w:t xml:space="preserve">1077 NORTH SERVICE ROAD </w:t>
        <w:br/>
        <w:t xml:space="preserve">MISSISSAUGA, ONTARIO L4Y 1A6 </w:t>
        <w:br/>
        <w:t>(905) 270-7705 or</w:t>
        <w:br/>
        <w:t xml:space="preserve">(888) 670-0611 </w:t>
        <w:br/>
      </w:r>
      <w:hyperlink r:id="rId9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BRITE-LITE INDOOR GARDEN CENTRE- OTTAWA </w:t>
        <w:br/>
        <w:t xml:space="preserve">1491 MERIVALE ROAD </w:t>
        <w:br/>
        <w:t xml:space="preserve">OTTAWA (NEPEAN), ONTARIO K2E 6Z5 </w:t>
        <w:br/>
        <w:t xml:space="preserve">(613) 723-6669 </w:t>
        <w:br/>
      </w:r>
      <w:hyperlink r:id="rId95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BRITE-LITE INDOOR GARDEN CENTRE- NORTH YORK </w:t>
        <w:br/>
        <w:t xml:space="preserve">4373 STEELES AVE. W. </w:t>
        <w:br/>
        <w:t xml:space="preserve">NORTH YORK, ONTARIO M3N 1V7 </w:t>
        <w:br/>
        <w:t>(416) 663-2999</w:t>
        <w:br/>
        <w:t xml:space="preserve">(877) 331-3132 </w:t>
        <w:br/>
      </w:r>
      <w:hyperlink r:id="rId96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br/>
        <w:t>FMCI HYDROPONICS</w:t>
        <w:br/>
        <w:t>480 GUELPH LINE</w:t>
        <w:br/>
        <w:t>BURLINGTON ONT L7R 3M1 CANADA</w:t>
        <w:br/>
        <w:t>(800) 668-0980</w:t>
        <w:br/>
        <w:t>(416) 639-9190</w:t>
        <w:br/>
        <w:br/>
        <w:t>HOMEGROWN HYDROPONICS</w:t>
        <w:br/>
        <w:t>15 McCULLOCH AVE #3</w:t>
        <w:br/>
        <w:t>REXDALE ONTARIO M9W 4M5 CANADA</w:t>
        <w:br/>
        <w:t>22 locations in Ontario</w:t>
        <w:br/>
        <w:t>(416) 242-4769</w:t>
        <w:br/>
        <w:t>(800) 463-6476</w:t>
        <w:br/>
      </w:r>
      <w:hyperlink r:id="rId97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cs.com</w:t>
        </w:r>
      </w:hyperlink>
      <w:r>
        <w:rPr>
          <w:rFonts w:cs="Verdana" w:ascii="Verdana" w:hAnsi="Verdana"/>
          <w:sz w:val="20"/>
          <w:szCs w:val="20"/>
        </w:rPr>
        <w:br/>
        <w:br/>
        <w:t>HYDROPONIQUE DE L'OUTAOUAIS</w:t>
        <w:br/>
        <w:t xml:space="preserve">734 RTE HWY 17 C.P. 661 </w:t>
        <w:br/>
        <w:t>ALFRED ONTARIO K0B 1AO CANADA</w:t>
        <w:br/>
        <w:t>(613) 679-4049</w:t>
        <w:br/>
        <w:br/>
        <w:t>HYDROTECH HYDROPONICS</w:t>
        <w:br/>
        <w:t>2436 KINGSTON RD</w:t>
        <w:br/>
        <w:t>SCARBOROUGH ONTARIO M1N 1V2 CANADA</w:t>
        <w:br/>
        <w:t xml:space="preserve">(416) 496-9036 </w:t>
        <w:br/>
        <w:br/>
        <w:t>YIELD OF DREAMS</w:t>
        <w:br/>
        <w:t>559 STEVEN CT. UNIT 12</w:t>
        <w:br/>
        <w:t>NEWMARKET ONTARIO L3Y 6Z3 CANADA</w:t>
        <w:br/>
        <w:t xml:space="preserve">(905) 954-1476 </w:t>
        <w:br/>
        <w:t>(877) 778-7960 toll free</w:t>
        <w:br/>
      </w:r>
      <w:hyperlink r:id="rId98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cs.com/distributor/YOD/</w:t>
        </w:r>
      </w:hyperlink>
      <w:r>
        <w:rPr>
          <w:rFonts w:cs="Verdana" w:ascii="Verdana" w:hAnsi="Verdana"/>
          <w:sz w:val="20"/>
          <w:szCs w:val="20"/>
        </w:rPr>
        <w:br/>
        <w:br/>
        <w:t>Quebec</w:t>
        <w:br/>
        <w:br/>
        <w:t xml:space="preserve">BRITE-LITE HYDROPONICS/QUÉ-POUSSE </w:t>
        <w:br/>
        <w:t xml:space="preserve">(HEAD OFFICE) </w:t>
        <w:br/>
        <w:t xml:space="preserve">1991 FRANCIS HUGHES </w:t>
        <w:br/>
        <w:t xml:space="preserve">LAVAL, QUEBEC H7S 2G2 </w:t>
        <w:br/>
        <w:t xml:space="preserve">TEL.: (450) 669-3803 </w:t>
        <w:br/>
      </w:r>
      <w:hyperlink r:id="rId99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100">
        <w:r>
          <w:rPr>
            <w:rStyle w:val="InternetLink"/>
            <w:rFonts w:cs="Verdana" w:ascii="Verdana" w:hAnsi="Verdana"/>
            <w:sz w:val="20"/>
            <w:szCs w:val="20"/>
          </w:rPr>
          <w:t>contact@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>14 RETAIL LOCATIONS THROUGHOUT QUEBEC AND ONTARIO</w:t>
        <w:br/>
        <w:br/>
        <w:br/>
        <w:t xml:space="preserve">QUÉ-POUSSE - MONTREAL </w:t>
        <w:br/>
        <w:t xml:space="preserve">2215 WALKLEY </w:t>
        <w:br/>
        <w:t xml:space="preserve">MONTREAL, QUEBEC H4B 2J9 </w:t>
        <w:br/>
        <w:t xml:space="preserve">(514) 489-3803 </w:t>
        <w:br/>
      </w:r>
      <w:hyperlink r:id="rId101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QUÉ-POUSSE - LAVAL </w:t>
        <w:br/>
        <w:t xml:space="preserve">1991 FRANCIS HUGHES </w:t>
        <w:br/>
        <w:t xml:space="preserve">LAVAL, QUEBEC H7S 2G2 </w:t>
        <w:br/>
        <w:t xml:space="preserve">(450) 669-3803 </w:t>
        <w:br/>
      </w:r>
      <w:hyperlink r:id="rId10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QUÉ-POUSSE - ST-JEROME </w:t>
        <w:br/>
        <w:t xml:space="preserve">709A 14TH AVENUE SOUTH </w:t>
        <w:br/>
        <w:t xml:space="preserve">ST-ANTOINE, QUEBEC J7Z 4B8 </w:t>
        <w:br/>
        <w:t xml:space="preserve">(450) 436-3803 </w:t>
        <w:br/>
      </w:r>
      <w:hyperlink r:id="rId103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QUÉ-POUSSE - SHERBROOKE </w:t>
        <w:br/>
        <w:t xml:space="preserve">4394 BOURQUE, ROUTE 112 </w:t>
        <w:br/>
        <w:t xml:space="preserve">ROCK FOREST, QUEBEC J1N 1S3 </w:t>
        <w:br/>
        <w:t xml:space="preserve">(819) 563-0353 </w:t>
        <w:br/>
      </w:r>
      <w:hyperlink r:id="rId10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QUÉ-POUSSE - HULL </w:t>
        <w:br/>
        <w:t xml:space="preserve">91 EDDY </w:t>
        <w:br/>
        <w:t xml:space="preserve">HULL, QUEBEC J8X 2W3 </w:t>
        <w:br/>
        <w:t xml:space="preserve">(819) 770-5662 </w:t>
        <w:br/>
      </w:r>
      <w:hyperlink r:id="rId105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QUÉ-POUSSE - POINTE CLAIRE </w:t>
        <w:br/>
        <w:t xml:space="preserve">1860D SOURCES BOULEVARD </w:t>
        <w:br/>
        <w:t xml:space="preserve">POINTE CLAIRE, QUEBEC H9R 5B1 </w:t>
        <w:br/>
        <w:t xml:space="preserve">(514) 426-5057 </w:t>
        <w:br/>
      </w:r>
      <w:hyperlink r:id="rId106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QUÉ-POUSSE - ST-CONSTANT </w:t>
        <w:br/>
        <w:t xml:space="preserve">6264 ROUTE 132 </w:t>
        <w:br/>
        <w:t xml:space="preserve">STE-CATHERINE, QUEBEC J0L 1E0 </w:t>
        <w:br/>
        <w:t xml:space="preserve">(450) 635-4881 </w:t>
        <w:br/>
      </w:r>
      <w:hyperlink r:id="rId107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QUÉ-POUSSE - QUEBEC </w:t>
        <w:br/>
        <w:t xml:space="preserve">1005 ST-JEAN-BAPTISTE #117 </w:t>
        <w:br/>
        <w:t xml:space="preserve">QUEBEC CITY, QUEBEC G2E 5L1 </w:t>
        <w:br/>
        <w:t xml:space="preserve">(418) 877-4483 </w:t>
        <w:br/>
      </w:r>
      <w:hyperlink r:id="rId108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QUÉ-POUSSE - ST-JOVITE </w:t>
        <w:br/>
        <w:t xml:space="preserve">32 MONTÉE KAVANAGH </w:t>
        <w:br/>
        <w:t xml:space="preserve">ST-JOVITE, QUEBEC J0T 2H0 </w:t>
        <w:br/>
        <w:t xml:space="preserve">(819) 429-6145 </w:t>
        <w:br/>
      </w:r>
      <w:hyperlink r:id="rId109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QUÉ-POUSSE - VALLEYFIELD </w:t>
        <w:br/>
        <w:t xml:space="preserve">85 NOTRE DAME, SUITE 7 </w:t>
        <w:br/>
        <w:t>VALLEYFIELD, QUEBEC J6S 1E7</w:t>
        <w:br/>
        <w:t xml:space="preserve">(450) 370-0034 </w:t>
        <w:br/>
      </w:r>
      <w:hyperlink r:id="rId110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hydroponix.com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br/>
        <w:br/>
        <w:t>FRAPA PLASTICS</w:t>
        <w:br/>
        <w:t xml:space="preserve">1594 ROUTE 201 </w:t>
        <w:br/>
        <w:t xml:space="preserve">ORMSTOWN QB J0S 1K0 CANADA </w:t>
        <w:br/>
        <w:t>(450) 829-1177</w:t>
        <w:br/>
        <w:br/>
        <w:t xml:space="preserve">HYDROCULTURE GUY DIONNE </w:t>
        <w:br/>
        <w:t xml:space="preserve">8473 - 19TH AVENUE </w:t>
        <w:br/>
        <w:t xml:space="preserve">MONTREAL QB H1Z 4J2 CANADA </w:t>
        <w:br/>
        <w:t>(514) 722-9496</w:t>
        <w:br/>
        <w:br/>
        <w:t>LES JARDINS DU NORD</w:t>
        <w:br/>
        <w:t>210 WATCHORN RD</w:t>
        <w:br/>
        <w:t xml:space="preserve">MORIN HEIGHTS QB J0R 1H0 CANADA </w:t>
        <w:br/>
        <w:t>(514) 226-2515</w:t>
        <w:br/>
        <w:br/>
        <w:t>HYDROMAX</w:t>
        <w:br/>
        <w:t>319 CURE LABELLE NORD ST. ROSE</w:t>
        <w:br/>
        <w:t>LAVAL, QB H7L 2Z9</w:t>
        <w:br/>
        <w:t>(450) 628-83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hydro.com/" TargetMode="External"/><Relationship Id="rId3" Type="http://schemas.openxmlformats.org/officeDocument/2006/relationships/hyperlink" Target="http://www.aplushydro.com/" TargetMode="External"/><Relationship Id="rId4" Type="http://schemas.openxmlformats.org/officeDocument/2006/relationships/hyperlink" Target="http://www.berkeleyindoorgarden.com/" TargetMode="External"/><Relationship Id="rId5" Type="http://schemas.openxmlformats.org/officeDocument/2006/relationships/hyperlink" Target="http://www.bghydro.com/" TargetMode="External"/><Relationship Id="rId6" Type="http://schemas.openxmlformats.org/officeDocument/2006/relationships/hyperlink" Target="http://www.ezgreenhydro.com/" TargetMode="External"/><Relationship Id="rId7" Type="http://schemas.openxmlformats.org/officeDocument/2006/relationships/hyperlink" Target="http://www.4seasonhydro.com/" TargetMode="External"/><Relationship Id="rId8" Type="http://schemas.openxmlformats.org/officeDocument/2006/relationships/hyperlink" Target="http://www.goldenharvesthydro.com/" TargetMode="External"/><Relationship Id="rId9" Type="http://schemas.openxmlformats.org/officeDocument/2006/relationships/hyperlink" Target="http://www.hydroponics.net/" TargetMode="External"/><Relationship Id="rId10" Type="http://schemas.openxmlformats.org/officeDocument/2006/relationships/hyperlink" Target="mailto:mailorder@greentrees.com" TargetMode="External"/><Relationship Id="rId11" Type="http://schemas.openxmlformats.org/officeDocument/2006/relationships/hyperlink" Target="http://www.greenfarmacy.net/" TargetMode="External"/><Relationship Id="rId12" Type="http://schemas.openxmlformats.org/officeDocument/2006/relationships/hyperlink" Target="http://www.hydroasis.com/" TargetMode="External"/><Relationship Id="rId13" Type="http://schemas.openxmlformats.org/officeDocument/2006/relationships/hyperlink" Target="http://www.growbig.zoovy.com/" TargetMode="External"/><Relationship Id="rId14" Type="http://schemas.openxmlformats.org/officeDocument/2006/relationships/hyperlink" Target="http://www.plantitearth.com/" TargetMode="External"/><Relationship Id="rId15" Type="http://schemas.openxmlformats.org/officeDocument/2006/relationships/hyperlink" Target="http://www.purefood.com/" TargetMode="External"/><Relationship Id="rId16" Type="http://schemas.openxmlformats.org/officeDocument/2006/relationships/hyperlink" Target="http://www.microhydroponics.com/" TargetMode="External"/><Relationship Id="rId17" Type="http://schemas.openxmlformats.org/officeDocument/2006/relationships/hyperlink" Target="http://www.thegrowstore.com/" TargetMode="External"/><Relationship Id="rId18" Type="http://schemas.openxmlformats.org/officeDocument/2006/relationships/hyperlink" Target="http://www.lwflowers.com/" TargetMode="External"/><Relationship Id="rId19" Type="http://schemas.openxmlformats.org/officeDocument/2006/relationships/hyperlink" Target="mailto:anythinggrowshydro@yahoo.com" TargetMode="External"/><Relationship Id="rId20" Type="http://schemas.openxmlformats.org/officeDocument/2006/relationships/hyperlink" Target="http://www.ahl-hydroponics.com/" TargetMode="External"/><Relationship Id="rId21" Type="http://schemas.openxmlformats.org/officeDocument/2006/relationships/hyperlink" Target="mailto:lite-info@litemanu.com" TargetMode="External"/><Relationship Id="rId22" Type="http://schemas.openxmlformats.org/officeDocument/2006/relationships/hyperlink" Target="http://www.litemanu.com/" TargetMode="External"/><Relationship Id="rId23" Type="http://schemas.openxmlformats.org/officeDocument/2006/relationships/hyperlink" Target="mailto:howdy@3rlighting.com" TargetMode="External"/><Relationship Id="rId24" Type="http://schemas.openxmlformats.org/officeDocument/2006/relationships/hyperlink" Target="http://www.3rlighting.com/" TargetMode="External"/><Relationship Id="rId25" Type="http://schemas.openxmlformats.org/officeDocument/2006/relationships/hyperlink" Target="mailto:webmaster@hydrogarden.com" TargetMode="External"/><Relationship Id="rId26" Type="http://schemas.openxmlformats.org/officeDocument/2006/relationships/hyperlink" Target="http://www.hydrogarden.com/" TargetMode="External"/><Relationship Id="rId27" Type="http://schemas.openxmlformats.org/officeDocument/2006/relationships/hyperlink" Target="http://www.litemanu.com/" TargetMode="External"/><Relationship Id="rId28" Type="http://schemas.openxmlformats.org/officeDocument/2006/relationships/hyperlink" Target="http://www.greenfields-inc.com/" TargetMode="External"/><Relationship Id="rId29" Type="http://schemas.openxmlformats.org/officeDocument/2006/relationships/hyperlink" Target="http://www.beadfilters.com/" TargetMode="External"/><Relationship Id="rId30" Type="http://schemas.openxmlformats.org/officeDocument/2006/relationships/hyperlink" Target="http://www.granitehydro.com/" TargetMode="External"/><Relationship Id="rId31" Type="http://schemas.openxmlformats.org/officeDocument/2006/relationships/hyperlink" Target="http://www.interiorgardens.com/" TargetMode="External"/><Relationship Id="rId32" Type="http://schemas.openxmlformats.org/officeDocument/2006/relationships/hyperlink" Target="http://www.midwesthydroponics.com/" TargetMode="External"/><Relationship Id="rId33" Type="http://schemas.openxmlformats.org/officeDocument/2006/relationships/hyperlink" Target="http://wormsway.com/" TargetMode="External"/><Relationship Id="rId34" Type="http://schemas.openxmlformats.org/officeDocument/2006/relationships/hyperlink" Target="http://www.paradigmgardens.com/" TargetMode="External"/><Relationship Id="rId35" Type="http://schemas.openxmlformats.org/officeDocument/2006/relationships/hyperlink" Target="http://www.4aec.com/" TargetMode="External"/><Relationship Id="rId36" Type="http://schemas.openxmlformats.org/officeDocument/2006/relationships/hyperlink" Target="http://www.airlinehydroponics.com/" TargetMode="External"/><Relationship Id="rId37" Type="http://schemas.openxmlformats.org/officeDocument/2006/relationships/hyperlink" Target="http://www.texas-growers.com/" TargetMode="External"/><Relationship Id="rId38" Type="http://schemas.openxmlformats.org/officeDocument/2006/relationships/hyperlink" Target="http://www.paradigmgardens.com/" TargetMode="External"/><Relationship Id="rId39" Type="http://schemas.openxmlformats.org/officeDocument/2006/relationships/hyperlink" Target="http://www.hmoonhydro.com/" TargetMode="External"/><Relationship Id="rId40" Type="http://schemas.openxmlformats.org/officeDocument/2006/relationships/hyperlink" Target="http://www.ezhydroponics.com/" TargetMode="External"/><Relationship Id="rId41" Type="http://schemas.openxmlformats.org/officeDocument/2006/relationships/hyperlink" Target="http://www.glowandgrow.com/" TargetMode="External"/><Relationship Id="rId42" Type="http://schemas.openxmlformats.org/officeDocument/2006/relationships/hyperlink" Target="http://www.growcrazy.com/" TargetMode="External"/><Relationship Id="rId43" Type="http://schemas.openxmlformats.org/officeDocument/2006/relationships/hyperlink" Target="http://wormsway.com/" TargetMode="External"/><Relationship Id="rId44" Type="http://schemas.openxmlformats.org/officeDocument/2006/relationships/hyperlink" Target="http://www.atlantaexport.com/" TargetMode="External"/><Relationship Id="rId45" Type="http://schemas.openxmlformats.org/officeDocument/2006/relationships/hyperlink" Target="http://www.atlantishydroponics.com/" TargetMode="External"/><Relationship Id="rId46" Type="http://schemas.openxmlformats.org/officeDocument/2006/relationships/hyperlink" Target="http://wormsway.com/" TargetMode="External"/><Relationship Id="rId47" Type="http://schemas.openxmlformats.org/officeDocument/2006/relationships/hyperlink" Target="http://www.hmoonhydro.com/" TargetMode="External"/><Relationship Id="rId48" Type="http://schemas.openxmlformats.org/officeDocument/2006/relationships/hyperlink" Target="http://www.equinoxnursery.com/index.htm" TargetMode="External"/><Relationship Id="rId49" Type="http://schemas.openxmlformats.org/officeDocument/2006/relationships/hyperlink" Target="http://www.newearth.com/" TargetMode="External"/><Relationship Id="rId50" Type="http://schemas.openxmlformats.org/officeDocument/2006/relationships/hyperlink" Target="http://www.louisvillehydroponics.com/" TargetMode="External"/><Relationship Id="rId51" Type="http://schemas.openxmlformats.org/officeDocument/2006/relationships/hyperlink" Target="http://www.homeharvest.com/" TargetMode="External"/><Relationship Id="rId52" Type="http://schemas.openxmlformats.org/officeDocument/2006/relationships/hyperlink" Target="http://wormsway.com/" TargetMode="External"/><Relationship Id="rId53" Type="http://schemas.openxmlformats.org/officeDocument/2006/relationships/hyperlink" Target="http://www.thecultivationstation.com/" TargetMode="External"/><Relationship Id="rId54" Type="http://schemas.openxmlformats.org/officeDocument/2006/relationships/hyperlink" Target="http://www.hydroharrys.com/" TargetMode="External"/><Relationship Id="rId55" Type="http://schemas.openxmlformats.org/officeDocument/2006/relationships/hyperlink" Target="http://www.sgs-hydroponic.com/" TargetMode="External"/><Relationship Id="rId56" Type="http://schemas.openxmlformats.org/officeDocument/2006/relationships/hyperlink" Target="http://www.77hydro.com/" TargetMode="External"/><Relationship Id="rId57" Type="http://schemas.openxmlformats.org/officeDocument/2006/relationships/hyperlink" Target="http://www.leddensgardencenter.com/" TargetMode="External"/><Relationship Id="rId58" Type="http://schemas.openxmlformats.org/officeDocument/2006/relationships/hyperlink" Target="http://www.greentreeithaca.com/" TargetMode="External"/><Relationship Id="rId59" Type="http://schemas.openxmlformats.org/officeDocument/2006/relationships/hyperlink" Target="http://www.thegrowroom.com/" TargetMode="External"/><Relationship Id="rId60" Type="http://schemas.openxmlformats.org/officeDocument/2006/relationships/hyperlink" Target="http://www.hmoonhydro.com/" TargetMode="External"/><Relationship Id="rId61" Type="http://schemas.openxmlformats.org/officeDocument/2006/relationships/hyperlink" Target="http://www.hydroponicssupply.com/" TargetMode="External"/><Relationship Id="rId62" Type="http://schemas.openxmlformats.org/officeDocument/2006/relationships/hyperlink" Target="http://www.hydroponicsbuff.com/" TargetMode="External"/><Relationship Id="rId63" Type="http://schemas.openxmlformats.org/officeDocument/2006/relationships/hyperlink" Target="http://www.adirondackorganics.com/" TargetMode="External"/><Relationship Id="rId64" Type="http://schemas.openxmlformats.org/officeDocument/2006/relationships/hyperlink" Target="http://www.todaysgardensupply.com/" TargetMode="External"/><Relationship Id="rId65" Type="http://schemas.openxmlformats.org/officeDocument/2006/relationships/hyperlink" Target="http://www.bewellhydro.com/" TargetMode="External"/><Relationship Id="rId66" Type="http://schemas.openxmlformats.org/officeDocument/2006/relationships/hyperlink" Target="http://www.nchydro.com/" TargetMode="External"/><Relationship Id="rId67" Type="http://schemas.openxmlformats.org/officeDocument/2006/relationships/hyperlink" Target="http://www.cropking.com/" TargetMode="External"/><Relationship Id="rId68" Type="http://schemas.openxmlformats.org/officeDocument/2006/relationships/hyperlink" Target="http://www.gardenindoors.com/" TargetMode="External"/><Relationship Id="rId69" Type="http://schemas.openxmlformats.org/officeDocument/2006/relationships/hyperlink" Target="mailto:columbus@gardenindoors.com" TargetMode="External"/><Relationship Id="rId70" Type="http://schemas.openxmlformats.org/officeDocument/2006/relationships/hyperlink" Target="http://www.hmoonhydro.com/" TargetMode="External"/><Relationship Id="rId71" Type="http://schemas.openxmlformats.org/officeDocument/2006/relationships/hyperlink" Target="http://www.buckhillfalls.com/" TargetMode="External"/><Relationship Id="rId72" Type="http://schemas.openxmlformats.org/officeDocument/2006/relationships/hyperlink" Target="http://www.gardenindoors.com/" TargetMode="External"/><Relationship Id="rId73" Type="http://schemas.openxmlformats.org/officeDocument/2006/relationships/hyperlink" Target="mailto:philadelphia@gardenindoors.com" TargetMode="External"/><Relationship Id="rId74" Type="http://schemas.openxmlformats.org/officeDocument/2006/relationships/hyperlink" Target="http://www.hmoonhydro.com/" TargetMode="External"/><Relationship Id="rId75" Type="http://schemas.openxmlformats.org/officeDocument/2006/relationships/hyperlink" Target="http://www.advancedhydrogarden.com/" TargetMode="External"/><Relationship Id="rId76" Type="http://schemas.openxmlformats.org/officeDocument/2006/relationships/hyperlink" Target="http://www.newearth.com/" TargetMode="External"/><Relationship Id="rId77" Type="http://schemas.openxmlformats.org/officeDocument/2006/relationships/hyperlink" Target="http://www.allseasonsnashville.com/" TargetMode="External"/><Relationship Id="rId78" Type="http://schemas.openxmlformats.org/officeDocument/2006/relationships/hyperlink" Target="http://www.gardeners.com/index.html" TargetMode="External"/><Relationship Id="rId79" Type="http://schemas.openxmlformats.org/officeDocument/2006/relationships/hyperlink" Target="http://www.gtghydroponics.com/" TargetMode="External"/><Relationship Id="rId80" Type="http://schemas.openxmlformats.org/officeDocument/2006/relationships/hyperlink" Target="http://www.hydro4u.com/" TargetMode="External"/><Relationship Id="rId81" Type="http://schemas.openxmlformats.org/officeDocument/2006/relationships/hyperlink" Target="mailto:info@accenthydroponics.com" TargetMode="External"/><Relationship Id="rId82" Type="http://schemas.openxmlformats.org/officeDocument/2006/relationships/hyperlink" Target="http://www.accenthydroponics.com/" TargetMode="External"/><Relationship Id="rId83" Type="http://schemas.openxmlformats.org/officeDocument/2006/relationships/hyperlink" Target="mailto:stocker@hydroponics.co.nz" TargetMode="External"/><Relationship Id="rId84" Type="http://schemas.openxmlformats.org/officeDocument/2006/relationships/hyperlink" Target="http://www.hydroponics.co.nz/" TargetMode="External"/><Relationship Id="rId85" Type="http://schemas.openxmlformats.org/officeDocument/2006/relationships/hyperlink" Target="http://www.growell.co.uk/" TargetMode="External"/><Relationship Id="rId86" Type="http://schemas.openxmlformats.org/officeDocument/2006/relationships/hyperlink" Target="mailto:info@hydrogarden.co.uk" TargetMode="External"/><Relationship Id="rId87" Type="http://schemas.openxmlformats.org/officeDocument/2006/relationships/hyperlink" Target="http://www.hydrogarden.co.uk/" TargetMode="External"/><Relationship Id="rId88" Type="http://schemas.openxmlformats.org/officeDocument/2006/relationships/hyperlink" Target="http://www.pavilion.co.uk/evergreen/" TargetMode="External"/><Relationship Id="rId89" Type="http://schemas.openxmlformats.org/officeDocument/2006/relationships/hyperlink" Target="http://www.getset.com/jons/" TargetMode="External"/><Relationship Id="rId90" Type="http://schemas.openxmlformats.org/officeDocument/2006/relationships/hyperlink" Target="http://www.getset.com/jons/" TargetMode="External"/><Relationship Id="rId91" Type="http://schemas.openxmlformats.org/officeDocument/2006/relationships/hyperlink" Target="http://www.pacific-hydro.com/" TargetMode="External"/><Relationship Id="rId92" Type="http://schemas.openxmlformats.org/officeDocument/2006/relationships/hyperlink" Target="http://www.hydroponics.com/" TargetMode="External"/><Relationship Id="rId93" Type="http://schemas.openxmlformats.org/officeDocument/2006/relationships/hyperlink" Target="http://www.hydroponix.com/" TargetMode="External"/><Relationship Id="rId94" Type="http://schemas.openxmlformats.org/officeDocument/2006/relationships/hyperlink" Target="http://www.hydroponix.com/" TargetMode="External"/><Relationship Id="rId95" Type="http://schemas.openxmlformats.org/officeDocument/2006/relationships/hyperlink" Target="http://www.hydroponix.com/" TargetMode="External"/><Relationship Id="rId96" Type="http://schemas.openxmlformats.org/officeDocument/2006/relationships/hyperlink" Target="http://www.hydroponix.com/" TargetMode="External"/><Relationship Id="rId97" Type="http://schemas.openxmlformats.org/officeDocument/2006/relationships/hyperlink" Target="http://www.hydroponics.com/" TargetMode="External"/><Relationship Id="rId98" Type="http://schemas.openxmlformats.org/officeDocument/2006/relationships/hyperlink" Target="http://www.hydroponics.com/distributor/YOD/" TargetMode="External"/><Relationship Id="rId99" Type="http://schemas.openxmlformats.org/officeDocument/2006/relationships/hyperlink" Target="http://www.hydroponix.com/" TargetMode="External"/><Relationship Id="rId100" Type="http://schemas.openxmlformats.org/officeDocument/2006/relationships/hyperlink" Target="mailto:contact@hydroponix.com" TargetMode="External"/><Relationship Id="rId101" Type="http://schemas.openxmlformats.org/officeDocument/2006/relationships/hyperlink" Target="http://www.hydroponix.com/" TargetMode="External"/><Relationship Id="rId102" Type="http://schemas.openxmlformats.org/officeDocument/2006/relationships/hyperlink" Target="http://www.hydroponix.com/" TargetMode="External"/><Relationship Id="rId103" Type="http://schemas.openxmlformats.org/officeDocument/2006/relationships/hyperlink" Target="http://www.hydroponix.com/" TargetMode="External"/><Relationship Id="rId104" Type="http://schemas.openxmlformats.org/officeDocument/2006/relationships/hyperlink" Target="http://www.hydroponix.com/" TargetMode="External"/><Relationship Id="rId105" Type="http://schemas.openxmlformats.org/officeDocument/2006/relationships/hyperlink" Target="http://www.hydroponix.com/" TargetMode="External"/><Relationship Id="rId106" Type="http://schemas.openxmlformats.org/officeDocument/2006/relationships/hyperlink" Target="http://www.hydroponix.com/" TargetMode="External"/><Relationship Id="rId107" Type="http://schemas.openxmlformats.org/officeDocument/2006/relationships/hyperlink" Target="http://www.hydroponix.com/" TargetMode="External"/><Relationship Id="rId108" Type="http://schemas.openxmlformats.org/officeDocument/2006/relationships/hyperlink" Target="http://www.hydroponix.com/" TargetMode="External"/><Relationship Id="rId109" Type="http://schemas.openxmlformats.org/officeDocument/2006/relationships/hyperlink" Target="http://www.hydroponix.com/" TargetMode="External"/><Relationship Id="rId110" Type="http://schemas.openxmlformats.org/officeDocument/2006/relationships/hyperlink" Target="http://www.hydroponix.com/" TargetMode="Externa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0:06:00Z</dcterms:created>
  <dc:creator>JULIAN BROWNBRIDGE</dc:creator>
  <dc:description/>
  <dc:language>en-US</dc:language>
  <cp:lastModifiedBy>JULIAN BROWNBRIDGE</cp:lastModifiedBy>
  <dcterms:modified xsi:type="dcterms:W3CDTF">2003-04-22T10:12:00Z</dcterms:modified>
  <cp:revision>3</cp:revision>
  <dc:subject/>
  <dc:title/>
</cp:coreProperties>
</file>